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родный праздник Осенин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зяй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Здравствуйте, гости дорогие, желанные, долгожданные! По старой русской тради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иглашаю вас отдохнуть, поразвлечься, песни спеть, хороводы поводить, да в игры поиг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/>
        <w:t>Собрались все вместе, ко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/>
        <w:t>Как там бают: чином - ч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/>
        <w:t xml:space="preserve">Начинаем с хлеба – со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/>
        <w:t>С доброй песни наш зач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фольклорная группа выходит с песней: «Как по реченьке утёнушка плывет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ят две девочки в русских костюмах с Хлебом - Сол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>1)  Нам зачинать досталась р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</w:t>
      </w:r>
      <w:r>
        <w:rPr/>
        <w:t>Не путайте с нагруз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</w:t>
      </w:r>
      <w:r>
        <w:rPr/>
        <w:t xml:space="preserve">Мы принесли Вам Хлеб и Со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</w:t>
      </w:r>
      <w:r>
        <w:rPr/>
        <w:t>На посиделки рус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>2) Жива традиция, ж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От поколенья старш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Важны обряды и 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Из прошлого, из наш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1)  И потому принять изв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Тот, кто пришел на поси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На этой праздничной тарел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Из наших рук и хлеб, и с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</w:t>
      </w:r>
      <w:r>
        <w:rPr/>
        <w:t>(вручается хлеб гостя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зяй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тябрь за окном, месяц предзимний, суровый. Недаром в народе его называют листобой,         ветродуй, грязник. А еще называли – хлебник, потому что закрома полны, убраны все по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А на Руси отмечали праздники Осен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На завалинке, в светелк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</w:t>
      </w:r>
      <w:r>
        <w:rPr/>
        <w:t>Иль на бревнышках, ка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Собирались поси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Пожилых и молод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При лучине ли сиде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Иль под светлый небосво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Говорили, песни пе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Да водили хоро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хоровод: Ой, улица, улица широкая, исп. фольклорный ансамбль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 славный дене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Собирайся, куман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Будем шутки шути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Да гостей весел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 xml:space="preserve">Погоди честной народ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Отдохни немнож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Василиса к нам ид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Поразвлечь немнож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силиса (с корзинкой в руках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>Здравствуйте молодки, здравствуйте лебедки, и вы молодцы, ребята удаль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 xml:space="preserve">Я    Василиса, весною на завалинке посиживаю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/>
        <w:t>А зимою в горнице полежива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/>
        <w:t>Сижу, на народ гляж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/>
        <w:t>Все всегда запомина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/>
        <w:t>И в корзинку собир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/>
        <w:t>Сяду рядышком на лав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/>
        <w:t xml:space="preserve">С вами вместе посиж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/>
        <w:t>Загадаю вам загад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/>
        <w:t>Кто смышленей - погля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садится, достает карточки, читает загад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 шар бел, ветер дунул - шар улет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и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Девицы- красавицы, да молодцы удалые. А знаете ли вы, как в нар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именовали осенние месяцы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>Сентябрь - руен, рябинник, ревун. Хмур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>Октябрь - листобой, грязник, ветродуй, свадеб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 xml:space="preserve">Ноябрь - грудень, полузимни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и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А много ли вы пословиц и поговорок знаете, подарите их мне, я их в  корзиночку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положу, кому хочу подарю 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Плачут по солнцу око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Лето со снопами, осень с пирог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Весной дождь растит, а осенью гно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От осени к лету поворота не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В сентябре одна ягода - да и та горькая ря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и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 xml:space="preserve">Спасибо вам девицы-красавицы, да молодцы удалые. Потешили вы меня, да и корзиночку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мою пополн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зяй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 xml:space="preserve">Хорошо у нас на посиделках, весело. Но ни одни посиделки на Руси не обходились без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веселых игр. Любили добры молодцы и красны девицы игру « Тяни - Толка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(победителям: Хочешь бегать далеко, пей кефир и молок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 xml:space="preserve">У кого душа не узкая 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Всех, кто любит пляску русску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Пляски, а не танцы бальны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Не интернацион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Выходи без лишних сл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Будет конкурс плясу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(пляшу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Вы работали ногами, так. Что трудно говор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И сегодня пирогами мы хотим вас одар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Принимай от нас друж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Вкусный русский пирож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Отдохнуть пришла пор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И сейчас без подгот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Начинается 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Кто сегодня самый ловк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игра «Семь раз примерь, один раз отрежь 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Подходите ближе, прях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Пряжу тките на руба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Тот, кто нить длинней спря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 xml:space="preserve">Вот того подарок ждет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( подарок- лен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Конкурс мой не очень новы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Он из дедовских зат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Брось на горлышко подков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Попадешь, бери и п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Чтоб потешить вашу душ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И в душе оставить сле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едлагаю спеть вам песн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Лучше русской песни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( пес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Мы довольны песней ваш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Угоститесь русской каш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Извиняемся заране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Просим жалоб не 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Предлагаем всем Мата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Нашу. Русскую спляс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 за исполнение Матани подарим русские баран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А ну, частушницы - девоч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арите нам припев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ах, какие частушки, а за частушки - суш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фольклорного ансамбля читают стих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1)  В небе, будто от побел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 xml:space="preserve">Засветился млечный пу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 xml:space="preserve">Отшумели посидел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Где пришлось нам отдохну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и общенья, счастья, вех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иделкам каждый р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у – время, а потех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ы люди, как ник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делились новостя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тарались вас развлеч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рощаемся с гостям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: « До новых встреч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иделки, вечерин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зды в праздничной выс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русские карти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й жизни на Ру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ь такая – не ина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аморская, чужа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аша сто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, что было, вспомина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живет страна родна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русская, земна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ре лучшая ст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кончились наши поси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 шар бел, ветер дунул – шар улетел (одуванч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скуток на лоскутке - зеленые заплатки. Целый день на животе нежится на грядке.                Неказиста, шишковата, а придёт на стол она, - скажут весело ребята «Ну, рассыпчат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усна!» (карто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адили зёрнышко, вырастили солнышко, это солнышко сорвём – много зёрен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ерём. (подсолну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ос в поле дом. Полон дом зерном. Стены позолочены, ставни заколочены. Ходит дом ходуном на столбе золотом. (коло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збе – изба, на избе – труба, зашумело в избе, загудело в трубе, видит плам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, а тушить не идет. (печ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6) Стоит бычок подбоченивши бочок, шипит и кипит, всем чай пить ве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Что за плод! Шкатулочка с секретом! Семена - стекляшечки на вид- все прозрачны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все розового цвета, потрясешь - как странно - не звенит. (гран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7) То по лесу кружит, то в поле свистит. Но мы не видали, каков он на вид. В открытые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</w:t>
      </w:r>
      <w:r>
        <w:rPr/>
        <w:t>окна нежданно влетит, то что-то прошепчет, то вдруг загудит. (ветер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46:00Z</dcterms:created>
  <dc:creator>HP Elite</dc:creator>
  <dc:description/>
  <dc:language>en-US</dc:language>
  <cp:lastModifiedBy>HP Elite</cp:lastModifiedBy>
  <dcterms:modified xsi:type="dcterms:W3CDTF">2013-01-09T21:46:00Z</dcterms:modified>
  <cp:revision>1</cp:revision>
  <dc:subject/>
  <dc:title/>
</cp:coreProperties>
</file>