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автономное дошкольное образовательное учреждение детский сад комбинированного вида №33</w:t>
      </w:r>
    </w:p>
    <w:p>
      <w:pPr>
        <w:pStyle w:val="Style17"/>
        <w:spacing w:lineRule="auto" w:line="324"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7"/>
        <w:spacing w:lineRule="auto" w:line="324" w:before="0" w:after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7"/>
        <w:spacing w:lineRule="auto" w:line="324" w:before="0" w:after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7"/>
        <w:spacing w:lineRule="auto" w:line="324" w:before="0" w:after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7"/>
        <w:spacing w:lineRule="auto" w:line="324" w:before="0" w:after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7"/>
        <w:spacing w:lineRule="auto" w:line="324" w:before="0" w:after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7"/>
        <w:spacing w:lineRule="auto" w:line="324" w:before="0" w:after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7"/>
        <w:spacing w:lineRule="auto" w:line="324"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етодическая разработка НОД</w:t>
      </w:r>
    </w:p>
    <w:p>
      <w:pPr>
        <w:pStyle w:val="Style17"/>
        <w:spacing w:lineRule="auto" w:line="336"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Загадки уральской природы»</w:t>
      </w:r>
    </w:p>
    <w:p>
      <w:pPr>
        <w:pStyle w:val="Style17"/>
        <w:spacing w:lineRule="auto" w:line="336"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                                                   </w:t>
      </w:r>
    </w:p>
    <w:p>
      <w:pPr>
        <w:pStyle w:val="Style17"/>
        <w:spacing w:lineRule="auto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3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Составители:</w:t>
      </w:r>
    </w:p>
    <w:p>
      <w:pPr>
        <w:pStyle w:val="Style17"/>
        <w:spacing w:lineRule="auto" w:line="33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Кузьмина Надежда Валентиновна, </w:t>
      </w:r>
    </w:p>
    <w:p>
      <w:pPr>
        <w:pStyle w:val="Style17"/>
        <w:spacing w:lineRule="auto" w:line="336" w:before="0" w:after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музыкальный руководитель МАДОУ № 33, </w:t>
      </w:r>
    </w:p>
    <w:p>
      <w:pPr>
        <w:pStyle w:val="Style17"/>
        <w:spacing w:lineRule="auto" w:line="33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щенко Надежда Владимировна,</w:t>
      </w:r>
    </w:p>
    <w:p>
      <w:pPr>
        <w:pStyle w:val="Style17"/>
        <w:spacing w:lineRule="auto" w:line="33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</w:t>
      </w:r>
    </w:p>
    <w:p>
      <w:pPr>
        <w:pStyle w:val="Style17"/>
        <w:spacing w:lineRule="auto" w:line="336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36" w:before="0" w:after="0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Североуральск, 2020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ОНСТРУКТ непосредственной образова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«Загадки уральской прир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ормирование представления дошкольников об окружающих звуках в музыкально – эксперимент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растная группа: </w:t>
      </w:r>
      <w:r>
        <w:rPr>
          <w:rFonts w:cs="Times New Roman" w:ascii="Times New Roman" w:hAnsi="Times New Roman"/>
          <w:bCs/>
          <w:sz w:val="24"/>
          <w:szCs w:val="24"/>
        </w:rPr>
        <w:t>6 - 7 лет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ств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нагляд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осен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исток, массажные мячики, кружки и стаканы (для напитков и создания оркестра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мультимедийные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активные загадки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музыкальные - </w:t>
      </w:r>
      <w:r>
        <w:rPr>
          <w:rFonts w:cs="Times New Roman" w:ascii="Times New Roman" w:hAnsi="Times New Roman"/>
        </w:rPr>
        <w:t xml:space="preserve">«Уральская рябинушка» муз. Е.Родыгина, «Мелодия» муз. А. Пантыкин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й результа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звуках природы на примере создания шумового оркестр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воспитание </w:t>
      </w:r>
      <w:r>
        <w:rPr>
          <w:rFonts w:cs="Times New Roman" w:ascii="Times New Roman" w:hAnsi="Times New Roman"/>
        </w:rPr>
        <w:t>интереса к экспериментировани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их способностей, фантазии, образного мышления, обогащение речи дошколь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содержание: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репить танцевальные движения хоровода;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ять и активизировать словарный запас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звивающ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желанию детей высказывать свое мнение на заданную тем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ознавательно-исследовательский интерес на примере создания шумового оркестра, привлекая воспитанников к простейшим экспериментам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вать мышление, творческое воображение, познавательную активность, умение 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оспитательны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воспитывать способность видеть красоту природы на примере мелодий уральских композиторов;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воспитывать дружеские взаимоотношения между детьми, умение работать в коллективе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                                 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4532"/>
        <w:gridCol w:w="2697"/>
      </w:tblGrid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оследовательность) деятельности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еятельност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я, деятельность педагога и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зан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познания через опытно-исследовательскую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 Подведение итог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и открытость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Осень:</w:t>
            </w:r>
            <w:r>
              <w:rPr>
                <w:rFonts w:cs="Times New Roman" w:ascii="Times New Roman" w:hAnsi="Times New Roman"/>
              </w:rPr>
              <w:t xml:space="preserve"> Встанем рядышком по кругу, скажем: «Здравствуйте!» -  друг дру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гата Осень на Урале! И приметами, и урожаем, и хорошим настроением! Хотите проверить? Тогда слушайте мои загадк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ладошке лист шурш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ебе он говорит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Имя ребенка). Загадка 1 (ветер), попробуй отгадат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сле ответа детей на экране появляется картинка –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ладошке лист шурш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ебе он говори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мя ребенка). Загадка 2 (листопад), попробуй отгад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сле ответа детей на экране появляется картинка –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онограмма «Шаги». Ответы детей на вопрос: «Кто иде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Осень:</w:t>
            </w:r>
            <w:r>
              <w:rPr>
                <w:rFonts w:cs="Times New Roman" w:ascii="Times New Roman" w:hAnsi="Times New Roman"/>
              </w:rPr>
              <w:t xml:space="preserve"> Мухомор? Какая незадача?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 xml:space="preserve">Мухоморинка: </w:t>
            </w:r>
            <w:r>
              <w:rPr>
                <w:rFonts w:cs="Times New Roman" w:ascii="Times New Roman" w:hAnsi="Times New Roman"/>
              </w:rPr>
              <w:t xml:space="preserve">Почему незадача? Я самый красивый гриб в лесу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Осень</w:t>
            </w:r>
            <w:r>
              <w:rPr>
                <w:rFonts w:cs="Times New Roman" w:ascii="Times New Roman" w:hAnsi="Times New Roman"/>
              </w:rPr>
              <w:t xml:space="preserve">: Ты, Мухомор, хорош на вид, но ядовит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Мухоморинка</w:t>
            </w:r>
            <w:r>
              <w:rPr>
                <w:rFonts w:cs="Times New Roman" w:ascii="Times New Roman" w:hAnsi="Times New Roman"/>
              </w:rPr>
              <w:t>: Я - не Мухомор, я – Мухоморинка! Хотите я вам докажу, что я – самый нужный гриб? Я пришла к вам из североуральского леса. У меня там много друзей! Могу познакомит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Осень</w:t>
            </w:r>
            <w:r>
              <w:rPr>
                <w:rFonts w:cs="Times New Roman" w:ascii="Times New Roman" w:hAnsi="Times New Roman"/>
              </w:rPr>
              <w:t>: С удовольствием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Мухоморинка</w:t>
            </w:r>
            <w:r>
              <w:rPr>
                <w:rFonts w:cs="Times New Roman" w:ascii="Times New Roman" w:hAnsi="Times New Roman"/>
              </w:rPr>
              <w:t>: Тогда в путь! Попробуйте отгадать, кто мои друзь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Осень</w:t>
            </w:r>
            <w:r>
              <w:rPr>
                <w:rFonts w:cs="Times New Roman" w:ascii="Times New Roman" w:hAnsi="Times New Roman"/>
              </w:rPr>
              <w:t xml:space="preserve">: Загадки продолжают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Мухоморинка</w:t>
            </w:r>
            <w:r>
              <w:rPr>
                <w:rFonts w:cs="Times New Roman" w:ascii="Times New Roman" w:hAnsi="Times New Roman"/>
              </w:rPr>
              <w:t>: Загадки – эксперименты! В путь, к первой моей подружке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Мухоморинка</w:t>
            </w:r>
            <w:r>
              <w:rPr>
                <w:rFonts w:cs="Times New Roman" w:ascii="Times New Roman" w:hAnsi="Times New Roman"/>
              </w:rPr>
              <w:t xml:space="preserve">: Да, яблоня - моя верная подружка. Люблю посидеть под ее ветвями и насладиться тишиной! Присядем и отдохнем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Осень: Я знаю интересную игру с яблоком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Яблоко (в правой руке) в руке сжим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ладошку поменяем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Яблоко (в левой руке) в руке сжим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ладошку поменяем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граем мы в фут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забьем в ладошку гол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Яблоко не отдыхает, между пальцами гуля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 заканчивать пора, фрукт подбросим вверх! Ур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Мухоморинка</w:t>
            </w:r>
            <w:r>
              <w:rPr>
                <w:rFonts w:cs="Times New Roman" w:ascii="Times New Roman" w:hAnsi="Times New Roman"/>
              </w:rPr>
              <w:t xml:space="preserve">: Здорово! Продолжаем знакомиться с моими друзьями! Идем ко второй подружке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хоморинка: Да, и с рябиной я дру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сень:</w:t>
            </w:r>
            <w:r>
              <w:rPr>
                <w:rFonts w:cs="Times New Roman" w:ascii="Times New Roman" w:hAnsi="Times New Roman"/>
              </w:rPr>
              <w:t xml:space="preserve"> Собирайся, народ, заводи хоровод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ухоморинка</w:t>
            </w:r>
            <w:r>
              <w:rPr>
                <w:rFonts w:cs="Times New Roman" w:ascii="Times New Roman" w:hAnsi="Times New Roman"/>
              </w:rPr>
              <w:t>: Я не умею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сень</w:t>
            </w:r>
            <w:r>
              <w:rPr>
                <w:rFonts w:cs="Times New Roman" w:ascii="Times New Roman" w:hAnsi="Times New Roman"/>
              </w:rPr>
              <w:t>: Я научу! Повторяйте танцевальные движения хоровода за мн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Мухоморинка</w:t>
            </w:r>
            <w:r>
              <w:rPr>
                <w:rFonts w:cs="Times New Roman" w:ascii="Times New Roman" w:hAnsi="Times New Roman"/>
              </w:rPr>
              <w:t>: Красивы уральские деревья, и плоды полезны своими витам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Осень</w:t>
            </w:r>
            <w:r>
              <w:rPr>
                <w:rFonts w:cs="Times New Roman" w:ascii="Times New Roman" w:hAnsi="Times New Roman"/>
              </w:rPr>
              <w:t xml:space="preserve">: (фонограмма «Дождь») Что мы слыш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ухоморинка</w:t>
            </w:r>
            <w:r>
              <w:rPr>
                <w:rFonts w:cs="Times New Roman" w:ascii="Times New Roman" w:hAnsi="Times New Roman"/>
              </w:rPr>
              <w:t xml:space="preserve">: Раз дождинка, два дождинка! («Собирает» капли в ведро).  Целое ведро воды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сень</w:t>
            </w:r>
            <w:r>
              <w:rPr>
                <w:rFonts w:cs="Times New Roman" w:ascii="Times New Roman" w:hAnsi="Times New Roman"/>
              </w:rPr>
              <w:t>: У меня целая корзинка разных стаканчиков. Я предлагаю поэкспериментировать со стаканами и водой.  Создать свой осенний оркестр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ухоморинка</w:t>
            </w:r>
            <w:r>
              <w:rPr>
                <w:rFonts w:cs="Times New Roman" w:ascii="Times New Roman" w:hAnsi="Times New Roman"/>
              </w:rPr>
              <w:t>: Давайте. Я знаю как!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ксперимент под названием «Оркестр». Чем меньше воды в стакане, тем тоньше и прозрачнее звук, в полном стакане – звук глухой! Это звучание напоминает мне игру капель начинающегося дожд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желает услышать звуки больших капел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сли по кружкам постучать палочкой по бокам, то звуки напоминают… Как вы думаете что? («Ливень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Осень</w:t>
            </w:r>
            <w:r>
              <w:rPr>
                <w:rFonts w:cs="Times New Roman" w:ascii="Times New Roman" w:hAnsi="Times New Roman"/>
              </w:rPr>
              <w:t>: А у меня – бумажные стаканы. Кто желает услышать звуки осени? (Шуршание листв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деревянные стаканчики в тазике с водой. Что напоминают эти звуки? (Шлепанье по луж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массовые стаканчики. Попробуйте в них подуть. (Вет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ли их помять между ладошками. Ваши варианты? (Ежик утепляет свою норку, готовится к зиме)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кестр создан! Музыканты готовы? Пусть музыка Осени порадует нас своими красками и хорошим настроением! Я буду дирижером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ухоморинка</w:t>
            </w:r>
            <w:r>
              <w:rPr>
                <w:rFonts w:cs="Times New Roman" w:ascii="Times New Roman" w:hAnsi="Times New Roman"/>
              </w:rPr>
              <w:t>: Здорово! Я очень хочу с вами дружить! Все считают меня ядовитым грибом, это правда. Но не все знают, что я и полезный гриб. Настой мухомора используют в медицине при заболевании кожи и суставов. А еще мухомор полезен для лесных зверей, особенно для лосей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сень</w:t>
            </w:r>
            <w:r>
              <w:rPr>
                <w:rFonts w:cs="Times New Roman" w:ascii="Times New Roman" w:hAnsi="Times New Roman"/>
              </w:rPr>
              <w:t>: Мы давно с тобой подружились! Правда, ребята? Ты всем подарила хорошее настроение!  В природе вообще ничего бесполезного не быва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Осень</w:t>
            </w:r>
            <w:r>
              <w:rPr>
                <w:rFonts w:cs="Times New Roman" w:ascii="Times New Roman" w:hAnsi="Times New Roman"/>
              </w:rPr>
              <w:t xml:space="preserve">: Я приглашаю всех присесть возле меня. Улыбка – это символ хорошего настроения. Я хочу увидеть ваше настроение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сень:</w:t>
            </w:r>
            <w:r>
              <w:rPr>
                <w:rFonts w:cs="Times New Roman" w:ascii="Times New Roman" w:hAnsi="Times New Roman"/>
              </w:rPr>
              <w:t xml:space="preserve"> На ладошке лист шуршит: «До свиданья!» -  говор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те, какие загадки природы вам понравились больше всего? Что не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нового вы узнали? Продолжите экспериментировать в групп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а встреча подошла к концу. Надеемся, что вы всегда будете в хорошем настроении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ухомоинрка</w:t>
            </w:r>
            <w:r>
              <w:rPr>
                <w:rFonts w:cs="Times New Roman" w:ascii="Times New Roman" w:hAnsi="Times New Roman"/>
              </w:rPr>
              <w:t>: Ребята, придумывайте, создавайте, экспериментируйте! До новых встреч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  <w:r>
              <w:rPr>
                <w:rFonts w:cs="Times New Roman" w:ascii="Times New Roman" w:hAnsi="Times New Roman"/>
              </w:rPr>
              <w:t xml:space="preserve"> Дети заходят под музы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. Родыгина «Уральская рябинушка». Встают в круг. Их встречает музыкальный руководитель в роли Осе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. Интерактивная игра «Отгадай»</w:t>
            </w:r>
            <w:r>
              <w:rPr>
                <w:rFonts w:cs="Times New Roman" w:ascii="Times New Roman" w:hAnsi="Times New Roman"/>
              </w:rPr>
              <w:t xml:space="preserve"> (звучат по очереди фонограммы звуков ветра, листопа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эмоционально включает детей в деятельность через игру, предоставляет возможность обсудить, побуждает к высказыванию своих предположений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ал заходит герой – Мухомори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ет проблемную ситу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вовлекают детей в совместную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и и герои идут к стаканчикам с яблочным напитком, пробуют, отгадывают, из чего он сделан. На экране – отгадка - «Яблон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проводит логоритмическое упражнен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блоко» с массажным мячом под бодрую музы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 наблюдает за детьми во время выполнения 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ти и герои идут к стаканчикам с рябиновым напитком, пробуют, отгадывают, из чего он сделан. На экране – отгадка - «Рябин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влекает детей в совместную деятельность. </w:t>
            </w:r>
            <w:r>
              <w:rPr>
                <w:rFonts w:cs="Times New Roman" w:ascii="Times New Roman" w:hAnsi="Times New Roman"/>
              </w:rPr>
              <w:t>Хоровод под музыку Е. Родыгина «Уральская рябин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адятся на стуль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о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ют проблемную ситуацию, включают детей в деятельность, предоставляют возможность пофантазировать, образно помыслить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моринка показывает стеклянные стаканы с разным количеством воды. Стучит металлической палочкой внутри стаканов. Делает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хоморинка достает фарфоровые кружки. Вовлекает в эксперимент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ень с детьми проводит эксперименты с деревянными, бумажными, пластмассовыми стаканчи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овой оркестр. Фонограмма произведения А.Пантыкина «Мелод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 дирижирует оркестром с помощью картинок на экране. Дети исполняют свои партии в соответствии с картин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 приглашает детей присесть на ковер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влекает детей в беседу, делает вывод, исходя из эмоционального отклика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- педагоги прощаются с деть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ходят под музыку, выражают эмоции в приветств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передают листочек друг другу под музык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сказывают свои предположения, делают выво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вечают на вопросы, активно участвуют в беседе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 по инструкции взрослого, эмоционально включаются в действие, делают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нимательно слушают, осваивают последовательность танцевальных движе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ражают собственные суждения, активно участвуют в экспериментах, обосновывают свой выбор, делают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активно участвуют в создании оркест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эмоционально проживают ситуацию. Выражают собственные мысли, принимают ре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993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32:00Z</dcterms:created>
  <dc:creator>Лалио</dc:creator>
  <dc:description/>
  <cp:keywords/>
  <dc:language>en-US</dc:language>
  <cp:lastModifiedBy>Анна Зонова</cp:lastModifiedBy>
  <cp:lastPrinted>2020-03-16T22:09:00Z</cp:lastPrinted>
  <dcterms:modified xsi:type="dcterms:W3CDTF">2020-11-20T09:32:00Z</dcterms:modified>
  <cp:revision>2</cp:revision>
  <dc:subject/>
  <dc:title/>
</cp:coreProperties>
</file>