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воевременное и полноценное овладение речью является первым важнейши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условием становления у ребенка полноценной психики и дальнейше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авильного развития её. Речь, во всем её многообразии, является необходимы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омпонентом общения. Именно в процессе общения она и формируется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eastAsia="Symbol" w:cs="Symbol" w:ascii="Symbol" w:hAnsi="Symbol"/>
          <w:color w:val="000000"/>
          <w:sz w:val="30"/>
          <w:szCs w:val="30"/>
        </w:rPr>
        <w:t>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 занятий по развитию речи в детском саду – помочь ребенку овладе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одным языком. Развитие речи у детей также тесно связано с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формированием мышления и воображения ребенк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eastAsia="Symbol" w:cs="Symbol" w:ascii="Symbol" w:hAnsi="Symbol"/>
          <w:color w:val="000000"/>
          <w:sz w:val="30"/>
          <w:szCs w:val="30"/>
        </w:rPr>
        <w:t>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Основными задачами развития речи в детском саду являются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воспитание звуковой культуры речи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обогащение и активизация словаря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формирование грамматического строя речи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развитие связной реч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обходимо создать в работе эмоционально благоприятную ситуацию, котора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пособствовала бы возникновению желания у ребенка активно участвовать 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ечевом общении. Именно игра помогает создавать такие ситуации, в которы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аже самые стеснительные и необщительные дети раскрываются. Вовлечени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етей в игровую деятельность помогает активизировать их речевое развити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 трем годам ребенок владеет теми средствами, которые необходимы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остаточны для повседневного общения. Его речь - разговорная речь. Он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произвольная и ситуативная, в ней много неполных предложени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а этапе 4-5 лет главным направлением является формирование конкретн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ечи. На пятом году жизни ребенок начинает видеть связь между структур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лова и функцией предмета, который этим словом обозначается. Дети начинаю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активно экспериментировать со словами. В этом возрасте ребенка начина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ивлекать повествование-импровизация. Помимо сюжетно-ролевых игр полезн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азыгрывать театрализованные представления. Связная речь – это развернутое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законченное, композиционно и грамматически оформленное, смысловое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эмоциональное высказывание, состоящее из ряда логически связны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едложени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вязная речь предполагает овладение богатым словарным запасом языка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усвоением языковых законов и норм, умением полно, связно, последовательн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ередать содержание готового текст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вязная речь имеет две формы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eastAsia="Symbol" w:cs="Symbol" w:ascii="Symbol" w:hAnsi="Symbol"/>
          <w:color w:val="000000"/>
          <w:sz w:val="30"/>
          <w:szCs w:val="30"/>
        </w:rPr>
        <w:t>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иалогическую (разговор между двумя или несколькими людьми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eastAsia="Symbol" w:cs="Symbol" w:ascii="Symbol" w:hAnsi="Symbol"/>
          <w:color w:val="000000"/>
          <w:sz w:val="30"/>
          <w:szCs w:val="30"/>
        </w:rPr>
        <w:t>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онологическую (речь одного человека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аждая из них имеет свои особенност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иалогическая речь побуждает к неполным, односложным ответам. Основны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черты диалогической речи — неполные предложения, восклицания, междометья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яркая интонационная выразительность, жест, мимик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онологическая речь требует умения сосредоточить свою мысль на главном, н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увлекаться деталями и в то же время говорить эмоционально, живо, образно. 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также, требует развернутости, полноты и четкости высказывания. Родителям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обходимо поддерживать работу, начатую в детском саду по формированию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вязной монологической речи, сочинять со своим ребенком сказки и рассказы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идерживаясь структуры текста: начало, середина и концовка. Формирова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интерес ребенка к художественной литератур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обходимо научить ребенка слушать. Это достигается не призывами к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лушанию, а подбором интересной, доступной ребенку литературы, неспешны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ыразительным чтением взрослого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олученные в детском саду навыки по составлению связных текстов необходим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закреплять в семь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ечевые умения, которые дошкольник получает в игре, необходимо перенести 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онологическую связную речь. Для этого в педагогический процесс включаетс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итуация устного рассказа. Воспитатель помогает ребенку оформить свои мысли 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иде рассказа: подсказывает сюжетный ход, логические связи, а иногда и начал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аждого предложения. Ниже представлены примеры речевых игр и упражнений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оторые проводятся с детьми, начиная со средней группы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Игры на усвоение категорий рода, числа, падежа существительных, вида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аклонения глаголов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Узнай по описанию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: формировать умение ориентироваться на окончание слов при согласовани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илагательного и существительного в род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атериал: расписное деревянное яйцо, расписная деревянная матрешка, блестящая пуговица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асписной поднос, большое колесо, голубые блюдце и чашка, зеленое ведро и совок, больша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тарелк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 раскладывает предметы на подносе, затем дает их описание. Дети должны угада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о каком предмете идет речь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Она круглая, блестящая, как золотая…(пуговица); оно требуется для игры в песок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оно большое, зеленое…(ведро) и. т. д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Сделай, лисичка!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: формировать умение образовывать формы повелительного наклонени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глаголов (спой, поскачи, танцуй, положи, нарисуй, поезжай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атериал: игрушка-лисичка, автомашина, кисточка, лист бумаги, краска, вода. тряпочка дл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ытирания кисте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 детям приезжает лисичка на машине. Воспитатель. Посмотрите, лисичка что-то привезла. Ту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и краски, и кисточка, и вода. Зачем все это ей? Оказывается, что она умеет рисовать, пе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лясать, любит ездить на машин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авайте поиграем с лисичкой. Вы будете отдавать команды, а она будет выполнять, есл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ысказывание будет сформулировано правильно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Если ребенок ошибается, лисичка не двигается, ждет, когда ошибка будет исправлен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Что изменилось?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: формировать умение употреблять предлоги с пространственным значение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(на, между, около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атериал: лесенка, игрушки – мишка, кот, лягушка, заяц, лис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а ступеньках лесенки воспитатель расставляет игрушк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Сейчас мы проведем игру на внимание. Запомните, какая игрушка где стои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Закройте глаза. Что изменилось? Что стало с мишкой? (Он стоял на верхней ступеньке слева, 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ейчас стоит на средней ступеньке между котом и лягушкой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Таким образом обыгрываются все возможные положения игрушек на лесенке. Игра повторяетс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5-6 раз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Игры на словообразование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Угадай животное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: формировать умение точно использовать названия детенышей животных 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единственном и множественном числ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 предлагает детям отгадать загадку и изображает тигренка (рычит, растопырива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альцы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Кого я изобразила? Кто это? (тигр). А кто детеныш у тигра? Один – тигренок, 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если их много, как мы скажем? (тигрята). Изобразите тигря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 дает шепотом одному из детей задание изобразить котенка. Котенок моет лапк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ордочку, мурлыче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Отгадайте, кто это?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ети. Котенок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Да, это котенок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Аналогичное задание дается ещё нескольким детям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А теперь кто у нас?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ети. Котят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Котята испугались, убежали, и не стало кого?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ети. Котя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Аналогично дети изображают и называют козленка, козлят, утенка, утят. Затем козлята и утят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убегаю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Магазин посуды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: формировать умение образовывать наименования предметов посуды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атериал: полочка с посудой – две сухарницы, хлебница, салфетница (разные по форме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размеру, материалу), блюдо для печенья, масленка, солонк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 говорит детям, что открылся магазин посуды. Чтобы купить посуду, надо точн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знать, что они хотят купить: какой это предмет, зачем он нужен. Если предмет будет назван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правильно, продавец не поймет и не продаст нужную вещь. Но сначала надо рассмотре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какая посуда есть в магазине. Воспитатель указывает на предметы, дети их называют (хлебница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ахарница, салфетница)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Вот специальное блюдо для сухарей – су…(харница). А вот блюдо для печенья. У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го нет другого названия. Просто блюдо. А вот солонка и мас…(ленка). Пожалуйста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одходите, магазин откры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Игры на развитие понимания смысловой стороны слова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Какая? Какой? Какое?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ь: формировать умение подбирать определения к предмету, явлению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 называет какой-нибудь предмет, а дети по очереди называют как можно больш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изнаков, которые могут быть присущи данному предмету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лк – серый, зубастый, злой, голодны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Солнце – яркое, лучистое, горяче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Хлеб – свежий, горячий, вкусный, ржано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яч – резиновый, круглый, синий, большо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Шапка – вязаная, теплая, зимняя, белая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Бывает – не бывает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и: формировать умения воспринимать на слух простые предложения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представлять ситуации, о которых в них говорится, уточнить значения слов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Материал: кукла Незнайк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 гости к детям приходит Незнайка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Незнайка говорит, что зря над ним смеются из-за того, что как будто бы он ниче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 знает и не умеет. Вот как раз он-то знает, что бывает и что не бывает, а ребята не знаю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знайка говорит разные небылицы. Дети должны заметить ошибки и объяснить, почему так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льзя говорить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Незнайка. Собака под дверью мяукает. Собака дом сторожит. Мальчик зимой катается н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лыжах. Девочка летом едет по воде на санках. Белка в гнезде птенцов высиживает. Куры в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дворе зернышки клюют. Самолет землю паше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Подбери другое слово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Цели: углублять знания о лексическом значении слова, формировать умени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образовывать новые конструкции с помощью префиксов и суффиксов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оспитатель. Из одного слова можно сделать другое, похожее. Например, можно сказа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«бутылка из-под молока», а можно – «молочная бутылка»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компот из яблок (яблочный компот)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варенье из груш (грушевое варенье)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полка для книг (книжная полка)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ваза из стекла (стеклянная ваза)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крыша из соломы (соломенная крыша)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- горка из снега (снежная горка);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30"/>
          <w:szCs w:val="30"/>
        </w:rPr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3:59:00Z</dcterms:created>
  <dc:creator>Компьютер</dc:creator>
  <dc:description/>
  <cp:keywords/>
  <dc:language>en-US</dc:language>
  <cp:lastModifiedBy>Customer</cp:lastModifiedBy>
  <dcterms:modified xsi:type="dcterms:W3CDTF">2020-11-07T14:00:00Z</dcterms:modified>
  <cp:revision>3</cp:revision>
  <dc:subject/>
  <dc:title/>
</cp:coreProperties>
</file>