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Том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общеразвивающего вида № 73 г. Том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FF0000"/>
          <w:sz w:val="42"/>
          <w:szCs w:val="42"/>
        </w:rPr>
      </w:pPr>
      <w:r>
        <w:rPr>
          <w:bCs w:val="false"/>
          <w:color w:val="FF0000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450"/>
        <w:rPr>
          <w:bCs w:val="false"/>
          <w:color w:val="FF0000"/>
          <w:sz w:val="42"/>
          <w:szCs w:val="42"/>
        </w:rPr>
      </w:pPr>
      <w:r>
        <w:rPr>
          <w:bCs w:val="false"/>
          <w:color w:val="FF0000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FF0000"/>
          <w:sz w:val="42"/>
          <w:szCs w:val="42"/>
        </w:rPr>
      </w:pPr>
      <w:r>
        <w:rPr>
          <w:bCs w:val="false"/>
          <w:color w:val="FF0000"/>
          <w:sz w:val="42"/>
          <w:szCs w:val="42"/>
        </w:rPr>
        <w:t>Конспект НОД                                                                                                               в старшей группе                                                                                         по формированию ЗОЖ «Поликлиника»</w:t>
      </w:r>
    </w:p>
    <w:p>
      <w:pPr>
        <w:pStyle w:val="Heading1"/>
        <w:shd w:fill="FFFFFF" w:val="clear"/>
        <w:spacing w:lineRule="atLeast" w:line="240" w:before="15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  <w:t>Галина Викторовна Сенина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FF0000"/>
          <w:sz w:val="42"/>
          <w:szCs w:val="42"/>
          <w:lang w:val="en-US" w:eastAsia="en-US"/>
        </w:rPr>
      </w:pPr>
      <w:r>
        <w:rPr>
          <w:bCs w:val="false"/>
          <w:color w:val="FF0000"/>
          <w:sz w:val="42"/>
          <w:szCs w:val="4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292735</wp:posOffset>
            </wp:positionV>
            <wp:extent cx="5810885" cy="3276600"/>
            <wp:effectExtent l="0" t="0" r="0" b="0"/>
            <wp:wrapNone/>
            <wp:docPr id="1" name="pold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ld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70" t="12520" r="3256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FF0000"/>
          <w:sz w:val="42"/>
          <w:szCs w:val="42"/>
        </w:rPr>
      </w:pPr>
      <w:r>
        <w:rPr>
          <w:bCs w:val="false"/>
          <w:color w:val="FF0000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FF0000"/>
          <w:sz w:val="42"/>
          <w:szCs w:val="42"/>
        </w:rPr>
      </w:pPr>
      <w:r>
        <w:rPr>
          <w:bCs w:val="false"/>
          <w:color w:val="FF0000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FF0000"/>
          <w:sz w:val="42"/>
          <w:szCs w:val="42"/>
        </w:rPr>
      </w:pPr>
      <w:r>
        <w:rPr>
          <w:bCs w:val="false"/>
          <w:color w:val="FF0000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FF0000"/>
          <w:sz w:val="42"/>
          <w:szCs w:val="42"/>
        </w:rPr>
      </w:pPr>
      <w:r>
        <w:rPr>
          <w:bCs w:val="false"/>
          <w:color w:val="FF0000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0"/>
        <w:rPr>
          <w:bCs w:val="false"/>
          <w:color w:val="FF0000"/>
          <w:sz w:val="42"/>
          <w:szCs w:val="42"/>
        </w:rPr>
      </w:pPr>
      <w:r>
        <w:rPr>
          <w:bCs w:val="false"/>
          <w:color w:val="FF0000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0"/>
        <w:jc w:val="center"/>
        <w:rPr>
          <w:bCs w:val="false"/>
          <w:color w:val="FF0000"/>
          <w:sz w:val="24"/>
          <w:szCs w:val="24"/>
        </w:rPr>
      </w:pPr>
      <w:r>
        <w:rPr>
          <w:bCs w:val="false"/>
          <w:color w:val="FF0000"/>
          <w:sz w:val="24"/>
          <w:szCs w:val="24"/>
        </w:rPr>
      </w:r>
    </w:p>
    <w:p>
      <w:pPr>
        <w:pStyle w:val="Heading1"/>
        <w:shd w:fill="FFFFFF" w:val="clear"/>
        <w:spacing w:lineRule="atLeast" w:line="240" w:before="15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hd w:fill="FFFFFF" w:val="clear"/>
        <w:spacing w:lineRule="atLeast" w:line="240" w:before="15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hd w:fill="FFFFFF" w:val="clear"/>
        <w:spacing w:lineRule="atLeast" w:line="240" w:before="15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спект НОД                                                                                                               в старшей группе  по формированию ЗОЖ «Поликлиника»</w:t>
      </w:r>
    </w:p>
    <w:p>
      <w:pPr>
        <w:pStyle w:val="Heading1"/>
        <w:shd w:fill="FFFFFF" w:val="clear"/>
        <w:spacing w:lineRule="atLeast" w:line="240" w:before="15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333333"/>
        </w:rPr>
      </w:pPr>
      <w:r>
        <w:rPr>
          <w:rStyle w:val="StrongEmphasis"/>
          <w:color w:val="333333"/>
        </w:rPr>
        <w:t xml:space="preserve">Конспект занятия НОД </w:t>
      </w:r>
      <w:r>
        <w:rPr>
          <w:b/>
          <w:color w:val="333333"/>
        </w:rPr>
        <w:t xml:space="preserve">в подготовительной группе </w:t>
      </w:r>
      <w:r>
        <w:rPr>
          <w:rStyle w:val="StrongEmphasis"/>
          <w:color w:val="333333"/>
        </w:rPr>
        <w:t>по формированию ЗОЖ</w:t>
      </w:r>
      <w:r>
        <w:rPr>
          <w:b/>
          <w:color w:val="333333"/>
        </w:rPr>
        <w:t xml:space="preserve"> с участием родителей воспитанников.</w:t>
      </w:r>
    </w:p>
    <w:p>
      <w:pPr>
        <w:pStyle w:val="Style15"/>
        <w:spacing w:before="0" w:after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е: профориентация, развитие речи, представления об окружающем мире. Программное содержание: Уточнить представления детей о профессии людей, которые оказывают медицинскую помощь. Воспитывать коммуникативные умения и навыки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О. О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Здоровье»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Формировани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чальных представлений о ЗОЖ.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Задачи</w:t>
      </w:r>
      <w:r>
        <w:rPr>
          <w:color w:val="333333"/>
        </w:rPr>
        <w:t>: Развиваем умения различать и называть органы чувств (глаз, рот, нос, уши,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формируем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редставления об их роли в организме и о том, как их беречь и ухаживать за ними.</w:t>
      </w:r>
    </w:p>
    <w:p>
      <w:pPr>
        <w:pStyle w:val="Style15"/>
        <w:spacing w:before="0" w:after="0"/>
        <w:rPr/>
      </w:pPr>
      <w:r>
        <w:rPr>
          <w:color w:val="333333"/>
        </w:rPr>
        <w:t>Интеграция образовательных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областей</w:t>
      </w:r>
      <w:r>
        <w:rPr>
          <w:color w:val="333333"/>
        </w:rPr>
        <w:t>: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О. О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Социализация»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Задачи</w:t>
      </w:r>
      <w:r>
        <w:rPr>
          <w:color w:val="333333"/>
        </w:rPr>
        <w:t>: Способствовать возникновению игр на темы из окружающей жизни; обогащению игрового опыта посредством объединения отдельных действий в единую сюжетную линию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О. О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Познание»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Задачи</w:t>
      </w:r>
      <w:r>
        <w:rPr>
          <w:color w:val="333333"/>
        </w:rPr>
        <w:t>: знакомить с доступными пониманию ребенка профессиями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врача)</w:t>
      </w:r>
      <w:r>
        <w:rPr>
          <w:color w:val="333333"/>
        </w:rPr>
        <w:t>. Обогащать словарь детей новыми словами врач-окулист, лор-врач. Закреплять умение выделять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форму</w:t>
      </w:r>
      <w:r>
        <w:rPr>
          <w:color w:val="333333"/>
        </w:rPr>
        <w:t>, величину как особые свойства предметов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Работа с родителями</w:t>
      </w:r>
      <w:r>
        <w:rPr>
          <w:color w:val="333333"/>
        </w:rPr>
        <w:t>: привлекать родителей воспитанников к организации образовательной деятельности.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Материал</w:t>
      </w:r>
      <w:r>
        <w:rPr>
          <w:color w:val="333333"/>
        </w:rPr>
        <w:t>: медицинские костюмы, медицинские атрибуты и инструменты, карточки по количеству детей, таблица-схема, дидактическая игра, вертуш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83A6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A629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игры:</w:t>
      </w:r>
    </w:p>
    <w:p>
      <w:pPr>
        <w:pStyle w:val="Heading2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83A629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color w:val="83A629"/>
          <w:sz w:val="24"/>
          <w:szCs w:val="24"/>
          <w:lang w:eastAsia="ru-RU"/>
        </w:rPr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- ребята, зима была долгой и холодной, мы почти все болели и не ходили в детский сад. Поэтому нас сегодня пригласили в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оликлинику</w:t>
      </w:r>
      <w:r>
        <w:rPr>
          <w:color w:val="333333"/>
        </w:rPr>
        <w:t xml:space="preserve">. Нам надо пройти специалистов, которые проверят, здоровы ли наши </w:t>
      </w:r>
      <w:r>
        <w:rPr>
          <w:b/>
          <w:color w:val="333333"/>
        </w:rPr>
        <w:t>глазки, уши, носик, горлышко.</w:t>
      </w:r>
      <w:r>
        <w:rPr>
          <w:color w:val="333333"/>
        </w:rPr>
        <w:t xml:space="preserve"> Для этого нам необходимо поехать в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оликлинику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 взять справки о том, что мы здоров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Вы готовы поехать за справкой в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поликлинику</w:t>
      </w:r>
      <w:r>
        <w:rPr>
          <w:rFonts w:cs="Times New Roman" w:ascii="Times New Roman" w:hAnsi="Times New Roman"/>
          <w:color w:val="333333"/>
          <w:sz w:val="24"/>
          <w:szCs w:val="24"/>
        </w:rPr>
        <w:t>?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да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гда давайте вспомним Правила поведения в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ликлиник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ликлинике сидит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орошо себя ведит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ур, не бегать, не носиться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скакать и не беситься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оридоре не болтать –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тишине приема ждать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Ребята, вы знаете какие инструменты нужны для работы врача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Давайте поиграем в игру с мячом. Встанем в круг, я буду бросать вам мяч и называть инструмент, а у того у кого окажется мяч, скажет что врач делает этим инструментом? 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инструмент-фонендоскоп.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слушает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то он слушает?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спину, сердце, лёгкие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шпатель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показываем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Что им делают?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смотрят горл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перь инструменты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медсестр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Я вам буду показывать инструмент, а вы мне расскажете, как он называется, что им делают и кому он нужен для работы  (градусник, шприц, вата, бинт, витамины).                       Ребята называют, для чего же нужны они, как ими пользоваться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Молодцы детки, пора отправиться в путь.  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333333"/>
        </w:rPr>
        <w:t>Мы поедем на автобусе (мы в автобусе сидим, и сидим, ив окошечко глядим, всё глядим)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т и поликлиника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Ребята,  скажите, когда мы приходим в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ликлиник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мы сразу идём к врачу?        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Нет, сначала нужно взять медицинскую карточку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равильно, придя в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ликлиник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мы сначала идём в регистратуру. Там сидит медицинская сестра-регистратор, которая спрашивает ваше имя, фамилию, ваш домашний адрес, и только после этого она даёт вам медицинскую карту. Ещё регистратор отвечает на телефонные звонки, ведь кто-то вызывает врача на дом, узнает, во сколько принимает участковый врач.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ходи в регистратуру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ней у каждого окна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елоснежная фигура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гистратора видн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ы работаем все время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ам талоны выдаем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формляем направленья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правляем на прием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Дети по очереди подходят в регистратуру, называют Фамилию, Имя, Адрес. Медрегистратор выдаёт им карточки (по геометрическим фигурам, которые на одежде детей). </w:t>
      </w:r>
    </w:p>
    <w:p>
      <w:pPr>
        <w:pStyle w:val="Style15"/>
        <w:spacing w:before="0" w:after="0"/>
        <w:rPr/>
      </w:pPr>
      <w:r>
        <w:rPr>
          <w:color w:val="333333"/>
        </w:rPr>
        <w:t>Дети входят в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зону «поликлиника»</w:t>
      </w:r>
    </w:p>
    <w:p>
      <w:pPr>
        <w:pStyle w:val="Style15"/>
        <w:spacing w:before="0" w:after="0"/>
        <w:rPr>
          <w:rStyle w:val="StrongEmphasis"/>
          <w:color w:val="333333"/>
        </w:rPr>
      </w:pPr>
      <w:r>
        <w:rPr/>
      </w:r>
    </w:p>
    <w:p>
      <w:pPr>
        <w:pStyle w:val="Style15"/>
        <w:spacing w:before="0" w:after="0"/>
        <w:rPr>
          <w:b/>
          <w:b/>
          <w:bCs/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Родители детей в медицинских халатах сидят за столами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в своих кабинетах)</w:t>
      </w:r>
      <w:r>
        <w:rPr>
          <w:color w:val="333333"/>
        </w:rPr>
        <w:t>.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- посмотрите, ребята, как много здесь кабинетов и врачей.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Это кабинет врача, который проверяет зрение. Давайте, зайдём на приём.</w:t>
      </w:r>
    </w:p>
    <w:p>
      <w:pPr>
        <w:pStyle w:val="Style15"/>
        <w:spacing w:before="225" w:after="225"/>
        <w:rPr>
          <w:b/>
          <w:b/>
          <w:color w:val="333333"/>
        </w:rPr>
      </w:pPr>
      <w:r>
        <w:rPr>
          <w:b/>
          <w:color w:val="333333"/>
        </w:rPr>
        <w:t>Кабинет№1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Врач</w:t>
      </w:r>
      <w:r>
        <w:rPr>
          <w:color w:val="333333"/>
        </w:rPr>
        <w:t>: - Здравствуйте, ребята. Я врач-окулист. И я проверяю, хорошо ли видят глазки у людей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- Скажите мне, ребята, для чего нам нужны глазки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чтобы видеть, что происходит вокруг)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Закройте глазки, ребята, а теперь скажите как лучше, когда глазки открыты или закрыты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ответы детей)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- Глаза необходимы человеку, с их помощью мы узнаем много интересного. Сейчас, мы проверим ваше зрение, и узнаем, насколько хорошо ваши глазки видят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  <w:u w:val="single"/>
        </w:rPr>
        <w:t>1. Игровое упражнение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Назови фигуру»</w:t>
      </w:r>
    </w:p>
    <w:p>
      <w:pPr>
        <w:pStyle w:val="Style15"/>
        <w:spacing w:before="0" w:after="0"/>
        <w:rPr>
          <w:i/>
          <w:i/>
          <w:iCs/>
          <w:color w:val="333333"/>
        </w:rPr>
      </w:pPr>
      <w:r>
        <w:rPr>
          <w:color w:val="333333"/>
          <w:u w:val="single"/>
        </w:rPr>
        <w:t>Материал</w:t>
      </w:r>
      <w:r>
        <w:rPr>
          <w:color w:val="333333"/>
        </w:rPr>
        <w:t>: таблица-схема с изображением фигур разного размера</w:t>
      </w:r>
      <w:r>
        <w:rPr>
          <w:rStyle w:val="Appleconvertedspace"/>
          <w:color w:val="333333"/>
        </w:rPr>
        <w:t> </w:t>
      </w:r>
    </w:p>
    <w:p>
      <w:pPr>
        <w:pStyle w:val="Style15"/>
        <w:spacing w:before="0" w:after="0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Задание</w:t>
      </w:r>
      <w:r>
        <w:rPr>
          <w:color w:val="333333"/>
        </w:rPr>
        <w:t>: назвать указанную врачом фигуру.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Правила</w:t>
      </w:r>
      <w:r>
        <w:rPr>
          <w:color w:val="333333"/>
        </w:rPr>
        <w:t>: Фигуру называет тот ребёнок, которого назвал врач.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- Глаза трудятся весь день! Мы рисуем, читаем, смотрим телевизор, наши глазки устают и поэтому их надо беречь.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- а мы с ребятами знаем, как правильно ухаживать за глазками и какие правила нужно соблюдать, чтобы глазки были здоровыми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  <w:u w:val="single"/>
        </w:rPr>
        <w:t>2. Дидактическая игра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Опасные предметы»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приложение№2)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Задание</w:t>
      </w:r>
      <w:r>
        <w:rPr>
          <w:color w:val="333333"/>
        </w:rPr>
        <w:t>: необходимо подобрать картинку, на которой изображено, что опасно и вредно для глаз.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- у меня есть карточки, на которых нарисованы предметы опасные и вредные для глаз. Возьмите карточку, внимательно рассмотрите её, назовите, почему эти предметы опасны для глаз.</w:t>
      </w:r>
    </w:p>
    <w:p>
      <w:pPr>
        <w:pStyle w:val="Style15"/>
        <w:spacing w:before="0" w:after="0"/>
        <w:rPr/>
      </w:pPr>
      <w:r>
        <w:rPr>
          <w:color w:val="333333"/>
        </w:rPr>
        <w:t>Дети доказывают, чем опасны предметы для глаз. Раскладывают карточки на игровое поле. Воспитатель задаёт наводящие вопросы в том случае, если дети затрудняются аргументировать свой ответ.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Например</w:t>
      </w:r>
      <w:r>
        <w:rPr>
          <w:color w:val="333333"/>
        </w:rPr>
        <w:t>: чем опасен песок для глаз? Почему нельзя тереть грязными руками глаза? и т. д.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- молодцы, все справились с заданием, а теперь врач нам расскажет, что нужно делать, чтобы глазки были здоровыми.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Врач рассказывает основные правила гигиены для глаз.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1. Умываться теплой водой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2. Вовремя лечить глаза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3. Делать гимнастику для глаз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Врач</w:t>
      </w:r>
      <w:r>
        <w:rPr>
          <w:color w:val="333333"/>
        </w:rPr>
        <w:t>: - ребятами мы сейчас делаем с вами гимнастику для глаз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3. Гимнастика для глаз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Веселая неделька»</w:t>
      </w:r>
      <w:r>
        <w:rPr>
          <w:rStyle w:val="Appleconvertedspace"/>
          <w:color w:val="333333"/>
        </w:rPr>
        <w:t> 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Врач хвалит детей и ставит штамп в карточки детей.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- Скажем врачу спасибо и отправляемся в другой кабинет.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Кабинет№2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в этом кабинете работает лор-врач, который проверяет и лечит уши, горлышко и нос.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Врач здоровается с детьми, осматривает уши, горлышко, нос детей и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задаёт вопросы</w:t>
      </w:r>
      <w:r>
        <w:rPr>
          <w:color w:val="333333"/>
        </w:rPr>
        <w:t>: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- Для чего нам уши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чтобы слышать, что происходит вокруг)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- Для чего нам нужен нос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чтобы дышать, ощущать запахи)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- Для чего нам рот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разговаривать, кушать, петь.)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- Сейчас, мы проверим, умеете ли вы правильно дышать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4. Игра на развитие дыхания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Дуй сильнее»</w:t>
      </w:r>
      <w:r>
        <w:rPr>
          <w:rStyle w:val="Appleconvertedspace"/>
          <w:color w:val="333333"/>
        </w:rPr>
        <w:t> 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Врач раздаёт детям вертушки и объясняет способ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выдоха»</w:t>
      </w:r>
    </w:p>
    <w:p>
      <w:pPr>
        <w:pStyle w:val="Style15"/>
        <w:spacing w:before="0" w:after="0"/>
        <w:rPr/>
      </w:pPr>
      <w:r>
        <w:rPr>
          <w:color w:val="333333"/>
        </w:rPr>
        <w:t>- Нужно набрать воздух через нос, вытянуть губы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трубочкой»</w:t>
      </w:r>
      <w:r>
        <w:rPr>
          <w:color w:val="333333"/>
        </w:rPr>
        <w:t>, сделать выдох через рот и подуть прямо на вертушку.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- Молодцы, ребята, носики чистые и дышать вы умеете правильно.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- А знаете ли вы, как правильно ухаживать за вашими ушками, носом, горлышком?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- конечно, ребята знают. И сейчас расскажут вам об этом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  <w:u w:val="single"/>
        </w:rPr>
        <w:t>5. Дидактическая игра</w:t>
      </w:r>
      <w:r>
        <w:rPr>
          <w:color w:val="333333"/>
        </w:rPr>
        <w:t>: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Опасные предметы»</w:t>
      </w:r>
      <w:r>
        <w:rPr>
          <w:rStyle w:val="Appleconvertedspace"/>
          <w:color w:val="333333"/>
        </w:rPr>
        <w:t> 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Задание</w:t>
      </w:r>
      <w:r>
        <w:rPr>
          <w:color w:val="333333"/>
        </w:rPr>
        <w:t>: необходимо подобрать карточку, на которой изображено, что опасно для носа, уха. И карточки с предметами ухода за этими органами.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- я раздам вам карточки, на которых нарисованы опасные предметы и предметы, которые нам нужны для ухода за ушами и носиком. Возьмите карточки, внимательно рассмотрите их и расскажите, чем опасны эти предметы и как ухаживать за носом и ушами.</w:t>
      </w:r>
    </w:p>
    <w:p>
      <w:pPr>
        <w:pStyle w:val="Style15"/>
        <w:spacing w:before="0" w:after="0"/>
        <w:rPr/>
      </w:pPr>
      <w:r>
        <w:rPr>
          <w:color w:val="333333"/>
        </w:rPr>
        <w:t>Дети доказывают, в чем опасность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необходимость)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редметов и раскладывают карточки на игровое поле.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Воспитатель задаёт наводящие вопросы в том случае, если дети затрудняются найти ответ.</w:t>
      </w:r>
    </w:p>
    <w:p>
      <w:pPr>
        <w:pStyle w:val="Style15"/>
        <w:spacing w:before="225" w:after="225"/>
        <w:rPr>
          <w:color w:val="333333"/>
        </w:rPr>
      </w:pPr>
      <w:r>
        <w:rPr>
          <w:color w:val="333333"/>
        </w:rPr>
        <w:t>Врач хвалит детей, ставит штамп в карточки детей и выдаёт справку о том, что дети здоровы.</w:t>
      </w:r>
    </w:p>
    <w:p>
      <w:pPr>
        <w:pStyle w:val="Style15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- ну, что же, ребята, мы прошли осмотр, нам дали справки, теперь мы знаем что вы все здоров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Подведение итогов игр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В заключение игры воспитатель спрашивает у детей как можно сберечь свое здоровье, и что для этого нужно делать. Дети отвечают: делать зарядку, кушать овощи и фрукты, заниматься спортом, гулять на свежем воздухе.                                                                                               Воспитатель: ребята давайте и мы с вами сделаем зарядку (Дети выполняют зарядку под музыку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онравилась ли вам игра? Давайте вспомним как называются врачи у которых мы были на приё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онравился ли детям врачи?  Лор-врач? Окулист? Регистратор?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да или нет, почему именно такое мнение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онравилось ли самому ребёнку быть в роли, регистратора и пациента?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Список использованных источников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. 1.«Социоигровые подходы в педагогике» Е.Е.Шулежко                                                                                                 2. «Социоигровая педагогика в детском саду» В. Букатов                                                                                                              3. Пастюк О.В. Формируем у педагога новый взгляд на ребенка / О.В. Пастюк, И.А. Бережная, Ю.В. Скоромнова // Дошкольное воспитание. – 2003. – N 11. – С. 35–42. 5. Тимакова Е. Ю. Статья «Сюжетно-ролевая игра как воспитание нравственных качеств и личности детей 4-5 лет» Материалы с сайта http://nsportal.ru/ 6. Пастюк О.В. Организационно-педагогические условия становления партнерских взаимоотношений между участниками образовательного процесса // Дошкiльна освiта. – 2005. – N 4. – С. 27</w:t>
      </w:r>
      <w:r>
        <w:rPr/>
        <w:t xml:space="preserve">                                                                                                                                     4.</w:t>
      </w:r>
      <w:r>
        <w:rPr>
          <w:rFonts w:cs="Times New Roman" w:ascii="Times New Roman" w:hAnsi="Times New Roman"/>
          <w:color w:val="333333"/>
          <w:sz w:val="24"/>
          <w:szCs w:val="24"/>
        </w:rPr>
        <w:t>Здоровье дошкольника научно-практический журнал – Москва, 2013г.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4:56:00Z</dcterms:created>
  <dc:creator>ЮлиЯ</dc:creator>
  <dc:description/>
  <cp:keywords/>
  <dc:language>en-US</dc:language>
  <cp:lastModifiedBy>Юлия</cp:lastModifiedBy>
  <dcterms:modified xsi:type="dcterms:W3CDTF">2020-11-22T13:28:00Z</dcterms:modified>
  <cp:revision>36</cp:revision>
  <dc:subject/>
  <dc:title/>
</cp:coreProperties>
</file>