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РАБОТЫ В ПРИШКОЛЬНОМ ЛАГЕРЕ. ТРЕБОВАНИЯ К ВЕДЕНИЮ ДОКУМЕНТАЦИИ</w:t>
      </w:r>
    </w:p>
    <w:p>
      <w:pPr>
        <w:pStyle w:val="NoSpacing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ла учитель начальных классов</w:t>
      </w:r>
    </w:p>
    <w:p>
      <w:pPr>
        <w:pStyle w:val="NoSpacing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уреченская Н.В.</w:t>
      </w:r>
    </w:p>
    <w:p>
      <w:pPr>
        <w:pStyle w:val="NoSpacing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делать, если Вас назначили начальником лагеря? Прежде всего, собраться с духом и спокойно подумать о том, какой вы хотите видеть работу своего лагеря, какие дела предложите детям, на какие экскурсии пойдете. Но перед тем как лагерь встретит детей, вам предстоит много организационных хлопот. Первое, и очень важное – </w:t>
      </w:r>
      <w:r>
        <w:rPr>
          <w:b/>
          <w:bCs/>
          <w:sz w:val="28"/>
          <w:szCs w:val="28"/>
        </w:rPr>
        <w:t>документация.</w:t>
      </w:r>
    </w:p>
    <w:p>
      <w:pPr>
        <w:pStyle w:val="NoSpacing"/>
        <w:rPr/>
      </w:pPr>
      <w:r>
        <w:rPr>
          <w:b/>
          <w:bCs/>
          <w:sz w:val="28"/>
          <w:szCs w:val="28"/>
        </w:rPr>
        <w:t>Какие документы должны быть у начальника лагеря?</w:t>
      </w:r>
      <w:r>
        <w:rPr>
          <w:sz w:val="28"/>
          <w:szCs w:val="28"/>
        </w:rPr>
        <w:br/>
        <w:br/>
        <w:t>1. Акт приемки лагеря городской оздоровительной комиссией.</w:t>
        <w:br/>
        <w:br/>
        <w:t xml:space="preserve">2. Приказ директора образовательного учреждения на основании приказа управления образования об открытии лагеря, назначении начальника, о направлении воспитателей и обслуживающего персонала для работы в лагере в счет рабочего времени с подписями сотрудников об ознакомлении. </w:t>
        <w:br/>
        <w:br/>
        <w:t>3. Заявления о приеме на работу сотрудников, если они принимаются в штат лагеря со стороны или на время очередного отпуска.</w:t>
        <w:br/>
        <w:br/>
        <w:t>4. Положение о данном лагере, утвержденное директором учреждения или начальником лагеря.</w:t>
        <w:br/>
        <w:br/>
        <w:t>5. Должностные инструкции сотрудников, утвержденные директором учреждения или начальником лагеря.</w:t>
        <w:br/>
        <w:br/>
        <w:t>6. Штатное расписание сотрудников лагеря, утвержденное директором учреждения или начальником лагеря, согласованное с плановой группой централизованной бухгалтерии управления образования.</w:t>
        <w:br/>
        <w:br/>
        <w:t xml:space="preserve">7. Программа и план работы, утвержденные начальником лагеря. </w:t>
        <w:br/>
        <w:br/>
        <w:t>8. Распорядок дня, утвержденный начальником лагеря .</w:t>
        <w:br/>
        <w:br/>
        <w:t>9. Правила внутреннего трудового распорядка в лагере, утвержденные начальником лагеря).</w:t>
        <w:br/>
        <w:br/>
        <w:t>10. Документы по охране труда и технике безопасности (инструкции, журнал проведения инструктажей, состав комиссии по расследованию несчастных случаев в ОЗЛ).</w:t>
        <w:br/>
        <w:br/>
        <w:t>11. График выхода на работу персонала лагеря, утвержденный начальником лагеря .</w:t>
        <w:br/>
        <w:br/>
        <w:t>12. Журнал учета отрядных дел по ОЗЛ.</w:t>
        <w:br/>
        <w:br/>
        <w:t>13. Книга приказов по о/лагерю, в том числе:</w:t>
        <w:br/>
        <w:br/>
        <w:t>● приказ начальника лагеря (смены) о зачислении сотрудников в штат лагеря всех, кто направлен директором в счет работы и принят по приказу управления образования с подписями сотрудников об ознакомлении;</w:t>
        <w:br/>
        <w:br/>
        <w:t>● о назначении ответственных за противопожарную безопасность, за жизнь и здоровье отдыхающих в лагере детей с подписями сотрудников об ознакомлении;</w:t>
        <w:br/>
        <w:br/>
        <w:t xml:space="preserve">● прочие приказы и распоряжения о жизнедеятельности лагеря. </w:t>
        <w:br/>
        <w:br/>
        <w:t>14. Санитарные книжки сотрудников с допуском к работе.</w:t>
        <w:br/>
        <w:br/>
        <w:t>14. Санитарные книжки сотрудников с допуском к работе.</w:t>
        <w:br/>
        <w:br/>
        <w:t>15. Списки сотрудников лагеря, заверенные начальником, в трех экземплярах, один из которых направляется в управление образова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6. Правила поведения воспитанников лагеря.</w:t>
        <w:br/>
        <w:br/>
        <w:t>17.Табель посещаемости детей.</w:t>
        <w:br/>
        <w:br/>
        <w:t>18. Табель учета рабочего времени сотрудников лагеря (смены).</w:t>
        <w:br/>
        <w:br/>
        <w:t>19. Списки детей с датой рождения, указанием класса, домашнего адреса.</w:t>
        <w:br/>
        <w:br/>
        <w:t>20. Справки на детей из детской поликлиник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br/>
        <w:t>21. Заявления от родителей (законных представителей) детей на имя начальника о/лагеря о зачислении ребенка .</w:t>
        <w:br/>
        <w:br/>
        <w:t>22. Путевки в о/лагерь, которые передаются в плановую группу централизованной бухгалтерии.</w:t>
        <w:br/>
        <w:br/>
        <w:t>23. Заявления от родителей (законных представителей) об отсутствии ребенка в лагере.</w:t>
        <w:br/>
        <w:br/>
        <w:t>24. Меню, которое обязательно согласовывается с начальником о/лагер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2:00Z</dcterms:created>
  <dc:creator>Наташа</dc:creator>
  <dc:description/>
  <cp:keywords/>
  <dc:language>en-US</dc:language>
  <cp:lastModifiedBy>Наташа</cp:lastModifiedBy>
  <dcterms:modified xsi:type="dcterms:W3CDTF">2020-06-11T09:39:00Z</dcterms:modified>
  <cp:revision>1</cp:revision>
  <dc:subject/>
  <dc:title>ОСОБЕННОСТИ РАБОТЫ В ПРИШКОЛЬНОМ ЛАГЕРЕ</dc:title>
</cp:coreProperties>
</file>