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АСПОРТ ПРОЕКТ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  <w:t>«Разработка и внедрение визуальных инструкций безопасности жизнедеятельности обучающимся с тяжелыми множественными нарушениями развития в том числе с расстройством аутистического спектра.»</w:t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szCs w:val="28"/>
        </w:rPr>
        <w:t>1. Основные положения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9436"/>
      </w:tblGrid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Краткое наименование проекта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Разработка и внедрение визуальных инструкций БЖ обучающимся с ТМНР в том числе с РАС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Срок начала и окончания проекта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2019-2022г.г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  <w:t>2. Организационная структура проекта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9436"/>
      </w:tblGrid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ль в проекте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О, должность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Куратор проекта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заместитель директора по УВР</w:t>
            </w:r>
          </w:p>
          <w:p>
            <w:pPr>
              <w:pStyle w:val="Normal"/>
              <w:spacing w:lineRule="auto" w:line="240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Завьялова Екатерина Андреевна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Cs w:val="28"/>
              </w:rPr>
              <w:t>Старшее должностное лицо (СДЛ)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школы</w:t>
            </w:r>
          </w:p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ндерчук Л.А.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Функциональный заказчик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школы</w:t>
            </w:r>
          </w:p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ндерчук Л.А.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ь проекта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Корнева Ольга Александровна (руководитель ШМО)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тор проекта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Лавричева Оксана Михайловн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  <w:t>3. Актуальность проекта</w:t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278"/>
      </w:tblGrid>
      <w:tr>
        <w:trPr>
          <w:trHeight w:val="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Анализ проблем и(или) возможностей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блемы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Cs w:val="28"/>
              </w:rPr>
              <w:t>1. сложность выспринятия устной информации детей с ТМНР в том числе с РАС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2. Недостаточная эффективность существующих инструктажей безопас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3. Низкий уровень спроса на существующие инструктажи безопасности для детей с УО и с норматипичным развит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зможност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 Разработать уникальный продукт, пользующийся спросом на рынке образовательных услуг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2. Модернизировать существующие инструктажи БЖ, тем самым повысив качество, эффективность и востребованность инструктажей среди детей с ТМНР в том числе с РАС;</w:t>
            </w:r>
          </w:p>
        </w:tc>
      </w:tr>
      <w:tr>
        <w:trPr>
          <w:trHeight w:val="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боснование возможности реализации проекта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Cs w:val="28"/>
              </w:rPr>
              <w:t>Обоснование возможности реализации проекта: Школа-интернат № 95 оборудована специально для детей с ТМНР в том числе с РАС, специалисты школы ежегодно проходят многочасовые семинары с целью повышения квалификации. В классе каждого учителя присутствует цветной принтер, ламинатор для реализации разрабатываемого продукта.</w:t>
            </w:r>
          </w:p>
        </w:tc>
      </w:tr>
      <w:tr>
        <w:trPr>
          <w:trHeight w:val="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Эффект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 xml:space="preserve">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ящее время, каждый ребёнок не зависимо от дефекта развития и степени его нарушения, а также выраженности, имеет право обучаться либо в коррекционной школе, либо в общеобразовательной с компенсирующим классом. Но, из-за вязкости мышления и трудности переключаемости с деятельности на деятельность ребёнка сложно организовать и предложить к выполнению то или иное задание.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с ТМНР в том числе с РАС часто не знают, как действовать в чрезвычайной ситуации. Многие не знают норм поведения, по причине своих ментальных нарушений не усваивают нормы поведения в обществе. Но дети с ТМНР в том числе с РАС хорошо усваивают информацию зрительно, а значит разработка визуального подкрепления в качестве инструктажей безопасности очень актуальнадля данной группы детей.</w:t>
            </w:r>
          </w:p>
        </w:tc>
      </w:tr>
      <w:tr>
        <w:trPr>
          <w:trHeight w:val="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вязь с программами и проектами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Cs w:val="28"/>
              </w:rPr>
              <w:t>Перечень задач государственной и региональной политики в сфере образования, на решение которых направлен проек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аз Президента РФ от 07.05.2018 г. № 204 «О национальных целях и стратегических задачах развития Российской Федерации на период до 2024 года»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Cs w:val="28"/>
              </w:rPr>
              <w:t>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Cs w:val="28"/>
              </w:rPr>
              <w:t>создание современной и безопасной цифровой образовательной среды, обеспечивающей высокое качество и доступность образования всех видов и уровн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недрение национальной системы профессионального роста педагогических работник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Cs w:val="28"/>
              </w:rPr>
              <w:t>Поручение Правительства Российской Федерации от 21 июня 2017 г. № ОГ-П8-3959 по формированию и введению национальной системы учительского роста (НСУР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szCs w:val="28"/>
              </w:rPr>
              <w:tab/>
              <w:t>организация дополнительного профессионального образования по программам повышения квалификации учителей по итогам выявленных профессиональных дефицитов учителей по предметным, методическим, психолого-педагогическим и компетенциям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  <w:t>4. Цель проекта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70"/>
      </w:tblGrid>
      <w:tr>
        <w:trPr>
          <w:trHeight w:val="631" w:hRule="atLeast"/>
        </w:trPr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Arial Unicode MS"/>
                <w:bCs/>
                <w:color w:val="000000"/>
                <w:szCs w:val="28"/>
              </w:rPr>
            </w:pPr>
            <w:r>
              <w:rPr>
                <w:rFonts w:eastAsia="Arial Unicode MS"/>
                <w:bCs/>
                <w:i/>
                <w:color w:val="000000"/>
                <w:szCs w:val="28"/>
              </w:rPr>
              <w:t>Включить в образование детей инструктажи безопасности как средство внеурочной деятельности по направлению «Моя безопасность»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eastAsia="Arial Unicode MS"/>
                <w:bCs/>
                <w:i/>
                <w:i/>
                <w:color w:val="000000"/>
                <w:szCs w:val="28"/>
              </w:rPr>
            </w:pPr>
            <w:r>
              <w:rPr>
                <w:rFonts w:eastAsia="Arial Unicode MS"/>
                <w:bCs/>
                <w:i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  <w:t>5. Целевые показатели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42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3"/>
        <w:gridCol w:w="8151"/>
        <w:gridCol w:w="986"/>
        <w:gridCol w:w="840"/>
        <w:gridCol w:w="703"/>
        <w:gridCol w:w="841"/>
      </w:tblGrid>
      <w:tr>
        <w:trPr>
          <w:trHeight w:val="227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8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ериод</w:t>
            </w:r>
          </w:p>
        </w:tc>
      </w:tr>
      <w:tr>
        <w:trPr>
          <w:trHeight w:val="32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базовое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+ 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+ 2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+ 3</w:t>
            </w:r>
          </w:p>
        </w:tc>
      </w:tr>
      <w:tr>
        <w:trPr>
          <w:trHeight w:val="32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Arial Unicode MS"/>
                <w:bCs/>
                <w:i/>
                <w:i/>
                <w:color w:val="000000"/>
                <w:szCs w:val="28"/>
                <w:lang w:val="en-US"/>
              </w:rPr>
            </w:pPr>
            <w:r>
              <w:rPr>
                <w:rFonts w:eastAsia="Arial Unicode MS"/>
                <w:bCs/>
                <w:i/>
                <w:color w:val="000000"/>
                <w:szCs w:val="28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Arial Unicode MS"/>
                <w:bCs/>
                <w:i/>
                <w:i/>
                <w:color w:val="000000"/>
                <w:szCs w:val="28"/>
              </w:rPr>
            </w:pPr>
            <w:r>
              <w:rPr>
                <w:rFonts w:eastAsia="Arial Unicode MS"/>
                <w:bCs/>
                <w:i/>
                <w:color w:val="000000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Внедрение инструктажей в классы, реализующие 2 вариант АОО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85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личество обучающихся детей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  <w:t>6. Задачи и результаты проекта</w:t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125"/>
        <w:gridCol w:w="636"/>
        <w:gridCol w:w="5656"/>
        <w:gridCol w:w="3826"/>
      </w:tblGrid>
      <w:tr>
        <w:trPr>
          <w:trHeight w:val="33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а (З)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ультат (Р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актеристика результата</w:t>
            </w:r>
          </w:p>
        </w:tc>
      </w:tr>
      <w:tr>
        <w:trPr>
          <w:trHeight w:val="7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работать программу инструктажей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учебно-методической документации;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Утверждение содержания тем инструктажей;</w:t>
            </w:r>
          </w:p>
        </w:tc>
      </w:tr>
      <w:tr>
        <w:trPr>
          <w:trHeight w:val="7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работать план распространения инструктажей среди классов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методических рекомендаций по продвижению;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Утверждение плана мероприятий, нацеленных на продвижение и внедрение образовательной программы среди образовательных учреждений;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szCs w:val="28"/>
        </w:rPr>
        <w:t>7. Контрольные точки и мероприятия проекта</w:t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5818"/>
        <w:gridCol w:w="1642"/>
        <w:gridCol w:w="1641"/>
        <w:gridCol w:w="4026"/>
      </w:tblGrid>
      <w:tr>
        <w:trPr>
          <w:cantSplit w:val="true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нтрольные точки (КТ), мероприятия (М)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о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ршение 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КТ 1.1.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eastAsia="Arial Unicode MS"/>
                <w:bCs/>
                <w:i/>
                <w:i/>
                <w:color w:val="000000"/>
                <w:szCs w:val="28"/>
              </w:rPr>
            </w:pPr>
            <w:r>
              <w:rPr>
                <w:rFonts w:eastAsia="Arial Unicode MS"/>
                <w:bCs/>
                <w:i/>
                <w:color w:val="000000"/>
                <w:szCs w:val="28"/>
              </w:rPr>
              <w:t>Разработан учебно-методический комплекс по образовательной программ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01.20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Лавричева О.М.</w:t>
            </w:r>
          </w:p>
        </w:tc>
      </w:tr>
      <w:tr>
        <w:trPr>
          <w:trHeight w:val="85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М 1.1.1.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eastAsia="Arial Unicode MS"/>
                <w:bCs/>
                <w:color w:val="000000"/>
                <w:szCs w:val="28"/>
              </w:rPr>
            </w:pPr>
            <w:r>
              <w:rPr>
                <w:rFonts w:eastAsia="Arial Unicode MS"/>
                <w:bCs/>
                <w:color w:val="000000"/>
                <w:szCs w:val="28"/>
              </w:rPr>
              <w:t>Рассылка потенциальным участник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01.20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02.20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Лавричева О.М.</w:t>
            </w:r>
          </w:p>
        </w:tc>
      </w:tr>
      <w:tr>
        <w:trPr>
          <w:trHeight w:val="85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Cs w:val="28"/>
              </w:rPr>
              <w:t>М 1.1.1.2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eastAsia="Arial Unicode MS"/>
                <w:bCs/>
                <w:color w:val="000000"/>
                <w:szCs w:val="28"/>
              </w:rPr>
            </w:pPr>
            <w:r>
              <w:rPr>
                <w:rFonts w:eastAsia="Arial Unicode MS"/>
                <w:bCs/>
                <w:color w:val="000000"/>
                <w:szCs w:val="28"/>
              </w:rPr>
              <w:t>Корректировка макета образовательной программы с учетом поступивших рекомендац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03.20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04.20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Лавричева О.М.</w:t>
            </w:r>
          </w:p>
        </w:tc>
      </w:tr>
      <w:tr>
        <w:trPr>
          <w:trHeight w:val="85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КТ 1.1.2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eastAsia="Arial Unicode MS"/>
                <w:bCs/>
                <w:i/>
                <w:i/>
                <w:color w:val="000000"/>
                <w:szCs w:val="28"/>
              </w:rPr>
            </w:pPr>
            <w:r>
              <w:rPr>
                <w:rFonts w:eastAsia="Arial Unicode MS"/>
                <w:bCs/>
                <w:i/>
                <w:color w:val="000000"/>
                <w:szCs w:val="28"/>
              </w:rPr>
              <w:t>Разработана дорожная карта внедрения образовательной программы в образовательные организ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05.20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Лавричева О.М.</w:t>
            </w:r>
          </w:p>
        </w:tc>
      </w:tr>
      <w:tr>
        <w:trPr>
          <w:trHeight w:val="85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М 1.1.2.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eastAsia="Arial Unicode MS"/>
                <w:bCs/>
                <w:color w:val="000000"/>
                <w:szCs w:val="28"/>
              </w:rPr>
            </w:pPr>
            <w:r>
              <w:rPr>
                <w:rFonts w:eastAsia="Arial Unicode MS"/>
                <w:bCs/>
                <w:color w:val="000000"/>
                <w:szCs w:val="28"/>
              </w:rPr>
              <w:t xml:space="preserve">Проведение совещания по проблеме внедрени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06.20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06.20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Лавричева О.М.</w:t>
            </w:r>
          </w:p>
        </w:tc>
      </w:tr>
      <w:tr>
        <w:trPr>
          <w:trHeight w:val="85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КТ 1.1.3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eastAsia="Arial Unicode MS"/>
                <w:bCs/>
                <w:i/>
                <w:i/>
                <w:color w:val="000000"/>
                <w:szCs w:val="28"/>
              </w:rPr>
            </w:pPr>
            <w:r>
              <w:rPr>
                <w:rFonts w:eastAsia="Arial Unicode MS"/>
                <w:bCs/>
                <w:i/>
                <w:color w:val="000000"/>
                <w:szCs w:val="28"/>
              </w:rPr>
              <w:t xml:space="preserve">Внедрена разработанная программа в образовательное учреждение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09.20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Лавричева О.М.</w:t>
            </w:r>
          </w:p>
        </w:tc>
      </w:tr>
      <w:tr>
        <w:trPr>
          <w:trHeight w:val="85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М 1.1.3.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Arial Unicode MS"/>
                <w:bCs/>
                <w:color w:val="000000"/>
                <w:szCs w:val="28"/>
              </w:rPr>
              <w:t>Разработка и исполнение стратегии дальнейшего внедрения программы в образовательные учрежд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09.20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09.20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Лавричева О.М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spacing w:lineRule="auto" w:line="240" w:before="0" w:after="0"/>
        <w:contextualSpacing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  <w:t>6. Описание функционирования результата проекта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8"/>
      </w:tblGrid>
      <w:tr>
        <w:trPr>
          <w:trHeight w:val="958" w:hRule="atLeast"/>
        </w:trPr>
        <w:tc>
          <w:tcPr>
            <w:tcW w:w="1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 результате внедрения в образовательное учреждение программы визуальных инструкций безопасности жизнедеятельности на базе направления внеурочной деятельности «Моя безопасность» ожидается увеличение спроса на образовательные услуги учреждения, увеличение количества обучающихся по образовательным программам. В результате внедрения визуальных инструктажей безопасности ожидается рост заинтересованности населения в повышении квалификации, рост заинтересованности работодателей в повышении квалификации действующих сотрудников, увеличение востребованности профессии учитель на рынке труда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3:58:00Z</dcterms:created>
  <dc:creator>Регистратор 15_2</dc:creator>
  <dc:description/>
  <cp:keywords/>
  <dc:language>en-US</dc:language>
  <cp:lastModifiedBy>Андрей Вдовин</cp:lastModifiedBy>
  <cp:lastPrinted>2019-04-06T10:10:00Z</cp:lastPrinted>
  <dcterms:modified xsi:type="dcterms:W3CDTF">2020-11-21T13:58:00Z</dcterms:modified>
  <cp:revision>2</cp:revision>
  <dc:subject/>
  <dc:title/>
</cp:coreProperties>
</file>