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color w:val="000000"/>
          <w:sz w:val="32"/>
          <w:szCs w:val="32"/>
        </w:rPr>
        <w:t>Беседа по ПДД в средней группе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Тема: «Правила дорожного движения выполняй без возражения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 xml:space="preserve"> познакомить детей с движением транспорта и пешеходов; развивать ориентировку в пространстве, дать представление о том, что важно знать, как правильно ходить по городу; развивать мышление, зрительное восприятие, развивать связную речь; воспитывать потребность в соблюдении правил дорожного движения; воспитывать у детей дружеское взаимопонимание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Ход беседы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ганизационный момен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7"/>
          <w:szCs w:val="27"/>
        </w:rPr>
        <w:t>Под звуки движения транспорта дети садятся на стульчики, расставленные в группе полукруг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. Ребята! Давайте представим себе улицу: шумную, звонкую заполненную автомобилями и пешеход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мне скажет, а что находится на улице?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веты детей (дома, дорога, где ездят автомобили, тротуар для пешеходов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. Правильно ребята. По дороге мчатся автобусы, легковые и грузовые автомобили. На тротуарах много пешеходов. Они переходят улицу по пешеходным переход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того, чтобы на дороге было безопасно, надо соблюдать особые правила. Эти правила должны знать водители и пешеходы. Должны знать их и вы, так как маленькие дети тоже являются пешеход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а помогают наводить порядок не только в играх, но и на дороге. Одними из таких правил являются правила дорожного движения. Их мы обязаны знать с детства. Знание правил дорожного движения предотвращает аварии и опасные ситуации, в которых могут пострадать, как взрослые так и де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сейчас я прочитаю вам стихотворение про одного мальчика. Вы внимательно послушайте и подумайте, правильно или не совсем мальчик вёл себя на дорог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такое? Что случилось?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чего же всё кругом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вертелось, закружилос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помчалось колесом?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 просто мальчик Пет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детский сад один идёт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н без мамы и без папы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детский садик побежа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, конечно, на дорог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льчик чуть не пострада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тя прыгает и скаче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глядит по сторон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льчик очень невнимателен-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 вести себя нельзя!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 подумайте, детишки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ужно Пете дать сове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вести себя мальчишке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бы не наделать бед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мальчик должен быть внимательным и осторожным, может попасть под машину; нужно знать правила поведения на дороге; надо ходить в садик с мамой или папой.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дцы, ребята! Очень нужные советы вы дали Пете. Я надеюсь, что с ним ничего страшного на дороге не случит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. А вот ещё одно стихотворение. Слушайте внимательн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ышен гул автомобилей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же там произошло?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жет там случилось, что то?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дь не едет там не кт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волнуйтесь — это Маш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садика сама идёт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му с папой она вовсе за руку и не берё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сто спать малышка хочет, медленно она идти не хочет!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не что ей не мешает хоть сигналят мног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 подумайте ребята, можно так вести себя!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ать на переходе!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через дорогу нужно переходить держа маму или папу за руку, не засыпать, из за того что медленно идёшь все будут опаздывать по своим делам) 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. Молодцы, ребята! Теперь вы и Машу научили правилам безопасного поведения на дороге. Ведь дорога - это прежде всего опасность. И невнимательный, рассеянный человек может попасть в беду. И пострадает не только он, но и водитель. Поэтому так важно знать и соблюдать правила дорожного движ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Светофор»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закрепление знаний детей о светофоре и правилах дорожного движ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огает с давних по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рный друг наш – светофор. (Дети произносят слово «светофор»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 него больших три глаза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горят они все разом. (Качают головой.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красный загорелся. (Дети стоят на месте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 нельзя переходить, (Качают головой.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до ждать на тротуар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машины пропусти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желтый загорелся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чит, скоро мы пойдем. (Дети шагают на месте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з зеленый загорелся –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оп, машины, мы идем! (Дети бегут на мете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дорогу перешли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делам своим пошл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огает с давних по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рный друг наш – светофор. (Произносят слово «светофор», хлопая в ладош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. Учить и знать правила движения необходимо для того, чтобы не подвергать свою жизнь опасности и не мешать движению транспорта. Просто так правил не бывае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ирокая дорога нужна машинам – они сами большие, да и скорость у них больше, чем у нас. А нам, пешеходам, вполне хватит тротуара. Здесь мы в безопас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если нет тротуара? Тогда правило звучит иначе: дорога для машин, обочина – для пешехода! И ходить надо по левой стороне обочины, чтобы машины ехали навстреч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ак, мы запомнили: пешеходы движутся на улице по тротуару, ходить по нему надо шагом, придерживаясь правой стороны, не мешая другим пешеход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годня мы с вами повторили все вместе правила дорожного движения. Которые важно и необходимо знать каждому из нас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ржись дорожных правил строго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торопись как на пожар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помни: транспорту – дорога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пешеходам – тротуар!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9:15:00Z</dcterms:created>
  <dc:creator>RePack by SPecialiST</dc:creator>
  <dc:description/>
  <dc:language>en-US</dc:language>
  <cp:lastModifiedBy>RePack by SPecialiST</cp:lastModifiedBy>
  <dcterms:modified xsi:type="dcterms:W3CDTF">2020-11-22T19:18:00Z</dcterms:modified>
  <cp:revision>2</cp:revision>
  <dc:subject/>
  <dc:title/>
</cp:coreProperties>
</file>