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едагогическая поддержка одаренности обучающихся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(из опыта работы)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 …очень важно научиться пользоваться всеми новыми технологиями. Это задача номер один не только для учащихся, но и для учителей - вся переподготовка должна быть ориентирована на использование современных технологий»</w:t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.А.Медведев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Развитие информационного общества. Научно – технические преобразования, рыночные отношения требуют от каждого человека высокого уровня профессиональных и деловых качеств, предприимчивости. Способности ориентироваться в сложных ситуациях, быстро и безошибочно принимать решения. 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Государство перед школой ставит задачу подготовить учащихся к жизни в этом быстро изменяющемся мире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недрение ИКТ на уроках информатики создают предпосылки для интенсификации образовательного процесса. Они позволяют широко использовать на практике психолого-педагогические разработки, обеспечивающие переход от механического усвоения знаний к овладению умением самостоятельно приобретать новые знания. Компьютерные технологии способствуют раскрытию, сохранению и развитию личностных качеств обучаемых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мнению зарубежных и отечественных психологов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даренный ребенок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это ребенок, который выделяется яркими, очевидными, иногда выдающимися достижениями (или имеет внутренние предпосылки для таких достижений) в том или ином виде деятельности. 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особым образовательным потребностям одаренных учащихся можно отнести следующие: получение качественного образования; психолого-педагогическое сопровождение в области управления эмоциями и поведением; возможность заниматься исследовательской деятельностью в образовательном процессе; реализация индивидуальной программы обучения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аким образом, задача учител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создание условий для выявления, поддержки, удовлетворения образовательных потребностей, оптимального развития и самореализации одаренных детей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. Перечень вопросов, на которые нужно ответить. Конкретные действия их выполнения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такое детская одареннос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ификация видов одаренности, характерные особенности одаренных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ыт работы с одаренными детьми педагогами разных стра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образование (теоретический анализ исследований в области детской одаренности; участие в семинарах, конференциях, посещение уроков, мастер-классов коллег и т.п.), курсы повышения квалификации по данной тем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ление одарённого ребенка и определение вида его одарённости (академическая, интеллектуальна, творческая, художественная и др.)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агностика одаренности с помощью различных диагностических методик (совместно со школьным психологом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личностных потребностей одаренных обучающихся путем собесед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круга интересов умственной деятельности обучающихся путем анкетирова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блюдение, изучение результатов деятельности (работ обучающихся), «проба сил» в том  или ином виде деятельности (например, «мозговые штурмы», научно-практические работы, творческие задания, зачеты, проектные задания и т.д.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результатов психолого-педагогической диагностики (в сотрудничестве со школьным психологом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урочной и внеурочной деятельности одарённого ребенка (цель создание условий для развития и реализации образовательных потребностей одаренных детей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бор среди различных систем обучения тех методов и приёмов, которые способствуют развитию самостоятельности мышления, инициативности и творчеств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технологий дифференцированного обучения, проблемного обучения, ИКТ, проектных и исследовательских методов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банка нестандартных, творческих заданий, материалов повышенного уровня сложност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ение индивидуального плана обучени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ение индивидуального подхода к данной категории детей на урок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ой категории обучающихся предлагаются задания повышенного уровня сложности (нестандартные, творческие), направленные на формировани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гического мышл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орческого мышл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уктивного мышления, а также практических навыков его примен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лечение одаренных обучающихся к осуществлению помощи слабоуспевающим в класс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деятельности по самообразованию одаренных обучающихся (рекомендации, список дополнительной литературы по предмету и Интернет-ресурсов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научно-исследовательской и поисковой и проектной деятельности обучающих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ть индивидуальные домашние задания творческого и поискового характера (приветствуется их собственная инициатив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влечение к участию в олимпиадах по предмету, Интернет-конкурсах, в марафонах знаний, выставках, викторинах и т.д., с целью максимальной реализации их потенциальных возможнос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ые консультации для обучающихся, как в очной, так и дистанционной форм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дополнительного образования по информатике по следующим направлениям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ервое направление «Дизайн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развитее художественной, творческой одаренности)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екреты компьютерной графики» 7 класс (34 часа)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Web-дизайнер» 8 класс (34 часа)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3D моделирование» 9 класс (34 час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торое направление: «Программировани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развитие академической, интеллектуальной и творческой одаренности)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Увлекательное программирование: основы программирования на языке Паскаль» 7-8 классы (68 часов)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Увлекательное программирование: объектно-ориентированное программирование в среде Lazarus» 9 класс (34 часа)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Математические основы информатики» 10-11 классы (68 часов) (программа данного курса ориентирована на подготовку к ЕГЭ по информатике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граммы спецкурсов разработаны с учетом требований ФГОС и учетом возрастных особенностей обучающих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ции для родите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действие с классным руководителем и другими учителями предметниками с целью организации, проведения предметных недель, внеклассных мероприятий и привлечению обучающихся к участию в н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флексия педагога и обучающегося по результатам работы в соответствии с индивидуальными планами обучающих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ю необходимо быть доброжелательным и чутким, учитывать психологические особенности ребенка, поощрять его творческое и продуктивное мышл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использовать такие виды поощрения, как бенефисы обучающихся, персональные выставки, что способствует повышению мотивации и личной значимости в классном коллектив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оценить эффективность выбранной системы работы с одаренными обучающимис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учебных результа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результатов участия обучающихся во всероссийских, областных, муниципальных олимпиадах, конкурсах, дистанционных конкурсах и научно-практических конференция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ническое портфолио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Информация, которую необходимо собрать для решения поставленной зада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едеральный закон «Об образовани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цепция модернизации 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 Государственный Образовательный Стандарт (приказ Министерства образования и науки РФ от 17.12.2010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циональная образовательная инициатива «Наша новая школа» (приказ Президента РФ от 4.02.2010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, применение в профессиональной 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ы диагностики одаренных дет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ические журнал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но-методическая литерату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н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сы повышения квалифик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иск информации, работа с источниками информации, анализ и систематизация информации, применение в профессиональной 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лого-педагогический портрет обучающего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щий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ный руководител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я предметн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кольный психоло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личные виды опро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есед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кетир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ическое наблюд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троспективный анали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ествующие систем обучения, технологии, методы и приёмы работы с одаренными детьми, котор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уют развитию самостоятельности мышления, инициативности и творче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ические журнал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но-методическая литерату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н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сы повышения квалифик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минары, конференции и т.п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иск информации, работа с источниками информации, анализ и систематизация информации, применение в профессиональной 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ффективность выбранной системы рабо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щийся и его портфоли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ный руководител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я предметн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кольный психоло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личные виды опро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есед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кетир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ическое наблюд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троспективный анализ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показывает практика, перечисленных шагов достаточно для решения поставленной профессиональной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Решение задачи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пешность работы с одаренными детьми во многом зависит от того, как организована работа с этой категорией учащихся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моей работы с одарёнными детьми  включает три основных аспекта: выявление, создание условий для развития способностей одарённых детей и результативность, т. е. реализация их потенциальных возможностей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направления моей педагогической деятельности по работе с одаренными детьми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чная деятельность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урочная деятельность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иторинг одаренности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с родителями одаренных детей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действие с классными руководителями и учителями-предметниками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рагмент программы работы учителя информатики с одарёнными детьми</w:t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ель информатики Павлова М.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оптимальных условий для удовлетворения познавательных потребностей, развития интеллекта, исследовательских навыков, творческих способностей и личностного роста одарённых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ление одарённых детей с использованием различных диагностик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на уроке дифференциации на основе индивидуальных особенностей дет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бор средств обучения, способствующих развитию самостоятельности мышления,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ициативности и научно-исследовательских навыков, творчества в урочной и внеурочн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ное внедрение в образовательный процесс новых образовательных технолог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разнообразной внеурочн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индивидуальной работы с одарёнными детьм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учащихся к олимпиадам, конкурсам, викторинам, конференциям различного уровн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банка творческих заданий, материалов повышенного уровня слож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нципы работы с одаренными детьм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 максимального разнообразия предоставленных возможностей для развития лич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 возрастания роли внеурочной 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 индивидуализации и дифференциации обуч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 создания условий для совместной работы учащихся при минимальном участии учител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 свободы выбора учащимся дополнительных образовательных услуг, помощи, наставниче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хнолог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фференцированного обучения, проблемного обучения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работы с одарёнными детьми: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следовательский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ично-поисковый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блемный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ный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динамики достижения обучающихся можно осуществлять через: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и наполнение портфолио, в котором будут отражены учебные результаты, результаты участия во всероссийских, областных, муниципальных олимпиадах, конкурсах, дистанционных конкурсах и научно-практических конференциях, результаты проектной и исследовательской деятельности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блюдения на уроках и во внеурочной деятельности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еседование с родителями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агностику удовлетворенности детей своей деятельностью можно осуществлять такими способами, как анкетирование и собеседование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6. Аргументация предложенного решения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ое решение предусматривает четко выстроенную систему работы педагога с одаренным ребенком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ая система реализует Федеральный Государственный Стандарт и базируется на основных принципах работы с одаренными детьми, а именно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 максимального разнообразия предоставленных возможностей для развития личност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 возрастания роли внеурочн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 индивидуализации и дифференциации обуче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 создания условий для совместной работы учащихся при минимальном участии учител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 свободы выбора учащимся дополнительных образовательных услуг, помощи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ффективность данной системы работа доказана на практике. Анализ личных достижений моих обучающихся показывает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окие результаты на промежуточной и итоговой аттестации (например, ЕГЭ по информатике, в  2020 году двое обучающихся получили соответственно 79 и 89 баллов)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 активно занимаются проектной деятельностью, участвуют в различных конкурсах по информатике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новятся победителями и призерами олимпиад по информатике различного уровня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упают и успешно обучаются в ВУЗАх  по специальностям, связанным с информатикой и ИКТ.</w:t>
      </w:r>
    </w:p>
    <w:p>
      <w:pPr>
        <w:pStyle w:val="Normal"/>
        <w:shd w:fill="FFFFFF" w:val="clear"/>
        <w:spacing w:lineRule="atLeast" w:line="294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пило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такой работе в моей практике наблюдается положительная динамика заинтересованности обучающихся в посещении внеклассных мероприятий по предмету, растет интерес учащихся к знаниям, расширяется кругозор учеников, развиваются коммуникативные, интеллектуально- познавательные  и творческие способно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потенциал одаренного ученика раскрылся полностью, необходимо вести планомерную, ежедневную, кропотливую индивидуальную раб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4:54:00Z</dcterms:created>
  <dc:creator>Manager</dc:creator>
  <dc:description/>
  <cp:keywords/>
  <dc:language>en-US</dc:language>
  <cp:lastModifiedBy>VAIO</cp:lastModifiedBy>
  <dcterms:modified xsi:type="dcterms:W3CDTF">2020-11-22T15:01:00Z</dcterms:modified>
  <cp:revision>4</cp:revision>
  <dc:subject/>
  <dc:title/>
</cp:coreProperties>
</file>