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bookmarkStart w:id="0" w:name="bookmark1"/>
      <w:bookmarkEnd w:id="0"/>
      <w:r>
        <w:rPr>
          <w:rFonts w:cs="Times New Roman" w:ascii="Times New Roman" w:hAnsi="Times New Roman"/>
          <w:color w:val="000000"/>
        </w:rPr>
        <w:t>Муниципальное бюджетное дошкольное образовательное учреждение «Детский сад № 22 «Журавлик» г. Сафоново Смоленской области (МБДОУ д/с № 22 «Журавлик»)</w:t>
      </w:r>
    </w:p>
    <w:p>
      <w:pPr>
        <w:pStyle w:val="Normal"/>
        <w:spacing w:before="240" w:after="0"/>
        <w:ind w:firstLine="1134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чему все звучит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Конспект НОД по познавательному развитию</w:t>
      </w:r>
    </w:p>
    <w:p>
      <w:pPr>
        <w:pStyle w:val="Normal"/>
        <w:spacing w:before="240" w:after="0"/>
        <w:ind w:firstLine="1134"/>
        <w:jc w:val="both"/>
        <w:rPr/>
      </w:pPr>
      <w:bookmarkStart w:id="1" w:name="bookmark1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Автор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.В.Бакутова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формирование поисково-познавательной деятельности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ind w:left="720"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сти детей к пониманию причин возникновения звука: колебание предметов;</w:t>
      </w:r>
    </w:p>
    <w:p>
      <w:pPr>
        <w:pStyle w:val="Normal"/>
        <w:numPr>
          <w:ilvl w:val="0"/>
          <w:numId w:val="1"/>
        </w:numPr>
        <w:ind w:left="720" w:firstLine="113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внимание, память, интерес к экспериментированию;</w:t>
      </w:r>
    </w:p>
    <w:p>
      <w:pPr>
        <w:pStyle w:val="Normal"/>
        <w:numPr>
          <w:ilvl w:val="0"/>
          <w:numId w:val="1"/>
        </w:numPr>
        <w:ind w:left="720" w:firstLine="113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интерес к своему организму и желание заботиться о нем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фонограмма с записью различных звуков, линейки, стеклянные баночки, палочки, воздушные шарики, музыкальные инструменты (колокольчики, гусли, арфа, гитара, султанчики) по количеству детей; схема строения органов речи. </w:t>
      </w:r>
    </w:p>
    <w:p>
      <w:pPr>
        <w:pStyle w:val="Normal"/>
        <w:spacing w:before="240" w:after="240"/>
        <w:ind w:firstLine="113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240" w:after="0"/>
        <w:ind w:firstLine="113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группу приносят письмо. Дети рассматривают конверт, воспитатель вынимает письмо и читает его:</w:t>
      </w:r>
    </w:p>
    <w:p>
      <w:pPr>
        <w:pStyle w:val="Normal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дравствуйте, дорогие ребята!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шет вам гномик Тимошка. Я живу вместе со своими братьями в маленьком домике в лесу. Мы очень дружные, веселые и любознательные. Нас окружает множество разных предметов, и все они издают разные звуки. А вот почему все вокруг звучит, мы никак не можем понять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слышали, что вы добрые и отзывчивые малыши и помогаете всем, кому нужна помощь. Помогите, пожалуйста, и нам. Расскажите, почему все звучит и откуда берется голос.</w:t>
      </w:r>
    </w:p>
    <w:p>
      <w:pPr>
        <w:pStyle w:val="Normal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свидания. Тимошка». </w:t>
      </w:r>
    </w:p>
    <w:p>
      <w:pPr>
        <w:pStyle w:val="Normal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ите помочь гномам?</w:t>
      </w:r>
    </w:p>
    <w:p>
      <w:pPr>
        <w:pStyle w:val="Normal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слышат гномы в лесу?</w:t>
      </w:r>
    </w:p>
    <w:p>
      <w:pPr>
        <w:pStyle w:val="Normal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бывают звуки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речевые и неречевые)</w:t>
      </w:r>
    </w:p>
    <w:p>
      <w:pPr>
        <w:pStyle w:val="Normal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чевые - это какие звуки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звуки, которые произносит человек)</w:t>
      </w:r>
    </w:p>
    <w:p>
      <w:pPr>
        <w:pStyle w:val="Normal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неречевые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это все остальные звуки)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поиграем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гр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йчас я включу запись разных звуков. Когда вы услышите речевые звуки, вы будете хлопать, а когда услышите неречевые звуки - топа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лачь ребенка, шум дождя и т.п.)</w:t>
      </w:r>
    </w:p>
    <w:p>
      <w:pPr>
        <w:pStyle w:val="Normal"/>
        <w:ind w:firstLine="113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вы знаете, почему все звучит? Вот сейчас мы это и попробуем узнать.</w:t>
      </w:r>
    </w:p>
    <w:p>
      <w:pPr>
        <w:pStyle w:val="Normal"/>
        <w:spacing w:before="24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ыт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ак «разговаривает» деревянная линейка. 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лежит на столе? Есть ли у нее «голос»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нет) </w:t>
      </w:r>
    </w:p>
    <w:p>
      <w:pPr>
        <w:pStyle w:val="Normal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нужно сделать, чтобы у нее появился «голос»?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ьмите линейку в руки. Один ее конец плотно прижмите к столу, а за свободный конец дерните. Что происходит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на прыгает, качается, скачет, дрожит, шевелится, звучит...)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ее появился «голос». А теперь дотроньтесь до линейки рукой. Есть ли звук? (нет, он прекратился)</w:t>
      </w:r>
    </w:p>
    <w:p>
      <w:pPr>
        <w:pStyle w:val="Normal"/>
        <w:spacing w:before="240" w:after="0"/>
        <w:ind w:firstLine="113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ыт 2</w:t>
      </w:r>
      <w:r>
        <w:rPr>
          <w:rFonts w:cs="Times New Roman" w:ascii="Times New Roman" w:hAnsi="Times New Roman"/>
          <w:color w:val="000000"/>
          <w:sz w:val="28"/>
          <w:szCs w:val="28"/>
        </w:rPr>
        <w:t>. Со стеклянными баночками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ночки стоят на столе. Звучат ли они? Ударьте палочкой по банке. Что появилось? Почему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оявился звук, потому что ударили по баночк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авильно, баночка дрожит и звенит. Как прекратить звук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отронуться рукой).</w:t>
      </w:r>
    </w:p>
    <w:p>
      <w:pPr>
        <w:pStyle w:val="Normal"/>
        <w:spacing w:before="240" w:after="0"/>
        <w:ind w:firstLine="113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ыт 3</w:t>
      </w:r>
      <w:r>
        <w:rPr>
          <w:rFonts w:cs="Times New Roman" w:ascii="Times New Roman" w:hAnsi="Times New Roman"/>
          <w:color w:val="000000"/>
          <w:sz w:val="28"/>
          <w:szCs w:val="28"/>
        </w:rPr>
        <w:t>. С музыкальными инструментами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ьмите музыкальные инструменты и поиграйте на них. Как вы думаете, почему они звучат? Если струну дернуть, она начинает дрожать и появляется звук. Пластинка металлофона тоже дрожит и издает звук. Колокольчик качается и звенит. Султанчики шевелятся и шелестят. Как прекратить звук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ам замолчит, дотронуться рукой)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ните за струну тихонько. Какой слышите звук и почему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тихий, потому что струна тихонько дрожит)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если дернуть сильнее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звук стал громче, струна колышется сильнее)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если дернуть очень сильно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звук будет очень громкий, струна может порваться)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, мы слышим неречевые звуки, когда предмет движется, качается, колеблется, дрожит. Чтобы прекратить звучание, надо остановить движение.</w:t>
      </w:r>
    </w:p>
    <w:p>
      <w:pPr>
        <w:pStyle w:val="Normal"/>
        <w:spacing w:before="240" w:after="0"/>
        <w:ind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bookmark2"/>
      <w:r>
        <w:rPr>
          <w:rFonts w:cs="Times New Roman" w:ascii="Times New Roman" w:hAnsi="Times New Roman"/>
          <w:b/>
          <w:color w:val="000000"/>
          <w:sz w:val="28"/>
          <w:szCs w:val="28"/>
        </w:rPr>
        <w:t>2 часть</w:t>
      </w:r>
      <w:bookmarkEnd w:id="2"/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поговорим о речевых звуках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помогает нам говорить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язык, рот, зубы, губы, голосовые связки, нос воздух)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вы знаете, откуда берется голос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из горлышка, из голосовых связок)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йте проверим. Поднесите руку к горлышку. Скажите что-нибудь. Что происходит в горлышке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горлышко дрожит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еперь скажите что-нибудь по секрету, шепотом. Что чувствуете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рожания нет)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вы знаете, как получается звук в горлышке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Рассматриваем схему строения органов реч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т это наше горло, а это голосовые связки. Они работают, как двери в автобусе или в электричке. На остановке они открыты, а когда поезд отправляется, двери закрываются. Так и голосовые связки. Когда мы молчим - они отдыхают, а когда говорим - смыкаются, закрываются. Воздух проходит и связки дрожат - появляется звук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от как это происходит мы сейчас увидим.</w:t>
      </w:r>
    </w:p>
    <w:p>
      <w:pPr>
        <w:pStyle w:val="Normal"/>
        <w:spacing w:before="240" w:after="0"/>
        <w:ind w:firstLine="113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ыт 4</w:t>
      </w:r>
      <w:r>
        <w:rPr>
          <w:rFonts w:cs="Times New Roman" w:ascii="Times New Roman" w:hAnsi="Times New Roman"/>
          <w:color w:val="000000"/>
          <w:sz w:val="28"/>
          <w:szCs w:val="28"/>
        </w:rPr>
        <w:t>. С воздушными шариками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ьмите шарики. Широкая часть - это легкие, узкая - горло. Надуйте шарики, наполните легкие воздухом. Теперь возьмите пальчиками за «горлышко» и выпустите воздух. Что получилось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звук, писк, шипени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почему получились разные звуки? Потому что дырочки были разные. Из широкой дырочки - шипение, из узкой щели - свист, писк. Так и в горлышке, когда мы говорим громко связки смыкаются сильно, а когда шепчем - между ними образуется щель.</w:t>
      </w:r>
    </w:p>
    <w:p>
      <w:pPr>
        <w:pStyle w:val="Normal"/>
        <w:spacing w:before="240" w:after="0"/>
        <w:ind w:firstLine="1134"/>
        <w:jc w:val="both"/>
        <w:rPr/>
      </w:pPr>
      <w:bookmarkStart w:id="3" w:name="bookmark3"/>
      <w:r>
        <w:rPr>
          <w:rFonts w:cs="Times New Roman" w:ascii="Times New Roman" w:hAnsi="Times New Roman"/>
          <w:b/>
          <w:color w:val="000000"/>
          <w:sz w:val="28"/>
          <w:szCs w:val="28"/>
        </w:rPr>
        <w:t>Опыт 5</w:t>
      </w:r>
      <w:r>
        <w:rPr>
          <w:rFonts w:cs="Times New Roman" w:ascii="Times New Roman" w:hAnsi="Times New Roman"/>
          <w:color w:val="000000"/>
          <w:sz w:val="28"/>
          <w:szCs w:val="28"/>
        </w:rPr>
        <w:t>. С гитарой.</w:t>
      </w:r>
      <w:bookmarkEnd w:id="3"/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мотрите, у гитары струны одинаковые или разные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разные - тонкие и толсты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ие звуки издают тонкие струны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высокие, тонкие, звонки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олстые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изкие, грубые)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мы кричим связки прижимаются друг к другу сильно-сильно, дрожат и трутся друг о друга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вы натираете ногу, что с ней происходит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на краснеет, опухает, болит)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так и связки тоже опухают, становятся толстые и звуки получаются низкие, шипящие, сиплые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, чтобы голосовые связки не болели и голосок от нас никуда «не убегал», нельзя кричать, надо разговаривать спокойно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если голосок все-таки заболел, как его нужно лечить, как вы думаете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Ответы детей) </w:t>
      </w:r>
      <w:r>
        <w:rPr>
          <w:rFonts w:cs="Times New Roman" w:ascii="Times New Roman" w:hAnsi="Times New Roman"/>
          <w:color w:val="000000"/>
          <w:sz w:val="28"/>
          <w:szCs w:val="28"/>
        </w:rPr>
        <w:t>Ведь это не нога, и помазать их мазью нельзя. Лучшее лекарство для больных связок - это молчание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, что же мы напишем гному Тимошке о звуках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отвечают, затем воспитатель обобщает высказывания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, что мы слышим - это звуки. Звучат все предметы, если они движутся, дрожат. Звучание можно прекратить, если остановить движение предметов. Речевые звуки появляются в горлышке, на голосовых связках. Когда мы говорим, они дрожат. Их надо беречь - разговаривать тихо, спокойно, не кричать, а то голосок «убежит»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.В.Дыбина «Неизведанное рядом»</w:t>
      </w:r>
    </w:p>
    <w:p>
      <w:pPr>
        <w:pStyle w:val="Normal"/>
        <w:ind w:left="851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Ю.Яновская «Как устроен человек. История для детей», серия «Анатомия для всех»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Ф.Фомичева «Воспитание у детей правильного произношения»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Я познаю мир. Медицина», сост. Н.Ю.Буянова</w:t>
      </w:r>
    </w:p>
    <w:sectPr>
      <w:footerReference w:type="default" r:id="rId2"/>
      <w:type w:val="nextPage"/>
      <w:pgSz w:w="11906" w:h="16838"/>
      <w:pgMar w:left="720" w:right="720" w:gutter="0" w:header="0" w:top="720" w:footer="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20345</wp:posOffset>
              </wp:positionH>
              <wp:positionV relativeFrom="paragraph">
                <wp:posOffset>-459105</wp:posOffset>
              </wp:positionV>
              <wp:extent cx="71335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35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1.7pt;height:16.35pt;mso-wrap-distance-left:0pt;mso-wrap-distance-right:0pt;mso-wrap-distance-top:0pt;mso-wrap-distance-bottom:0pt;margin-top:-36.15pt;mso-position-vertical-relative:text;margin-left:1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47"/>
      <w:szCs w:val="47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5">
    <w:name w:val="Заголовок №2 + 15"/>
    <w:basedOn w:val="21"/>
    <w:qFormat/>
    <w:rPr>
      <w:sz w:val="31"/>
      <w:szCs w:val="31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">
    <w:name w:val="Колонтитул + 11"/>
    <w:basedOn w:val="Style15"/>
    <w:qFormat/>
    <w:rPr>
      <w:sz w:val="23"/>
      <w:szCs w:val="23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41">
    <w:name w:val="Основной текст (4) + Полужирный"/>
    <w:basedOn w:val="4"/>
    <w:qFormat/>
    <w:rPr>
      <w:b/>
      <w:bCs/>
      <w:i/>
      <w:iCs/>
    </w:rPr>
  </w:style>
  <w:style w:type="character" w:styleId="42">
    <w:name w:val="Основной текст (4) + Полужирный2"/>
    <w:basedOn w:val="4"/>
    <w:qFormat/>
    <w:rPr>
      <w:b/>
      <w:bCs/>
    </w:rPr>
  </w:style>
  <w:style w:type="character" w:styleId="411">
    <w:name w:val="Основной текст (4) + Полужирный1"/>
    <w:basedOn w:val="4"/>
    <w:qFormat/>
    <w:rPr>
      <w:b/>
      <w:bCs/>
    </w:rPr>
  </w:style>
  <w:style w:type="character" w:styleId="43">
    <w:name w:val="Основной текст (4) + Курсив"/>
    <w:basedOn w:val="4"/>
    <w:qFormat/>
    <w:rPr>
      <w:i/>
      <w:iCs/>
    </w:rPr>
  </w:style>
  <w:style w:type="character" w:styleId="23">
    <w:name w:val="Заголовок №2 (3)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231">
    <w:name w:val="Заголовок №2 (3) + Полужирный"/>
    <w:basedOn w:val="23"/>
    <w:qFormat/>
    <w:rPr>
      <w:b/>
      <w:bCs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31">
    <w:name w:val="Основной текст (3) + Не курсив"/>
    <w:basedOn w:val="3"/>
    <w:qFormat/>
    <w:rPr/>
  </w:style>
  <w:style w:type="character" w:styleId="Style16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7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2340"/>
      <w:outlineLvl w:val="0"/>
    </w:pPr>
    <w:rPr>
      <w:rFonts w:ascii="Times New Roman" w:hAnsi="Times New Roman" w:cs="Times New Roman"/>
      <w:b/>
      <w:bCs/>
      <w:color w:val="000000"/>
      <w:sz w:val="47"/>
      <w:szCs w:val="47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70" w:before="2340" w:after="0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0" w:after="240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22" w:before="240" w:after="0"/>
      <w:ind w:hanging="360"/>
    </w:pPr>
    <w:rPr>
      <w:rFonts w:ascii="Times New Roman" w:hAnsi="Times New Roman" w:cs="Times New Roman"/>
      <w:color w:val="000000"/>
      <w:sz w:val="27"/>
      <w:szCs w:val="27"/>
    </w:rPr>
  </w:style>
  <w:style w:type="paragraph" w:styleId="232">
    <w:name w:val="Заголовок №2 (3)"/>
    <w:basedOn w:val="Normal"/>
    <w:qFormat/>
    <w:pPr>
      <w:shd w:fill="FFFFFF" w:val="clear"/>
      <w:spacing w:lineRule="exact" w:line="322"/>
      <w:ind w:firstLine="900"/>
      <w:jc w:val="both"/>
      <w:outlineLvl w:val="1"/>
    </w:pPr>
    <w:rPr>
      <w:rFonts w:ascii="Times New Roman" w:hAnsi="Times New Roman" w:cs="Times New Roman"/>
      <w:color w:val="000000"/>
      <w:sz w:val="27"/>
      <w:szCs w:val="27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/>
      <w:ind w:firstLine="900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1:05:00Z</dcterms:created>
  <dc:creator>Admin</dc:creator>
  <dc:description/>
  <cp:keywords/>
  <dc:language>en-US</dc:language>
  <cp:lastModifiedBy>Ольга</cp:lastModifiedBy>
  <dcterms:modified xsi:type="dcterms:W3CDTF">2020-11-21T19:30:00Z</dcterms:modified>
  <cp:revision>7</cp:revision>
  <dc:subject/>
  <dc:title/>
</cp:coreProperties>
</file>