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8000"/>
          <w:sz w:val="44"/>
          <w:szCs w:val="44"/>
          <w:u w:val="single"/>
        </w:rPr>
      </w:pPr>
      <w:r>
        <w:rPr>
          <w:rFonts w:cs="Arial" w:ascii="Arial" w:hAnsi="Arial"/>
          <w:b/>
          <w:color w:val="008000"/>
          <w:sz w:val="44"/>
          <w:szCs w:val="44"/>
          <w:u w:val="single"/>
        </w:rPr>
        <w:t>ПОДАРИ МНЕ, ПОДАРИ…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У всякого  человека в определенные периоды жизни наступают такие моменты, когда он, пересчитав банкноты в потертом кошельке, бросается в магазины. Безумным взглядом он охватывает все пространство магазинных полок, спеша вычленить из общей массы предметов что-то, действительно стоящее, красивое, нужное и недорогое. Причина такого нашего поведения весьма банальна - мы ище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арок. Потому что скоро на нас обрушится чей-то ден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ождения, именины, свадьба, в общем, праздник. Приче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аздник для кого-то, а для нас - настоящая морока, иб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ыбрать подходящий подарок - ну очень сложно. Да и ещ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эта вечная проблема нехватки времени…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хотим дарить тем, кого любим, самые лучшие подарки, но в нашей быстротечной жизни часто спешим поскорее избавиться от этой проблемы. А ведь выбор подарка может 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е быть нудной обязанностью. Подарок должен доставить удовольствие и тому, кому он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едназначается, и тому, кто его дарит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  <w:t>Вот несколько советов, как сделать это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Постарайтесь, чтобы ваш подарок имел особый смысл для того, кто его получит. При выборе подарков спросите себя, что будет важным и ценным для того, кому этот подарок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едназначается. Выясните и постарайтесь найти то, что человеку хочется, - это уже будет для него подарко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Помните, есть подарки, о которых мечтают, не осознавая этого. Стоит прислушиваться к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лучайным замечаниям близких в течение года. Потратьте время или проявите изобретательность. Подарок, который отражает ваше желание доставить удовольствие, будет оценен выше, чем самое дорогое ювелирное украш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Дорога ложка к обеду. Поздравлять своих близких надо в сам День их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ождения. Даже если вы очень заняты,достаточно снять трубку и позвонить или послать что-то по почте к этому дню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Не ждите специального случая. Нежданный подарок - это возможност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радовать друзей и близких даже в обычный день. Это может быть баночка деликатесных консервов или торт-мороженое. Когда близкий человек  вступает в новый этап своей жизни, неожиданным  подарко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ожно оказать ему большую поддержку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color w:val="008000"/>
          <w:sz w:val="36"/>
          <w:szCs w:val="36"/>
          <w:u w:val="single"/>
        </w:rPr>
      </w:pPr>
      <w:r>
        <w:rPr>
          <w:rFonts w:cs="Arial" w:ascii="Arial" w:hAnsi="Arial"/>
          <w:b/>
          <w:color w:val="008000"/>
          <w:sz w:val="36"/>
          <w:szCs w:val="36"/>
          <w:u w:val="single"/>
        </w:rPr>
        <w:t>ПОРАДУЙТЕ ДЕТЕЙ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асто приходится выбирать подар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ку: своему, племяннику, крестнику и т.д. И часто такой простой, как кажется на первый взгляд, выбор доставляет немало хлопот.  Подарок долже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равиться ребенку  и родителям, но при этом быть доступным по цене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Всех детей можно разделить по возрастам на три категории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До 3 лет</w:t>
      </w:r>
      <w:r>
        <w:rPr>
          <w:color w:val="000000"/>
          <w:sz w:val="28"/>
          <w:szCs w:val="28"/>
        </w:rPr>
        <w:t>. В этом возрасте у ребен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еще нет требований  к подарка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От 3 до 12 лет</w:t>
      </w:r>
      <w:r>
        <w:rPr>
          <w:color w:val="000000"/>
          <w:sz w:val="28"/>
          <w:szCs w:val="28"/>
        </w:rPr>
        <w:t>.  В этом возрасте ребенок уже все  понимает, у  него уж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система интересов и ценнос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Старше 12 лет</w:t>
      </w:r>
      <w:r>
        <w:rPr>
          <w:color w:val="000000"/>
          <w:sz w:val="28"/>
          <w:szCs w:val="28"/>
        </w:rPr>
        <w:t xml:space="preserve">. Самый сложный возраст. Игрушку уже не подаришь. 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Рассмотрим для каждого возраста в отдельно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8000"/>
          <w:sz w:val="36"/>
          <w:szCs w:val="36"/>
          <w:u w:val="single"/>
        </w:rPr>
        <w:t>ПОДАРОК РЕБЕНКУ ДО ТРЕХ ЛЕТ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еще в таком возрасте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рад даже шоколадке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Какие требования к подарку для ребен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Подарок должен быть безопасным. В нем не должно быть мелких частей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ей. Он не должен содержать острых углов. Он не должен быть пугающим. Ребенок в этом возрасте еще неуклюж и вполне может пораниться острыми деталями или проглотить мелк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Подарки должны соответств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ю развития ребенка. Если э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аденец, то лучше подарить ему погремушку. Более взрослым можно дарить игрушки посложнее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 Подарки должны помогать ребен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ся умственно и физически. Сейчас есть богатый  выбор  игрушек, развивающих координацию движений, ловкость, логику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сходя из этих тезисов, приводим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примеры подарк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Игрушки</w:t>
      </w:r>
      <w:r>
        <w:rPr>
          <w:color w:val="000000"/>
          <w:sz w:val="28"/>
          <w:szCs w:val="28"/>
        </w:rPr>
        <w:t>. Банально, но всегда актуально. Сейчас выбор игрушек прос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омен. До года больше подойдут погремушки и прочие подобные игрушки. Детям постарше уже можно дарить мягкие игрушки, машинки и куклы. Распространенная ошибка - дарить ребенку до года мягкую игрушку, которая потом пылится на полке, ожидая сво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Книги</w:t>
      </w:r>
      <w:r>
        <w:rPr>
          <w:color w:val="000000"/>
          <w:sz w:val="28"/>
          <w:szCs w:val="28"/>
        </w:rPr>
        <w:t>. Подойдет для детей старш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лет (более маленькие просто рву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ги). Яркие и красочные картин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гут малышу узнать мир красок, выучить цвета, животных и т. д. Очень хороший подарок для все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Конструкторы</w:t>
      </w:r>
      <w:r>
        <w:rPr>
          <w:color w:val="000000"/>
          <w:sz w:val="28"/>
          <w:szCs w:val="28"/>
        </w:rPr>
        <w:t>. Очень хорош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ет логику и пространственное мышление. Всевозможные кубики из дерева и пластмассы доставят малышу много рад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Игровой набор</w:t>
      </w:r>
      <w:r>
        <w:rPr>
          <w:color w:val="000000"/>
          <w:sz w:val="28"/>
          <w:szCs w:val="28"/>
        </w:rPr>
        <w:t>. В продаже е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ало игровых наборов для дома, улицы, песочницы и т.д. Тоже буд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ьма кстати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8000"/>
          <w:sz w:val="36"/>
          <w:szCs w:val="36"/>
          <w:u w:val="single"/>
        </w:rPr>
        <w:t>ПОДАРОК РЕБЕНКУ ОТ 3 ДО 12 ЛЕТ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этом возрасте у ребенка уже е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 и предпочтения. Снача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т выяснить его интересы. Есть ли 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 любимые мультфильмы, увлекается ли он спортом, если да, то каким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 Если Вы хотите доставить рад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ку, то его интересы нужно уче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ведём пару примеров удачного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выбора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интересуется футболом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 играет в футбол. Здесь можно подарить футбольный мяч, футбо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пованые  кроссовки, которых ни 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го нет (взрослые просто забывают, как это круто)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ли ребенку нравится герой одного из мультсериалов. В таком случае можно подарить ему игрушку именно с эт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ем. Также подойдет компьютерн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по мотивам мультсериала (если 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 есть игровая приставка)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т несколько идей хороших подар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Игрушка</w:t>
      </w:r>
      <w:r>
        <w:rPr>
          <w:color w:val="000000"/>
          <w:sz w:val="28"/>
          <w:szCs w:val="28"/>
        </w:rPr>
        <w:t>.  По-прежнему актуальна. Теперь можно дарить более слож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ушк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Книга</w:t>
      </w:r>
      <w:r>
        <w:rPr>
          <w:color w:val="000000"/>
          <w:sz w:val="28"/>
          <w:szCs w:val="28"/>
        </w:rPr>
        <w:t>. Актуальна для любого возраста. Выбирать нужно с учетом возраст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Настольная или компьютерная игра</w:t>
      </w:r>
      <w:r>
        <w:rPr>
          <w:color w:val="000000"/>
          <w:sz w:val="28"/>
          <w:szCs w:val="28"/>
        </w:rPr>
        <w:t>. Здесь выбор просто огромен. Читайте надписи на коробке с игрой, т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и  всегда указан возраст, для которого предназначена игр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Подарок активному ребенку</w:t>
      </w:r>
      <w:r>
        <w:rPr>
          <w:color w:val="000000"/>
          <w:sz w:val="28"/>
          <w:szCs w:val="28"/>
        </w:rPr>
        <w:t>. Зде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, что связано с активными играми: мяч, велосипед, самокат, хоккейн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юшка, набор для тенниса или бадминтона и т.д.  Нужно обязатель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сть интересы ребенк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Компьютер или приставка</w:t>
      </w:r>
      <w:r>
        <w:rPr>
          <w:color w:val="000000"/>
          <w:sz w:val="28"/>
          <w:szCs w:val="28"/>
        </w:rPr>
        <w:t>. Учтите, что долгое сидение возле экрана вредит здоровью. Придется палкой отгонять ребенка от экрана и заставля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ти погонять в футбол.  Хочется заметить еще одно: большинство компьютерных гениев (которые сейчас оч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аты) получили компьютер в раннем возрасте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Видеокассета или DVD</w:t>
      </w:r>
      <w:r>
        <w:rPr>
          <w:color w:val="000000"/>
          <w:sz w:val="28"/>
          <w:szCs w:val="28"/>
        </w:rPr>
        <w:t>. Дар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как фильмы, мультфильмы, так и научно - популярные передачи. Ес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увлекается динозаврами, 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ьму «Прогулки с динозаврами» 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очень рад.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8000"/>
          <w:sz w:val="36"/>
          <w:szCs w:val="36"/>
          <w:u w:val="single"/>
        </w:rPr>
        <w:t>ПОДАРОК РЕБЕНКУ СТАРШЕ 12 ЛЕТ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подростковом возрасте сложн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 угодить ребенку. Интересы резк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яются. Игрушки потеряли всяк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альность. Здесь просто необходимо учесть его интересы, иначе обиды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стороны не избежать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ведём примеры хороших подар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Книга</w:t>
      </w:r>
      <w:r>
        <w:rPr>
          <w:color w:val="000000"/>
          <w:sz w:val="28"/>
          <w:szCs w:val="28"/>
        </w:rPr>
        <w:t>. Подойдет для категории детей, которые любят читать (а таких подавляющее меньшинство)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Подарок активному ребенку</w:t>
      </w:r>
      <w:r>
        <w:rPr>
          <w:color w:val="000000"/>
          <w:sz w:val="28"/>
          <w:szCs w:val="28"/>
        </w:rPr>
        <w:t>. Зде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 подойдет спортивный инвентарь и аксессуары. Гантели, штанга, теннисные ракетки, ролики, скейтборд, коньки, абонемент в фитнес-клуб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Украшения для девочек</w:t>
      </w:r>
      <w:r>
        <w:rPr>
          <w:color w:val="000000"/>
          <w:sz w:val="28"/>
          <w:szCs w:val="28"/>
        </w:rPr>
        <w:t>. Девоч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 начинают больше внимания уделять внешнему виду. Серьги, крест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цепочка очень порадуют их. Возможно, Вы скажете, что еще рано покупать такие подарки, и что это баловство. Но посмотрите на старшеклас-сниц, иногда на них больше украшений, ч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зрослых женщинах. Кроме того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о покупать очень дорог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шения, за 300-500 рублей мож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пить скромные,  но красивые сережк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Подарок меломану</w:t>
      </w:r>
      <w:r>
        <w:rPr>
          <w:color w:val="000000"/>
          <w:sz w:val="28"/>
          <w:szCs w:val="28"/>
        </w:rPr>
        <w:t>. Практичес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я молодежь увлекается музыкой! Компакт-диск любимого исполнителя, новые колонки, наушники, mр3-пле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.д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Подарок начинающему компьютерщику</w:t>
      </w:r>
      <w:r>
        <w:rPr>
          <w:b/>
          <w:i/>
          <w:color w:val="008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Если ребенок серьезно увлекается компьютером, то любой «девайс» ему понравится. Родители купили компьютер и считают, что больше ничего не нужно, но они ошибаются. Нов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ргономичная клавиатура, навороченная беспроводная мышка, модем, новая видеокарта, флешка, сумочка для компакт-дисков могут стать хорошим подарком. Месяц неограниченного доступа в Интернет тоже порадует, хотя многие родители с этим не соглася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Персональное средство передвижения</w:t>
      </w:r>
      <w:r>
        <w:rPr>
          <w:color w:val="000000"/>
          <w:sz w:val="28"/>
          <w:szCs w:val="28"/>
        </w:rPr>
        <w:t>. Это уже подарок, который смогут сделать состоятельные люди. О горном велосипеде или, еще лучше, скутере мечтают многие подростки. Транспортное средство дает чувство независимости и свободы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Косметика или бритвенные принадлежности</w:t>
      </w:r>
      <w:r>
        <w:rPr>
          <w:color w:val="000000"/>
          <w:sz w:val="28"/>
          <w:szCs w:val="28"/>
        </w:rPr>
        <w:t>. Подобным подарком Вы укажете ребенку, что Вы считаете его уже взрослым (для него это важно)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Мобильный телефон</w:t>
      </w:r>
      <w:r>
        <w:rPr>
          <w:color w:val="000000"/>
          <w:sz w:val="28"/>
          <w:szCs w:val="28"/>
        </w:rPr>
        <w:t>. Эти устройства уже давно стали доступны по цене. У многих старшеклассников есть мобильные телефоны. Здесь важен имидж. Для подростка телефон - это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средство связи, а и предмет гордости. Своего рода это тоже игрушка, только для взрослых детей. Кроме того, родители всегда смогут связаться с ребенко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я бы чтобы позвать ужинать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color w:val="008000"/>
          <w:sz w:val="36"/>
          <w:szCs w:val="36"/>
          <w:u w:val="single"/>
        </w:rPr>
      </w:pPr>
      <w:r>
        <w:rPr>
          <w:rFonts w:cs="Arial" w:ascii="Arial" w:hAnsi="Arial"/>
          <w:b/>
          <w:color w:val="008000"/>
          <w:sz w:val="36"/>
          <w:szCs w:val="36"/>
          <w:u w:val="single"/>
        </w:rPr>
        <w:t>НЕ НАДО ДЕНЕГ!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те, вариантов масса. Главное - определиться, кому Вы хотите угодить. Часто взрослые не пыта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дить именно ребенку и дарят подарок типа школьного ранца или нов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тки. Но ведь ранец или новую куртку родители купят в любом случае, а ребенок подарка по сути не получил. При этом они утверждают: «Вот если бы мне в твои годы…». Но времена изменились, и поменялась система ценностей. То, что взрослые считают чрезвычайно полезным, для ребенка ничего не значит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Еще одно утверждение</w:t>
      </w:r>
      <w:r>
        <w:rPr>
          <w:color w:val="000000"/>
          <w:sz w:val="28"/>
          <w:szCs w:val="28"/>
        </w:rPr>
        <w:t>: не дари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ку деньги. Чтобы ребенок «не растратил деньги на пустяки», родители все равно их заберут и купят тот самый ранец или куртку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Еще одна деталь</w:t>
      </w:r>
      <w:r>
        <w:rPr>
          <w:color w:val="000000"/>
          <w:sz w:val="28"/>
          <w:szCs w:val="28"/>
        </w:rPr>
        <w:t>: часто взросл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ытаются подарить подарок со следующими характеристиками: спокойный, мягкий, тихий. Дети, со своей стороны, хотят подвижного и беспокойного, шумного и яркого, классного, модного и т.д. Не стоит этого забывать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Удачных Вам покупок, а детям - подарк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00:00Z</dcterms:created>
  <dc:creator>house</dc:creator>
  <dc:description/>
  <cp:keywords/>
  <dc:language>en-US</dc:language>
  <cp:lastModifiedBy>Admin</cp:lastModifiedBy>
  <cp:lastPrinted>2006-10-20T20:45:00Z</cp:lastPrinted>
  <dcterms:modified xsi:type="dcterms:W3CDTF">2020-11-22T15:39:00Z</dcterms:modified>
  <cp:revision>9</cp:revision>
  <dc:subject/>
  <dc:title>У всякого                             </dc:title>
</cp:coreProperties>
</file>