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75" w:hanging="0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 10 класс</w:t>
      </w:r>
    </w:p>
    <w:p>
      <w:pPr>
        <w:pStyle w:val="Normal"/>
        <w:ind w:left="127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2"/>
        <w:gridCol w:w="4138"/>
        <w:gridCol w:w="3013"/>
        <w:gridCol w:w="938"/>
        <w:gridCol w:w="8"/>
        <w:gridCol w:w="2339"/>
        <w:gridCol w:w="2523"/>
        <w:gridCol w:w="1460"/>
      </w:tblGrid>
      <w:tr>
        <w:trPr>
          <w:trHeight w:val="6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№ </w:t>
            </w:r>
            <w:r>
              <w:rPr/>
              <w:t>уро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м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раздела,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ие работы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ее зад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используемого оборудов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е </w:t>
            </w:r>
          </w:p>
          <w:p>
            <w:pPr>
              <w:pStyle w:val="Normal"/>
              <w:rPr/>
            </w:pPr>
            <w:r>
              <w:rPr/>
              <w:t>поня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       </w:t>
            </w:r>
            <w:r>
              <w:rPr/>
              <w:t>Дата проведения урока</w:t>
            </w:r>
          </w:p>
          <w:p>
            <w:pPr>
              <w:pStyle w:val="Normal"/>
              <w:ind w:right="792" w:hanging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1. Человек и ресурсы Земли.(10ч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От древности до наших д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р.р.1  </w:t>
            </w:r>
            <w:r>
              <w:rPr/>
              <w:t xml:space="preserve"> -выявление изменения характера связей человека с окружающей природной средой на протяжении истор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физическая карта ми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йкумена,</w:t>
            </w:r>
          </w:p>
          <w:p>
            <w:pPr>
              <w:pStyle w:val="Normal"/>
              <w:rPr/>
            </w:pPr>
            <w:r>
              <w:rPr/>
              <w:t>«Общество – природ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ременное освоение планеты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, физическая карта ми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ный ландшафт, природный ландшаф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родные ресурсы и экономическое развитие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3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, физическая карта мира, карта минеральных ресурсов мира, </w:t>
            </w:r>
            <w:r>
              <w:rPr>
                <w:b/>
              </w:rPr>
              <w:t>кп  «География природных ресурсов Земл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родные ресурсы, классификация природных ресурсов, природно-ресурсный потенциа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еральные ресурсы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4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минеральных ресурсов мира, учебник, атлас, интерактивное пособие</w:t>
            </w:r>
          </w:p>
          <w:p>
            <w:pPr>
              <w:pStyle w:val="Normal"/>
              <w:rPr/>
            </w:pPr>
            <w:r>
              <w:rPr/>
              <w:t>«Строение земной коры и полезные ископаемые мира», учебная коллекция минералов и горных п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ификация минеральных ресурсов: топливные, рудные, нерудные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е ресурсы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5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венная карта мира, физическая карта мира, учебник, атла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земельного фонда, рекультивация земель, пастбищные ландшафты, земледельческие ландшафты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ные ресурсы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6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мира, учебник, атла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пределение воды на Земле, мировое водопотребление, гидроэнергоресурс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сные ресурсы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7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оогеографическая карта мира, учебник, атлас, </w:t>
            </w:r>
            <w:r>
              <w:rPr>
                <w:b/>
              </w:rPr>
              <w:t>кп «Лесные ресурсы мир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сопользование, лесные ресурсы, лесные пояса мира, обезлес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сурсы Мирового океана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8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та океанов, физическая карта мира, учебник, атлас, </w:t>
            </w:r>
            <w:r>
              <w:rPr>
                <w:b/>
                <w:u w:val="single"/>
                <w:lang w:val="en-US"/>
              </w:rPr>
              <w:t>DVD</w:t>
            </w:r>
            <w:r>
              <w:rPr>
                <w:b/>
                <w:u w:val="single"/>
              </w:rPr>
              <w:t xml:space="preserve"> </w:t>
            </w:r>
            <w:r>
              <w:rPr/>
              <w:t>– «Тайны океан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логические ресурсы океана, минеральные ресурсы океана, энергетические ресурсы океа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иды ресурсов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 xml:space="preserve">Пр.р.2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итоговая</w:t>
            </w:r>
            <w:r>
              <w:rPr>
                <w:b/>
              </w:rPr>
              <w:t>) -определение ресурсообеспеченности стран (страны по выбору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9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мира, учебник, атлас</w:t>
            </w:r>
            <w:r>
              <w:rPr>
                <w:b/>
              </w:rPr>
              <w:t>, кп «Нетрадиционные источники электроэнергии. Рекреационные ресурс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радиционная энергетика, агроклиматические ресурсы, рекреационные ресурс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родопользование и устойчивое развитие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 xml:space="preserve">Пр.р.3 </w:t>
            </w:r>
            <w:r>
              <w:rPr/>
              <w:t>– подбор информации о направлениях рационального использования природных ресурсов из материалов периодической печати, Интернет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ерриториальные сочетания природных ресурс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циональное природопользование, особо охраняемые территор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2. География населения.(5ч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т населения Земли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6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, Кп «Население мира»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графический взрыв, демографическая зима, демографическая политика, демографический перех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ническая и языковая мозаика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7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народов мира, учебник, атлас</w:t>
            </w:r>
            <w:r>
              <w:rPr>
                <w:b/>
              </w:rPr>
              <w:t>, кп «Этническая мозаика мир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нический состав, языковый соста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растно-половой состав и занятость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 xml:space="preserve">Пр.р.4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итоговая</w:t>
            </w:r>
            <w:r>
              <w:rPr>
                <w:b/>
              </w:rPr>
              <w:t>) – анализ и сравнение половозрастных пирамид развитой и развивающейся стран</w:t>
            </w:r>
            <w:r>
              <w:rPr/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8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, атлас, </w:t>
            </w:r>
            <w:r>
              <w:rPr>
                <w:b/>
              </w:rPr>
              <w:t>кп «Численность и воспроизводство населения. Демографическая политика»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растно-половой состав, качество населения, занятость на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еление: жители городов и деревень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 xml:space="preserve">Пр.р.6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итоговая</w:t>
            </w:r>
            <w:r>
              <w:rPr>
                <w:b/>
              </w:rPr>
              <w:t>)</w:t>
            </w:r>
            <w:r>
              <w:rPr>
                <w:b/>
                <w:u w:val="single"/>
              </w:rPr>
              <w:t xml:space="preserve"> –</w:t>
            </w:r>
            <w:r>
              <w:rPr>
                <w:b/>
              </w:rPr>
              <w:t xml:space="preserve"> обозначение на контурной карте крупнейших агломераций и мегалополисов мир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9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, атлас, контурные карты, </w:t>
            </w:r>
            <w:r>
              <w:rPr>
                <w:b/>
              </w:rPr>
              <w:t>к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рбанизация, её формы, темпы и уровни»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тность населения, размещение населения, урбанизация, агломерации, мегалополи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грации населения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 xml:space="preserve">Пр.р.5 </w:t>
            </w:r>
            <w:r>
              <w:rPr/>
              <w:t>(тренировочная) – сравнение показателей качества населения отдельных стран, взятых из различных источников информац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, атлас, к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исленность и воспроизводство населения. Демографическая полити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грации, виды миграций,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3. География культуры, религий, цивилизаций.(4ч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я культуры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 xml:space="preserve">Пр.р.7 </w:t>
            </w:r>
            <w:r>
              <w:rPr/>
              <w:t>– описание одного из памятников Всемирного культурного наследия (по выбору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1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, атлас, </w:t>
            </w:r>
            <w:r>
              <w:rPr>
                <w:b/>
              </w:rPr>
              <w:t xml:space="preserve">кп «География культуры», </w:t>
            </w:r>
            <w:r>
              <w:rPr/>
              <w:t xml:space="preserve">, </w:t>
            </w:r>
            <w:r>
              <w:rPr>
                <w:b/>
                <w:u w:val="single"/>
                <w:lang w:val="en-US"/>
              </w:rPr>
              <w:t>DVD</w:t>
            </w:r>
            <w:r>
              <w:rPr>
                <w:b/>
                <w:u w:val="single"/>
              </w:rPr>
              <w:t xml:space="preserve"> </w:t>
            </w:r>
            <w:r>
              <w:rPr/>
              <w:t>– «Египет – страна фараонов»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я культуры, цивилизация, ареалы и разломы, охрана Всемирного культурного и природного наследи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я религий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2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, атлас, </w:t>
            </w:r>
            <w:r>
              <w:rPr>
                <w:b/>
              </w:rPr>
              <w:t xml:space="preserve">кп «Национальный и религиозный состав населения мира», </w:t>
            </w:r>
            <w:r>
              <w:rPr/>
              <w:t>карта «Религии мира»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ровые религии, национальные религии, местные религ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вилизации Востока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3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, атлас,</w:t>
            </w:r>
          </w:p>
          <w:p>
            <w:pPr>
              <w:pStyle w:val="Normal"/>
              <w:rPr/>
            </w:pPr>
            <w:r>
              <w:rPr/>
              <w:t xml:space="preserve">карта «Религии мира», </w:t>
            </w:r>
            <w:r>
              <w:rPr>
                <w:b/>
                <w:u w:val="single"/>
                <w:lang w:val="en-US"/>
              </w:rPr>
              <w:t>DVD</w:t>
            </w:r>
            <w:r>
              <w:rPr>
                <w:b/>
                <w:u w:val="single"/>
              </w:rPr>
              <w:t xml:space="preserve"> –</w:t>
            </w:r>
            <w:r>
              <w:rPr>
                <w:u w:val="single"/>
              </w:rPr>
              <w:t xml:space="preserve"> </w:t>
            </w:r>
            <w:r>
              <w:rPr/>
              <w:t>«Китай – срединное государство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тайско-конфуцианская, индуистская, японская, исламская, негро-африканская циви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вилизации Запада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4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, атлас, карта «Религии мира», </w:t>
            </w:r>
            <w:r>
              <w:rPr>
                <w:b/>
                <w:u w:val="single"/>
                <w:lang w:val="en-US"/>
              </w:rPr>
              <w:t>DVD</w:t>
            </w:r>
            <w:r>
              <w:rPr>
                <w:b/>
                <w:u w:val="single"/>
              </w:rPr>
              <w:t xml:space="preserve"> – </w:t>
            </w:r>
            <w:r>
              <w:rPr/>
              <w:t>«Греция – страна миф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адноевропейская, латиноамериканская, православная цивилиз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4. Политическая карта мира.(4ч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политической карты мира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1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литическая карта мира, </w:t>
            </w:r>
          </w:p>
          <w:p>
            <w:pPr>
              <w:pStyle w:val="Normal"/>
              <w:rPr/>
            </w:pPr>
            <w:r>
              <w:rPr>
                <w:b/>
              </w:rPr>
              <w:t>кп «Группировка стран мира»,</w:t>
            </w:r>
            <w:r>
              <w:rPr/>
              <w:t xml:space="preserve">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карта мира, количественные и качественные сдвиги на карте мир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о – главный объект политической карты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 xml:space="preserve">Пр.р.8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итоговая</w:t>
            </w:r>
            <w:r>
              <w:rPr>
                <w:b/>
              </w:rPr>
              <w:t>) – составление классификационной таблицы «Крупнейшие страны мира по формам правления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2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карта мира, 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я государства, государственные границы, форма правления, монархия, республика, унитарное гос-во, федеративное государство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государств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3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карта мира, 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стран, валовой внутренний продукт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география и геополитика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4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карта мира, 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география, политико-географическое положение государства, геополитик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5. География мировой экономики.(11ч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ровая экономика: состав, динамика, глобализация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6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ровая экономика, постиндустриальные страны, глобализация мировой экономик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но-техническая революция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121-123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п «Научно техническая революция»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но-техническая революци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дународное разделение труда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7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п «Международное географическое разделение труда», </w:t>
            </w:r>
            <w:r>
              <w:rPr/>
              <w:t>учебник, атла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дународное географическое разделение труд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нодобывающая промышленность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128,130-131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, атлас, карта «Минеральные ресурсы мира», карта «Мировая добыча нефти и природного га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нодобывающая промышленность мира, значение этой отрасл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энергетика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129,131-132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п «Энергетика мира», </w:t>
            </w:r>
            <w:r>
              <w:rPr/>
              <w:t>карта «Электроэнергетика мира»,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пливно-энергетический баланс мира, ТЭС, ГЭС, АЭС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батывающая промышленность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Пр.р.9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итоговая</w:t>
            </w:r>
            <w:r>
              <w:rPr>
                <w:b/>
              </w:rPr>
              <w:t>)  – характеристика отрасли промышленности мира (по выбору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135-137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ы «Машиностроение и металлообработка мира», учебник, атла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обрабатывающей промышленности, металлургическая промышленность мира Машиностроение мира, отрасли машиностро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батывающая промышленность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 xml:space="preserve">Пр.р.10 </w:t>
            </w:r>
            <w:r>
              <w:rPr/>
              <w:t xml:space="preserve"> – обозначение на контурной карте мировых центров производства важнейших отраслей продукции промышленности (по выбору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7-138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, атлас, контурные карт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ческая промышленность м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батывающая промышленность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 xml:space="preserve">Пр.р.11 </w:t>
            </w:r>
            <w:r>
              <w:rPr/>
              <w:t xml:space="preserve"> – подготовка сообщения «Развитие промышленности и экологические проблемы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8-139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, атла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сная, деревообра-батывающая, целлюлозно-бумажная, легкая и пищевая отрасли мир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мира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3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п «Сельское хозяйство мира», </w:t>
            </w:r>
            <w:r>
              <w:rPr/>
              <w:t>учебник, атлас, карты «Раститель-ность мира», «Тех-нические культуры мира», «Животно-водство мира», «Зерновые культ.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ребительское сельское хозяйство, аграрные отношения, земледелие, животноводство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 и сфера услуг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31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ия «размежевания», грузооборот, пассажирооборот, виды транспорта, сферауслу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рохозяйственные связи. Мировой туризм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 xml:space="preserve">Пр.р.11. </w:t>
            </w:r>
            <w:r>
              <w:rPr/>
              <w:t xml:space="preserve">– проложение на контурной карте маршрута международного туризма </w:t>
            </w:r>
          </w:p>
          <w:p>
            <w:pPr>
              <w:pStyle w:val="Normal"/>
              <w:snapToGrid w:val="false"/>
              <w:rPr/>
            </w:pPr>
            <w:r>
              <w:rPr/>
              <w:t>(по выбору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32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карта мира, учебник, атлас. Кп «Мировой туризм. Основные районы отдыха», учебник, атлас, контурные карт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шняя торговля, конвертируемость, экспорт капитала, экономическая интеграция. Основные районы отдыха в мире, классификация основных районов отдых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</w:t>
      </w:r>
      <w:r>
        <w:rPr>
          <w:b/>
          <w:sz w:val="28"/>
          <w:szCs w:val="28"/>
          <w:lang w:eastAsia="ru-RU"/>
        </w:rPr>
        <w:t>Тематическое планирование 11 класс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62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2"/>
        <w:gridCol w:w="4138"/>
        <w:gridCol w:w="2871"/>
        <w:gridCol w:w="142"/>
        <w:gridCol w:w="938"/>
        <w:gridCol w:w="8"/>
        <w:gridCol w:w="2339"/>
        <w:gridCol w:w="2523"/>
        <w:gridCol w:w="1460"/>
      </w:tblGrid>
      <w:tr>
        <w:trPr>
          <w:trHeight w:val="6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№ </w:t>
            </w:r>
            <w:r>
              <w:rPr/>
              <w:t>уро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м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раздела,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ие работы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ее зад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используемого оборудов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е </w:t>
            </w:r>
          </w:p>
          <w:p>
            <w:pPr>
              <w:pStyle w:val="Normal"/>
              <w:rPr/>
            </w:pPr>
            <w:r>
              <w:rPr/>
              <w:t>поня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       </w:t>
            </w:r>
            <w:r>
              <w:rPr/>
              <w:t>Дата проведения урока</w:t>
            </w:r>
          </w:p>
          <w:p>
            <w:pPr>
              <w:pStyle w:val="Normal"/>
              <w:ind w:right="792" w:hanging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6. Регионы и страны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29ч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оделить земное пространство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карта мира,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но-исторические регионы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ы экономической мощи и «полюсы» бедности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литическая карта мира, учебник, атлас,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ое богатство, центры экономической мощ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единенные Штаты Америки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3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. карта США, карта хоз. деятел. человека, учебник, атлас, общегеограф. карта СШ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ожение, население, экономика СШ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единённые Штаты Америки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4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. карта США, карта хоз. деятел. человека, учебник, атлас, общегеограф. карта США, контурные карт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, внешнеэкономические связи, внутренние  различия СШ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ада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5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«Северная Америка – хозяйственная деят-сть человека»,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я, природа, ресурсы, население, экономика Канады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тинская Америка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6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Латинской Америки, учебник, атлас, Карта «Ю.Америка. Хозяйственная деятельность человек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а, ресурсы, население, экономика Латинской Америк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ы Латинской Америки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7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Латинской Америки, учебник, атлас, контурные карт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ибский регион, регион Андских стран, Атлантический регио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азилия - тропический гигант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38-39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Латинской Америки, учебник, атлас, контурные карт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я, природа, ресурсы, население, экономика Бразил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адная Европа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8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опы, учебник, атлас, карта хозяйственной деятельности человека в Зарубежной Европе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егиона, природные условия и ресурсы, население, экономика Западной Европы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рмания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9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опы, учебник, атлас, карта хозяйственной деятельности человека в Зарубежной Европе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 Германии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британия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опы, учебник, атлас, карта хозяйственной деятельности человека в Зарубежной Европе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DVD</w:t>
            </w:r>
            <w:r>
              <w:rPr>
                <w:b/>
                <w:u w:val="single"/>
              </w:rPr>
              <w:t xml:space="preserve"> – </w:t>
            </w:r>
            <w:r>
              <w:rPr/>
              <w:t>«Англия и Уэльс. Под одной крышей»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анция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1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опы, учебник, атлас, карта хозяйственной деятельности человека в Зарубежной Европе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DVD</w:t>
            </w:r>
            <w:r>
              <w:rPr>
                <w:b/>
                <w:u w:val="single"/>
              </w:rPr>
              <w:t xml:space="preserve"> – </w:t>
            </w:r>
            <w:r>
              <w:rPr/>
              <w:t>«Франция. Замки Луары»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алия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2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опы, учебник, атлас, карта хозяйственной деятельности человека в Зарубежной Европе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DVD</w:t>
            </w:r>
            <w:r>
              <w:rPr>
                <w:b/>
                <w:u w:val="single"/>
              </w:rPr>
              <w:t xml:space="preserve"> – </w:t>
            </w:r>
            <w:r>
              <w:rPr/>
              <w:t>«Италия. Вечный город»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-Восточная Европа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3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опы, учебник, атлас, карта хозяйственной деятельности человека в Зарубежной Европе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ы Восточной Европы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65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опы, учебник, атлас, карта хозяйственной деятельности человека в Зарубежной Европе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DVD</w:t>
            </w:r>
            <w:r>
              <w:rPr>
                <w:b/>
                <w:u w:val="single"/>
              </w:rPr>
              <w:t xml:space="preserve"> – </w:t>
            </w:r>
            <w:r>
              <w:rPr/>
              <w:t>Хорват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ы Северной  Европы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записи в тетради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опы, учебник, атлас, карта хозяйственной деятельности человека в Зарубежной Европ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советский регион (без России и стран Балтии)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р.р. 12  </w:t>
            </w:r>
            <w:r>
              <w:rPr/>
              <w:t>– оценка природных условий и ресурсов одной из стран для жизни и хоз. деятельности человек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4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опы, учебник, атлас, карта хозяйственной деятельности человека в Зарубежной Европе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убежная Азия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6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азии,карта хозяйственной деятельности человека в Зарубежной Азии,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тайская Народная Республика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7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карта Евразии, карта хозяйственной деятельности человека в Зарубежной Азии, учебник, атлас.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DVD</w:t>
            </w:r>
            <w:r>
              <w:rPr>
                <w:b/>
                <w:u w:val="single"/>
              </w:rPr>
              <w:t xml:space="preserve"> – </w:t>
            </w:r>
            <w:r>
              <w:rPr/>
              <w:t>Китай – сре-динное государство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 КН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пония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8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азии, карта хозяйственной деятельности человека в Зарубежной Азии, учебник, атлас. Кп «Япо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 Япон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го-Восточная Азия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19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азии, карта хозяйственной деятельности человека в Зарубежной Азии, учебник, атлас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DVD</w:t>
            </w:r>
            <w:r>
              <w:rPr>
                <w:b/>
                <w:u w:val="single"/>
              </w:rPr>
              <w:t xml:space="preserve"> – </w:t>
            </w:r>
            <w:r>
              <w:rPr/>
              <w:t>Таиланд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жная Азия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азии, карта хозяйственной деятельности человека в Зарубежной Азии, учебник, атлас. Кп «Индия»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го- Западная Азия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1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азии, карта хозяйственной деятельности человека в Зарубежной Азии,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го-Западная Азия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азии, карта хозяйственной деятельности человека в Зарубежной Азии,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голия - страна Центральной  Азии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записи в тетради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азии, карта хозяйственной деятельности человека в Зарубежной Азии,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ы Северной Африки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.р. 13 (</w:t>
            </w:r>
            <w:r>
              <w:rPr>
                <w:b/>
                <w:u w:val="single"/>
              </w:rPr>
              <w:t>итоговая</w:t>
            </w:r>
            <w:r>
              <w:rPr>
                <w:b/>
              </w:rPr>
              <w:t>) – экономико-географическая характеристика одной из стран (по выбору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1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азии, карта хозяйственной деятельности человека в Зарубежной Азии, учебник, атлас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DVD</w:t>
            </w:r>
            <w:r>
              <w:rPr>
                <w:b/>
                <w:u w:val="single"/>
              </w:rPr>
              <w:t xml:space="preserve"> – </w:t>
            </w:r>
            <w:r>
              <w:rPr/>
              <w:t>«Египет. Страна фараон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опическая Африка и ЮАР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2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азии, карта хозяйственной деятельности человека в Зарубежной Азии,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стралия и Океания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.р.14 (</w:t>
            </w:r>
            <w:r>
              <w:rPr>
                <w:b/>
                <w:u w:val="single"/>
              </w:rPr>
              <w:t>итоговая</w:t>
            </w:r>
            <w:r>
              <w:rPr>
                <w:b/>
              </w:rPr>
              <w:t>) – сравнительная характеристика двух стран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3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азии, карта хозяйственной деятельности человека в Зарубежной Азии, учебник, атлас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DVD</w:t>
            </w:r>
            <w:r>
              <w:rPr>
                <w:b/>
                <w:u w:val="single"/>
              </w:rPr>
              <w:t xml:space="preserve"> – </w:t>
            </w:r>
            <w:r>
              <w:rPr/>
              <w:t xml:space="preserve"> 80 чудес свет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, природные условия и ресурсы, государственный строй, население, экономика. Отрасли международной специализ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ый тестовый контроль по тем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гионы и страны»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арта Евразии, карта хозяйственной деятельности человека в Зарубежной Азии,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7. Глобальные проблемы человечества.(4ч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обальные проблемы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5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карта мира,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обальные проблемы, взаимосвязь глобальных проблем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талость, голод, болезни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.р.15 (</w:t>
            </w:r>
            <w:r>
              <w:rPr>
                <w:b/>
                <w:u w:val="single"/>
              </w:rPr>
              <w:t>итоговая</w:t>
            </w:r>
            <w:r>
              <w:rPr>
                <w:b/>
              </w:rPr>
              <w:t>)  – на примере одной из глобальных проблем человечества раскрыть её причины, сущность, предложить пути реш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6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карта мира,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а отсталости, продовольственная проблема, проблема здоровья и долголети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ергетическая и сырьевая проблемы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р.р.16(творческая) – </w:t>
            </w:r>
            <w:r>
              <w:rPr/>
              <w:t>на основе различных источников информации показать общие и специфические проявления одной из глобальных проблем человечеств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7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карта мира,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чины пробле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логические проблемы. География современного мира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.28 Пар.2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карта мира, учебник, атла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изис взаимоотношений общества и природы, деградация глобальной экологической системы. Мир сегодня.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ind w:firstLine="54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27:00Z</dcterms:created>
  <dc:creator>Пользователь</dc:creator>
  <dc:description/>
  <cp:keywords/>
  <dc:language>en-US</dc:language>
  <cp:lastModifiedBy>Пользователь</cp:lastModifiedBy>
  <cp:lastPrinted>2013-06-14T10:26:00Z</cp:lastPrinted>
  <dcterms:modified xsi:type="dcterms:W3CDTF">2018-12-05T06:16:00Z</dcterms:modified>
  <cp:revision>25</cp:revision>
  <dc:subject/>
  <dc:title>Рассмотрено                                                        «Согласовано»                                                                                              «Утверждаю»</dc:title>
</cp:coreProperties>
</file>