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firstLine="567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83895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-567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ОБРАЗОВАНИЯ</w:t>
      </w:r>
    </w:p>
    <w:p>
      <w:pPr>
        <w:pStyle w:val="Normal"/>
        <w:ind w:left="-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МУНИЦИПАЛЬНОГО ОБРАЗОВАНИЯ ШУРЫШКАРСКИЙ РАЙОН </w:t>
      </w:r>
    </w:p>
    <w:p>
      <w:pPr>
        <w:pStyle w:val="Normal"/>
        <w:ind w:left="-567" w:firstLine="567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</w:p>
    <w:p>
      <w:pPr>
        <w:pStyle w:val="Normal"/>
        <w:tabs>
          <w:tab w:val="clear" w:pos="720"/>
          <w:tab w:val="left" w:pos="993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«_12_» декабря  2019 года </w:t>
        <w:tab/>
        <w:tab/>
        <w:tab/>
        <w:tab/>
        <w:tab/>
        <w:tab/>
        <w:t xml:space="preserve">                   № 581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 Мужи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муниципального конкурса на лучшую поздравительную 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ку к Рождеству и Новому Году  на английском и немецком 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зыках для учащихся  2-4 классов образовательных 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Шурышкарского района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-567" w:right="141" w:firstLine="567"/>
        <w:jc w:val="both"/>
        <w:rPr/>
      </w:pPr>
      <w:r>
        <w:rPr>
          <w:sz w:val="28"/>
          <w:szCs w:val="28"/>
        </w:rPr>
        <w:t>В соответствии с планом работы и приказом Управления образования Администрации муниципального образования Шурышкарского района от №581 от 26.09.2019г. «Об организации методической сети в системе образования Шурышкарского района в 2019-2020 учебном году» был проведен муниципальный конкурс на лучшую поздравительную открытку к Рождеству и Новому Году «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ear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Glucklich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u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hr</w:t>
      </w:r>
      <w:r>
        <w:rPr>
          <w:sz w:val="28"/>
          <w:szCs w:val="28"/>
        </w:rPr>
        <w:t>!» на английском и немецком языках для учащихся  2-4 классов образовательных организаций Шурышкарского района (далее конкурс)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-567" w:right="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онкурсе приняли участие учащиеся 6 образовательных организаций Шурышкарского района, которые представили 47 работ: 41 на английском языке и 6 на немецком языке. Работы оценивались по 4 критериям: организация текста, языковое оформление (грамматика, лексика, орфография), аккуратный почерк и художественное оформление открытки. По каждому критерию можно было получить максимально 5 баллов, 20 баллов за всю работу. Открытки выполнены на бумажных носителях в различной технике. Каждый участник нашёл способ самовыражения, были организованы выставки творческих работ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-567" w:right="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Члены жюри конкурса были утверждены на заседании РМО учителей иностранных языков и приказом УО № 713 от 20.11.2019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-567" w:right="141" w:firstLine="567"/>
        <w:contextualSpacing/>
        <w:jc w:val="both"/>
        <w:rPr/>
      </w:pPr>
      <w:r>
        <w:rPr>
          <w:sz w:val="28"/>
          <w:szCs w:val="28"/>
        </w:rPr>
        <w:t>1)</w:t>
        <w:tab/>
        <w:t>Егорова А.О. – учитель английского языка, МБОУ «Горковская средняя общеобразовательная школа»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-567" w:right="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Дживинова С.Х. – учитель английского языка, МБОУ «Азовская средняя общеобразовательная школа «Образовательно-воспитательный центр»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-567" w:right="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</w:r>
      <w:r>
        <w:rPr>
          <w:sz w:val="28"/>
          <w:szCs w:val="28"/>
          <w:highlight w:val="yellow"/>
        </w:rPr>
        <w:t>Кноп Т.А. – учитель английского языка, МБОУ «Социокультурный центр» с. Лопхари, председатель жюри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-567" w:right="141" w:firstLine="567"/>
        <w:contextualSpacing/>
        <w:jc w:val="both"/>
        <w:rPr/>
      </w:pPr>
      <w:r>
        <w:rPr>
          <w:sz w:val="28"/>
          <w:szCs w:val="28"/>
        </w:rPr>
        <w:t>4)</w:t>
        <w:tab/>
        <w:t>Захарова В.В. – учитель английского языка, МБОУ «Мужевская СОШ им. Н.В. Архангельского»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-567" w:right="141" w:firstLine="567"/>
        <w:contextualSpacing/>
        <w:jc w:val="both"/>
        <w:rPr/>
      </w:pPr>
      <w:r>
        <w:rPr>
          <w:sz w:val="28"/>
          <w:szCs w:val="28"/>
        </w:rPr>
        <w:t>5)</w:t>
        <w:tab/>
        <w:t>Шахова Алла Вадимовна,  учитель немецкого языка, МБОУ «Восяховская средняя общеобразовательная школа «Образовательный центр»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-567" w:right="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Феллер О.А. – учитель немецкого языка, МБОУ «Горковская средняя общеобразовательная школа», председатель жюри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-567" w:right="141" w:firstLine="567"/>
        <w:contextualSpacing/>
        <w:jc w:val="both"/>
        <w:rPr/>
      </w:pPr>
      <w:r>
        <w:rPr>
          <w:sz w:val="28"/>
          <w:szCs w:val="28"/>
        </w:rPr>
        <w:t xml:space="preserve">Члены конкурсной комиссии отметили, что ребята проявили своё творчество, фантазию. Но также было указано, что необходимо в каждом учреждении осуществлять отбор только лучших работ школьного уровня для участия в муниципальном конкурсе и перед выполнением ознакомить учащихся с тем, что такое открытка, как её правильно оформить и подписать согласно требованиям изучаемого языка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-567" w:right="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ёры муниципального конкурса открыток к Новому году и Рождеству «Happy New Year» и «Gluckliches Neues Jahr!» будут награждены дипломами (Приложение №2)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-567" w:right="141" w:firstLine="567"/>
        <w:contextualSpacing/>
        <w:jc w:val="both"/>
        <w:rPr/>
      </w:pPr>
      <w:r>
        <w:rPr>
          <w:sz w:val="28"/>
          <w:szCs w:val="28"/>
        </w:rPr>
        <w:t xml:space="preserve">На основании выше изложенного,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Объявить благодарность руководителю районного методического объединения учителей иностранных языков Яхиной А.Ф.  за организацию и проведение конкурс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уководителям образовательных организац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знакомить с данным приказом педагогические коллективы образовательных учреждений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рок: до 28.12.2019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ъявить благодарность педагогам, подготовивших победителей и призеров конкурса (Приложение №1) и членам жюри конкур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Активизировать работу с учащимися по участию в конкурсах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АМОКО (Дропка Е.В.) подготовить дипломы для награждения победителей и призеров конкурса (Приложение №2)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рок: до 31.12.2019 г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данного приказа возложить на заместителя начальника управления образования Утробину Г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-567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                                                                  Е.А.Усольцева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szCs w:val="28"/>
        </w:rPr>
      </w:pPr>
      <w:r>
        <w:rPr>
          <w:szCs w:val="28"/>
        </w:rPr>
        <w:t xml:space="preserve">Исполнитель: </w:t>
      </w:r>
    </w:p>
    <w:p>
      <w:pPr>
        <w:pStyle w:val="Normal"/>
        <w:spacing w:lineRule="auto" w:line="360"/>
        <w:ind w:left="-567" w:firstLine="567"/>
        <w:jc w:val="both"/>
        <w:rPr>
          <w:szCs w:val="28"/>
        </w:rPr>
      </w:pPr>
      <w:r>
        <w:rPr>
          <w:szCs w:val="28"/>
        </w:rPr>
        <w:t>А.В.Дропка, 21095</w:t>
      </w:r>
    </w:p>
    <w:p>
      <w:pPr>
        <w:pStyle w:val="Normal"/>
        <w:spacing w:lineRule="auto" w:line="360"/>
        <w:ind w:left="-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-567"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-567" w:firstLine="567"/>
        <w:jc w:val="right"/>
        <w:rPr/>
      </w:pPr>
      <w:r>
        <w:rPr>
          <w:szCs w:val="28"/>
        </w:rPr>
        <w:t>Приложение №1 к приказу УО</w:t>
      </w:r>
    </w:p>
    <w:p>
      <w:pPr>
        <w:pStyle w:val="Normal"/>
        <w:spacing w:lineRule="auto" w:line="360"/>
        <w:ind w:left="-567" w:firstLine="567"/>
        <w:jc w:val="right"/>
        <w:rPr/>
      </w:pPr>
      <w:r>
        <w:rPr>
          <w:szCs w:val="28"/>
        </w:rPr>
        <w:t>от ____декабря 2019 г. №____</w:t>
      </w:r>
    </w:p>
    <w:p>
      <w:pPr>
        <w:pStyle w:val="Normal"/>
        <w:spacing w:lineRule="auto" w:line="360"/>
        <w:ind w:left="-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-567" w:right="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БОУ «Горковская СОШ» - Дейхина Ольга Александровна, Феллер Ольга Александровна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-567" w:right="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МБОУ «Мужевская СОШ им .Н.В. Архангельского» - Захарова Валерия Вячеславовна, Сынгизова Зульфия Мидхатовна, Тасьманова Анастасия Юрьевна, Филиппова Светлана Витальевна, Яхина Айсылу Фаиловна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-567" w:right="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МБОУ «Шурышкарская СОШ «Образовательный центр» - (Томочакова Валентина Степановна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-567" w:right="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БОУ «Питлярская СОШ «Образовательный центр» - Бакланова Татьяна Георгиевна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-567" w:right="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</w:r>
      <w:r>
        <w:rPr>
          <w:sz w:val="28"/>
          <w:szCs w:val="28"/>
          <w:highlight w:val="yellow"/>
        </w:rPr>
        <w:t>МОУ «Социокультурный центр» с. Лопхари –Кноп Татьяна Анатольевна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-567" w:right="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МБОУ «Восяховская СОШ «Образовательный центр» - Шахова Алла Вадимовна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-567" w:firstLine="567"/>
        <w:jc w:val="right"/>
        <w:rPr>
          <w:szCs w:val="28"/>
        </w:rPr>
      </w:pPr>
      <w:r>
        <w:rPr>
          <w:szCs w:val="28"/>
        </w:rPr>
        <w:t>Приложение №2 к приказу УО</w:t>
      </w:r>
    </w:p>
    <w:p>
      <w:pPr>
        <w:pStyle w:val="Normal"/>
        <w:spacing w:lineRule="auto" w:line="360"/>
        <w:ind w:left="-567" w:firstLine="567"/>
        <w:jc w:val="right"/>
        <w:rPr/>
      </w:pPr>
      <w:r>
        <w:rPr>
          <w:szCs w:val="28"/>
        </w:rPr>
        <w:t>от ____декабря 2019 г.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тоговый протокол оценивания открыток на </w:t>
      </w:r>
      <w:r>
        <w:rPr>
          <w:b/>
          <w:sz w:val="28"/>
          <w:szCs w:val="28"/>
          <w:u w:val="single"/>
        </w:rPr>
        <w:t>английском</w:t>
      </w:r>
      <w:r>
        <w:rPr/>
        <w:t xml:space="preserve"> язы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5243"/>
        <w:gridCol w:w="1139"/>
        <w:gridCol w:w="985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 участник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бал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-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альцева Юлиан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орковская СОШ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храчёв Эльдар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циокульту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» с.Лопхар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икулина Анастаси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Мужевская  СОШ им.Н.В. Архангельског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тхунова Мишель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 СОШ им.Н.В. Архангельског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Хуснутдинов Эмиль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 СОШ им.Н.В. Архангельског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Маликов Руслан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циокульту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» с.Лопхар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Цейлер Ксени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 СОШ им.Н.В. Архангельског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Енова Юли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 СОШ им.Н.В. Архангельског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Сизова Варвар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 СОШ им.Н.В. Архангельског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Фролова Дарья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 СОШ им.Н.В. Архангельског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Санджиева Энкир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 СОШ им.Н.В. Архангельског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Родямова Екатерин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орковская СОШ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Луков Роналд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ануйто Дарья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орковская СОШ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Сипачева Анастасия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 СОШ им.Н.В. Архангельског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.Водопьянов Артём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 СОШ им.Н.В. Архангельског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Попова Полин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 СОШ им.Н.В. Архангельског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тоговый протокол оценивания открыток на </w:t>
      </w:r>
      <w:r>
        <w:rPr>
          <w:b/>
          <w:sz w:val="28"/>
          <w:szCs w:val="28"/>
          <w:u w:val="single"/>
        </w:rPr>
        <w:t>немецком</w:t>
      </w:r>
      <w:r>
        <w:rPr>
          <w:b/>
          <w:sz w:val="28"/>
          <w:szCs w:val="28"/>
        </w:rPr>
        <w:t xml:space="preserve"> языке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4776"/>
        <w:gridCol w:w="1460"/>
        <w:gridCol w:w="1105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И участника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ий бал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акс-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ли Анастасия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 СОШ им.Н.В. Архангельского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ев Тимофей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 СОШ им.Н.В. Архангельского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алов Егор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БОУ «Восяховская СОШ «ОЦ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аров Юрий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ужевская  СОШ им.Н.В. Архангельского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ась Валентин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БОУ «Восяховская СОШ «ОЦ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ва Диана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БОУ «Восяховская СОШ «ОЦ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b/>
      <w:i/>
      <w:spacing w:val="1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6">
    <w:name w:val="Заголовок №6_"/>
    <w:qFormat/>
    <w:rPr>
      <w:b/>
      <w:bCs/>
      <w:sz w:val="28"/>
      <w:szCs w:val="28"/>
      <w:shd w:fill="FFFFFF" w:val="clear"/>
      <w:lang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61">
    <w:name w:val="Заголовок №6"/>
    <w:basedOn w:val="Normal"/>
    <w:qFormat/>
    <w:pPr>
      <w:shd w:fill="FFFFFF" w:val="clear"/>
      <w:spacing w:lineRule="exact" w:line="320" w:before="840" w:after="0"/>
      <w:jc w:val="center"/>
      <w:outlineLvl w:val="5"/>
    </w:pPr>
    <w:rPr>
      <w:b/>
      <w:bCs/>
      <w:sz w:val="28"/>
      <w:szCs w:val="28"/>
      <w:shd w:fill="FFFFFF" w:val="clear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17" w:before="540" w:after="0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420" w:after="420"/>
      <w:jc w:val="center"/>
    </w:pPr>
    <w:rPr>
      <w:sz w:val="28"/>
      <w:szCs w:val="28"/>
      <w:shd w:fill="FFFFFF" w:val="clear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0:58:00Z</dcterms:created>
  <dc:creator>*</dc:creator>
  <dc:description/>
  <cp:keywords/>
  <dc:language>en-US</dc:language>
  <cp:lastModifiedBy>Windows User</cp:lastModifiedBy>
  <cp:lastPrinted>2019-12-26T15:56:00Z</cp:lastPrinted>
  <dcterms:modified xsi:type="dcterms:W3CDTF">2020-11-04T17:07:00Z</dcterms:modified>
  <cp:revision>3</cp:revision>
  <dc:subject/>
  <dc:title>УПРАВЛЕНИЕ ОБРАЗОВАНИЯ</dc:title>
</cp:coreProperties>
</file>