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  <w:tab w:val="left" w:pos="9288" w:leader="none"/>
        </w:tabs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tabs>
          <w:tab w:val="clear" w:pos="720"/>
          <w:tab w:val="left" w:pos="9288" w:leader="none"/>
        </w:tabs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кола № 105 имени М.И. Рунт»</w:t>
      </w:r>
    </w:p>
    <w:p>
      <w:pPr>
        <w:pStyle w:val="Normal"/>
        <w:tabs>
          <w:tab w:val="clear" w:pos="720"/>
          <w:tab w:val="left" w:pos="9288" w:leader="none"/>
        </w:tabs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Самара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455410" cy="183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грамма курса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РАЗВИТИЕ ФУНКЦИОНАЛЬНОЙ ГРАМОТНОСТИ ОБУЧАЮЩИХСЯ</w:t>
      </w:r>
    </w:p>
    <w:p>
      <w:pPr>
        <w:pStyle w:val="Normal"/>
        <w:spacing w:lineRule="auto" w:line="237"/>
        <w:ind w:right="-39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</w:rPr>
        <w:t>(5-9 классы)</w:t>
      </w:r>
    </w:p>
    <w:p>
      <w:pPr>
        <w:pStyle w:val="Normal"/>
        <w:spacing w:lineRule="auto" w:line="237"/>
        <w:ind w:right="-39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Модуль: Читательская грамотность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составлена</w:t>
      </w:r>
      <w:r>
        <w:rPr>
          <w:rFonts w:cs="Times New Roman" w:ascii="Times New Roman" w:hAnsi="Times New Roman"/>
          <w:sz w:val="28"/>
          <w:szCs w:val="28"/>
        </w:rPr>
        <w:t xml:space="preserve"> Базалей Л.В, учителем начальных классов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Школы № 105 г.о. Самара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мара</w:t>
      </w:r>
    </w:p>
    <w:p>
      <w:pPr>
        <w:sectPr>
          <w:type w:val="nextPage"/>
          <w:pgSz w:w="11906" w:h="16838"/>
          <w:pgMar w:left="1440" w:right="986" w:gutter="0" w:header="0" w:top="1125" w:footer="0" w:bottom="7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3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Актуальность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260" w:firstLine="708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онятие функциональной грамотности сравнительно молодо: появилось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дальнейшем этот подход был признан односторонним. Функциональная грамотность стала рассматриваться в более широком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мысле: включать компьютерную грамотность, политическую, экономическую грамотность и т.д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7"/>
        </w:rPr>
        <w:t>Мониторинговым исследованием качества общего образования, призванным ответить на вопрос: «Обладают ли учащиеся 15-летнего 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?»</w:t>
      </w:r>
      <w:r>
        <w:rPr>
          <w:rFonts w:eastAsia="Times New Roman" w:cs="Times New Roman" w:ascii="Times New Roman" w:hAnsi="Times New Roman"/>
          <w:sz w:val="35"/>
          <w:vertAlign w:val="superscript"/>
        </w:rPr>
        <w:t>1</w:t>
      </w:r>
      <w:r>
        <w:rPr>
          <w:rFonts w:eastAsia="Times New Roman" w:cs="Times New Roman" w:ascii="Times New Roman" w:hAnsi="Times New Roman"/>
          <w:sz w:val="27"/>
        </w:rPr>
        <w:t>, - является PISA (Programme for International Student Assessment). И функциональная грамотность понимается PISA как знания и умения, необходимые для полноценного функционирования человека в современном обществе. PISA в своих мониторингах оценивает 4 вида грамотности: читательскую, математическую, естественнонаучную и финансовую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0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блема развития функциональной грамотности обучающихся в России актуализировалась в 2018 году благодаря Указу Президента РФ от 7 мая 2018 г. № 204 «О национальных целях и стратегических задачах развития Российской Федерации на период до 2024 года». Согласно Указу, «в 2024 году необходимо &lt;…&gt;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»</w:t>
      </w:r>
      <w:r>
        <w:rPr>
          <w:rFonts w:eastAsia="Times New Roman" w:cs="Times New Roman" w:ascii="Times New Roman" w:hAnsi="Times New Roman"/>
          <w:sz w:val="36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0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кольку функциональная грамотность понимается как совокупность знаний и умений, обеспечивающих полноценное функционирование человека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spacing w:lineRule="auto" w:line="235"/>
        <w:ind w:left="2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временном обществе, ее развитие у школьников необходимо не только для повышения результатов мониторинга PISA, как факта доказательства выполнения Правительством РФ поставленных перед ним Президентом за-дач, но и для развития российского общества в целом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зкий   уровень   функциональной   грамотности   подрастающего</w:t>
      </w:r>
    </w:p>
    <w:p>
      <w:pPr>
        <w:pStyle w:val="Normal"/>
        <w:tabs>
          <w:tab w:val="clear" w:pos="720"/>
          <w:tab w:val="left" w:pos="1800" w:leader="none"/>
          <w:tab w:val="left" w:pos="3420" w:leader="none"/>
          <w:tab w:val="left" w:pos="4000" w:leader="none"/>
          <w:tab w:val="left" w:pos="5600" w:leader="none"/>
          <w:tab w:val="left" w:pos="6060" w:leader="none"/>
          <w:tab w:val="left" w:pos="8080" w:leader="none"/>
          <w:tab w:val="left" w:pos="85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>поколения</w:t>
        <w:tab/>
        <w:t>затрудняет</w:t>
        <w:tab/>
        <w:t>их</w:t>
        <w:tab/>
        <w:t>адаптацию</w:t>
        <w:tab/>
        <w:t>и</w:t>
        <w:tab/>
        <w:t>социализацию</w:t>
        <w:tab/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социум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47955</wp:posOffset>
                </wp:positionV>
                <wp:extent cx="182880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1.65pt" to="157.05pt,11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201"/>
        <w:ind w:left="260" w:right="440" w:first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еждународная программа по оценке образовательных достижений учащихся // Официальный сайт Института стратегии развития образования РАО. UR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www.centeroko.ru/pisa18/pisa2018_info.html</w:t>
        </w:r>
      </w:hyperlink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27" w:footer="0" w:bottom="5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08"/>
        <w:ind w:left="260" w:right="120" w:firstLine="2"/>
        <w:rPr>
          <w:rFonts w:ascii="Times New Roman" w:hAnsi="Times New Roman" w:eastAsia="Times New Roman" w:cs="Times New Roman"/>
          <w:color w:val="003399"/>
          <w:u w:val="single"/>
        </w:rPr>
      </w:pPr>
      <w:r>
        <w:rPr>
          <w:rFonts w:eastAsia="Times New Roman" w:cs="Times New Roman" w:ascii="Times New Roman" w:hAnsi="Times New Roman"/>
        </w:rPr>
        <w:t xml:space="preserve">О национальных целях и стратегических задачах развития Российской Федерации на период до 2024 года: Указ Президента Российской Федерации от 7 мая 2018 г. № 204. П. 5 // ГАРАНТ.РУ: </w:t>
      </w:r>
      <w:r>
        <w:fldChar w:fldCharType="begin"/>
      </w:r>
      <w:r>
        <w:rPr>
          <w:rStyle w:val="InternetLink"/>
          <w:u w:val="single"/>
          <w:rFonts w:eastAsia="Times New Roman" w:cs="Times New Roman" w:ascii="Times New Roman" w:hAnsi="Times New Roman"/>
          <w:color w:val="003399"/>
        </w:rPr>
        <w:instrText xml:space="preserve"> HYPERLINK "http://www.garant.ru/products/ipo/prime/doc/71837200/" \l "ixzz5dzARMpWI"</w:instrText>
      </w:r>
      <w:r>
        <w:rPr>
          <w:rStyle w:val="InternetLink"/>
          <w:u w:val="single"/>
          <w:rFonts w:eastAsia="Times New Roman" w:cs="Times New Roman" w:ascii="Times New Roman" w:hAnsi="Times New Roman"/>
          <w:color w:val="003399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3399"/>
          <w:u w:val="single"/>
        </w:rPr>
        <w:t>http://www.garant.ru/products/ipo/prime/doc/71837200/#ixzz5dzARMpWI</w:t>
      </w:r>
      <w:r>
        <w:rPr>
          <w:rStyle w:val="InternetLink"/>
          <w:u w:val="single"/>
          <w:rFonts w:eastAsia="Times New Roman" w:cs="Times New Roman" w:ascii="Times New Roman" w:hAnsi="Times New Roman"/>
          <w:color w:val="003399"/>
        </w:rPr>
        <w:fldChar w:fldCharType="end"/>
      </w:r>
    </w:p>
    <w:p>
      <w:pPr>
        <w:pStyle w:val="Normal"/>
        <w:spacing w:lineRule="auto" w:line="237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8"/>
        </w:rPr>
        <w:t>Современному российскому обществу нужны эффективные граждане, способные максимально реализовать свои потенциальные возможности в трудовой и профессиональной деятельности, и тем самым принести пользу обществу, способствовать развитию страны. Этим объясняется актуальность проблемы развития функциональной грамотности у школьников на уровне общества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езультаты лонгитюдных исследований, проведенных на выборках 2000 и 2003 гг. странами-участницами мониторингов PISA показали, что результаты оценки функциональной грамотности 15-летних учащихся являются надежным индикатором дальнейшей образовательной траектории молодых людей и их благосостояния</w:t>
      </w:r>
      <w:r>
        <w:rPr>
          <w:rFonts w:eastAsia="Times New Roman" w:cs="Times New Roman" w:ascii="Times New Roman" w:hAnsi="Times New Roman"/>
          <w:sz w:val="36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</w:rPr>
        <w:t>. Любой школьник хочет быть социально успешным, его родители также надеются на высокий уровень благополучия своего ребенка во взрослой жизни. Поэтому актуальность развития функциональной грамотности обоснована еще и тем, что субъекты образовательного процесса заинтересованы в высоких академических и социальных достижениях обучающихся, чему способствует их функциональная грамотность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Целеполагание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ой целью программы является развитие функциональной грамотности учащихся 5-9 классов как индикатора качества и эффективности образования, равенства доступа к образованию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нацелена на развитие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</w:rPr>
        <w:t>способности человека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читательская грамотность)</w:t>
      </w:r>
      <w:r>
        <w:rPr>
          <w:rFonts w:eastAsia="Times New Roman"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pacing w:lineRule="atLeast" w:line="0"/>
        <w:ind w:left="980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lineRule="atLeast" w:line="0"/>
        <w:ind w:left="980" w:hanging="0"/>
        <w:jc w:val="center"/>
        <w:rPr>
          <w:rFonts w:ascii="Times New Roman" w:hAnsi="Times New Roman" w:eastAsia="Times New Roman" w:cs="Times New Roman"/>
          <w:b/>
          <w:b/>
          <w:sz w:val="36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b/>
          <w:sz w:val="36"/>
          <w:vertAlign w:val="superscript"/>
          <w:lang w:val="ru-RU"/>
        </w:rPr>
      </w:r>
    </w:p>
    <w:p>
      <w:pPr>
        <w:pStyle w:val="Normal"/>
        <w:spacing w:lineRule="auto" w:line="220"/>
        <w:ind w:left="980" w:hanging="0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</w:rPr>
        <w:t>Метапредметные и предметные</w:t>
      </w:r>
    </w:p>
    <w:p>
      <w:pPr>
        <w:pStyle w:val="Normal"/>
        <w:spacing w:lineRule="auto" w:line="220"/>
        <w:ind w:left="980" w:hanging="0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20"/>
        <w:ind w:left="980" w:hanging="0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tbl>
      <w:tblPr>
        <w:tblW w:w="978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980"/>
        <w:gridCol w:w="2120"/>
        <w:gridCol w:w="2120"/>
        <w:gridCol w:w="1860"/>
      </w:tblGrid>
      <w:tr>
        <w:trPr>
          <w:trHeight w:val="266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отность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итательск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стественно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ая</w:t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учная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 класс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ходит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 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 и</w:t>
            </w:r>
          </w:p>
        </w:tc>
      </w:tr>
      <w:tr>
        <w:trPr>
          <w:trHeight w:val="27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влека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лека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лекает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лекает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вания и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формацию из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ую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ую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н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лич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стественнонауч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в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кст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о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ых явлениях в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ом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ом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</w:t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 класс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меня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яет 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ет</w:t>
            </w:r>
          </w:p>
        </w:tc>
      </w:tr>
      <w:tr>
        <w:trPr>
          <w:trHeight w:val="27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влеченную из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ывает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е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ния и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кс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д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стественнонауч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для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формацию д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раз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ые явления н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шения раз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а пробле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ого рода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да пробле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ющихся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</w:t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ых знаний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 класс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нализирует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у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ет 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ует</w:t>
            </w:r>
          </w:p>
        </w:tc>
      </w:tr>
      <w:tr>
        <w:trPr>
          <w:trHeight w:val="27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тегриру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ую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ует личные,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в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а и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формацию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у 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ные,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ом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тез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ученную из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 анализ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ые,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кс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обальны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стественнонауч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ые проблемы в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ом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 класс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ценива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ирует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ирует 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т</w:t>
            </w:r>
          </w:p>
        </w:tc>
      </w:tr>
      <w:tr>
        <w:trPr>
          <w:trHeight w:val="27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у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т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е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и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ые, местные,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 в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ефлексии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кста в рамка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е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ые,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ом</w:t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мках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 личн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обальны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ног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стественнонауч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ые проблемы в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ом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 в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мках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ног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6370</wp:posOffset>
                </wp:positionH>
                <wp:positionV relativeFrom="paragraph">
                  <wp:posOffset>196850</wp:posOffset>
                </wp:positionV>
                <wp:extent cx="182880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5.5pt" to="157.05pt,15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446" w:gutter="0" w:header="0" w:top="1138" w:footer="0" w:bottom="5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5" w:leader="none"/>
        </w:tabs>
        <w:spacing w:lineRule="auto" w:line="201"/>
        <w:ind w:left="260" w:right="2600" w:firstLine="2"/>
        <w:rPr>
          <w:rFonts w:ascii="Times New Roman" w:hAnsi="Times New Roman" w:eastAsia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</w:rPr>
        <w:t xml:space="preserve">PISA // Официальный сайт Института стратегии развития образования РАО. URL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www.centeroko.ru/pisa12/pisa12_res.html</w:t>
        </w:r>
      </w:hyperlink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spacing w:lineRule="auto" w:line="189"/>
        <w:ind w:left="380" w:hanging="118"/>
        <w:rPr>
          <w:rFonts w:ascii="Times New Roman" w:hAnsi="Times New Roman" w:eastAsia="Times New Roman" w:cs="Times New Roman"/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25"/>
          <w:vertAlign w:val="superscript"/>
        </w:rPr>
        <w:t>Планируемые результаты отражают структурные компоненты различного вида грамотности по PISA.</w:t>
      </w:r>
    </w:p>
    <w:p>
      <w:pPr>
        <w:sectPr>
          <w:type w:val="continuous"/>
          <w:pgSz w:w="11906" w:h="16838"/>
          <w:pgMar w:left="1440" w:right="446" w:gutter="0" w:header="0" w:top="1138" w:footer="0" w:bottom="575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980"/>
        <w:gridCol w:w="2120"/>
        <w:gridCol w:w="2120"/>
        <w:gridCol w:w="1860"/>
      </w:tblGrid>
      <w:tr>
        <w:trPr>
          <w:trHeight w:val="28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" w:name="page5"/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</w:rPr>
              <w:t>9 класс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ценивает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ирует и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ирует и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т</w:t>
            </w:r>
          </w:p>
        </w:tc>
      </w:tr>
      <w:tr>
        <w:trPr>
          <w:trHeight w:val="27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у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т, делает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е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и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воды и строит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,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ефлексии) в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кста в рамка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ы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нозы 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ет выводы,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мках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ых, местных,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апред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го содержа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ой ил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ых,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нозы,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ног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обаль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обальных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агает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стественнонауч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и решения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ых проблемах в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ом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е в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мках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апредметного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/>
      </w:pPr>
      <w:r>
        <w:rPr/>
        <w:t>Личностные</w:t>
      </w:r>
    </w:p>
    <w:tbl>
      <w:tblPr>
        <w:tblW w:w="978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980"/>
        <w:gridCol w:w="2120"/>
        <w:gridCol w:w="2120"/>
        <w:gridCol w:w="1860"/>
      </w:tblGrid>
      <w:tr>
        <w:trPr>
          <w:trHeight w:val="266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отность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итательск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стественно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ая</w:t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учная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-9 классы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ценива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я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яет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т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ую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ую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е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читанного с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 в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в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зиции нор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ных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ных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али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 с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ечелове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й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 норм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 на основ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 на основе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али и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енностей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стественнонауч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-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улиру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с позиц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ых знаний с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ских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бственную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 морали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 норм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,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зицию п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али 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 и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ношению 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их ценносте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нностей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читанному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их ценностей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ина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ы</w:t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0"/>
        <w:ind w:left="980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</w:rPr>
        <w:t>Характеристика образовательного процесса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35"/>
        <w:ind w:left="260" w:right="40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рассчитана на 5 лет обучения (с 5 по 9 классы), реализуется из части учебного плана, формируемого участниками образовательных отношений и/или внеурочной деятельности и включает 4 модуля (читательская, естественнонаучная, математическая и финансовая грамотность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260" w:right="400" w:firstLine="708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Разработанный учебно-тематический план программы описывает содержание модуля из расчета одного/двух часов в неделю в каждом класс-комплекте. Тем не менее, каждое образовательное учреждение индивидуально проектирует учебный план по каждой параллели и по каждому модулю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260" w:right="40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ким образом, общее количество часов: минимальное – 170 часов максимальное – 340 час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right="40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личество часов на один год обучения в одном класс-комплекте – от 34 до 68, т.е по 1-2 часа в неделю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232"/>
        <w:ind w:left="260" w:firstLine="710"/>
        <w:rPr/>
      </w:pPr>
      <w:bookmarkStart w:id="3" w:name="page6"/>
      <w:bookmarkEnd w:id="3"/>
      <w:r>
        <w:rPr>
          <w:rFonts w:eastAsia="Times New Roman" w:cs="Times New Roman" w:ascii="Times New Roman" w:hAnsi="Times New Roman"/>
          <w:sz w:val="28"/>
        </w:rPr>
        <w:t>8-16 часов на модули «читательская грамотность», «математическая грамотность», «финансовая грамотность»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lineRule="atLeast" w:line="0"/>
        <w:ind w:left="1140" w:hanging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-18 часов для модуля естественнонаучной грамот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53" w:leader="none"/>
        </w:tabs>
        <w:spacing w:lineRule="auto" w:line="232"/>
        <w:ind w:left="260"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 часа на проведение аттестации, завершающих освоение программы по соответствующему году обучен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работчики программы рекомендуют в каждой параллели начинать реализацию с модуля по формированию читательской грамотности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 четверть – модуль «читательская грамотность»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Другие модули могут по потребностям и возможности организации ид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1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юбом порядке, например: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 четверть – модуль «математическая грамотность»,</w:t>
      </w:r>
    </w:p>
    <w:p>
      <w:pPr>
        <w:pStyle w:val="Normal"/>
        <w:spacing w:lineRule="auto" w:line="237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 четверть – модуль «естественнонаучная грамотность»,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 четверть – модуль «финансовая грамотность»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предполагает поэтапное развитие различных умений, составляющих основу функциональной грамотност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97" w:leader="none"/>
        </w:tabs>
        <w:spacing w:lineRule="auto" w:line="237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 классе обучающиеся учатся находить и извлекать информацию различного предметного содержания из текстов, схем, рисунков, таблиц, диаграмм, представленных как на бумажных, так и электронных носителях. Используются тексты различные по оформлению, стилистике, форме. Информация представлена в различном контексте (семья, дом, друзья, природа, учеба, работа и производство, общество и др.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5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 классе формируется умение применять знания о математических, естественнонаучных, финансовых и общественных явлениях для решения поставленных перед учеником практических задач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2" w:leader="none"/>
        </w:tabs>
        <w:spacing w:lineRule="auto" w:line="237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 классе обучающиеся учатся анализировать и обобщать (интегрировать) информацию различного предметного содержания в разном контексте. Проблемы, которые ученику необходимо проанализировать и синтезировать в единую картину могут иметь как личный, местный, так и национальный и глобальный аспекты. Школьники должны овладеть универсальными способами анализа информации и ее интеграции в единое целое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2" w:leader="none"/>
        </w:tabs>
        <w:spacing w:lineRule="auto" w:line="232"/>
        <w:ind w:left="260"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8 классе школьники учатся оценивать и интерпретировать различные поставленные перед ними проблемы в рамках предметного содержани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0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9 классе формируется умение оценивать, интерпретировать, делать выводы и строить прогнозы относительно различных ситуаций, проблем и явлений формируется в отрыве от предметного содержания. Знания из различных предметных областей легко актуализируются школьником и используются для решения конкретных проблем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ы деятельности: беседа, диалог, дискуссия, дебаты, круглые столы, моделирование, игра, викторина, квест, квиз, проект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39" w:leader="none"/>
        </w:tabs>
        <w:spacing w:lineRule="auto" w:line="247"/>
        <w:ind w:left="260" w:firstLine="7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оответствии с приказом Минобрнауки России от 31.12.2015 № 1577 рабочие программы курсов, в том числе внеурочной деятельности, разрабатываются на основе требований к результатам освоения основной образовательной программы основного общего образования с учетом основных программ, включенных в ее структуру. В связи с этим, разработчики</w:t>
      </w:r>
      <w:bookmarkStart w:id="4" w:name="page7"/>
      <w:bookmarkEnd w:id="4"/>
      <w:r>
        <w:rPr>
          <w:rFonts w:eastAsia="Times New Roman" w:cs="Times New Roman" w:ascii="Times New Roman" w:hAnsi="Times New Roman"/>
          <w:sz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читают целесообразным проведение текущей (выполнение заданий в ходе урока), рубежной (по окончании каждого модуля), промежуточной (по окончании года обучения) и итоговой аттестации по данному курсу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sectPr>
          <w:type w:val="continuous"/>
          <w:pgSz w:w="11906" w:h="16838"/>
          <w:pgMar w:left="1440" w:right="446" w:gutter="0" w:header="0" w:top="1138" w:footer="0" w:bottom="5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462" w:leader="none"/>
        </w:tabs>
        <w:spacing w:lineRule="auto" w:line="235"/>
        <w:ind w:left="260" w:right="2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атах, предусмотренным методологией и критериями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.</w:t>
      </w:r>
    </w:p>
    <w:p>
      <w:pPr>
        <w:pStyle w:val="Normal"/>
        <w:spacing w:lineRule="auto" w:line="232"/>
        <w:ind w:left="4680" w:right="1500" w:hanging="3357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bookmarkStart w:id="5" w:name="page12"/>
      <w:bookmarkStart w:id="6" w:name="page8"/>
      <w:bookmarkEnd w:id="5"/>
      <w:bookmarkEnd w:id="6"/>
      <w:r>
        <w:rPr>
          <w:rFonts w:eastAsia="Times New Roman" w:cs="Times New Roman" w:ascii="Times New Roman" w:hAnsi="Times New Roman"/>
          <w:b/>
          <w:sz w:val="28"/>
        </w:rPr>
        <w:t xml:space="preserve">УЧЕБНО-ТЕМАТИЧЕСКОЕ ПЛАНИРОВАНИЕ </w:t>
      </w:r>
    </w:p>
    <w:p>
      <w:pPr>
        <w:pStyle w:val="Normal"/>
        <w:spacing w:lineRule="auto" w:line="232"/>
        <w:ind w:left="4680" w:right="1500" w:hanging="3357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</w:rPr>
        <w:t>КУРСА ВНЕУРОЧНОЙ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ДЕЯТЕЛЬНОСТИ </w:t>
      </w:r>
    </w:p>
    <w:p>
      <w:pPr>
        <w:pStyle w:val="Normal"/>
        <w:spacing w:lineRule="auto" w:line="232"/>
        <w:ind w:left="4680" w:right="1500" w:hanging="335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Модуль «Основы читательской грамотности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20" w:leader="none"/>
        </w:tabs>
        <w:spacing w:lineRule="atLeast" w:line="0"/>
        <w:ind w:left="7420" w:hanging="2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140"/>
        <w:gridCol w:w="1260"/>
        <w:gridCol w:w="1280"/>
        <w:gridCol w:w="1280"/>
        <w:gridCol w:w="4260"/>
      </w:tblGrid>
      <w:tr>
        <w:trPr>
          <w:trHeight w:val="29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6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22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 занятия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сего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i/>
                <w:i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8"/>
              </w:rPr>
              <w:t>Теория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  <w:t>Прак-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ормы деятельности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часов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тика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1/2 час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неделю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основной темы в фольклорном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, конкурс.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и. Пословицы, поговорки как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1,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чник информации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ение содержания текстов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1,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в парах. Ролевая игра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говорного стиля. Личная ситуация в текстах.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текстом: как выделить главную мысль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5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,5/1,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, дискуссия в формате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а или его частей?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бодного обмена мнениями.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 текстов: текст-описание (художественное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,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лый стол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техническое).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о такое вопрос? Виды вопросов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конкурс.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 задач на грамотность чтения. Примеры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1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игра «Что? Где? Когда?»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.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о сплошным текст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ая игра.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едение рубежной аттестации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Тестирование.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52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/1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0,5/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7,5/12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95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7" w:name="page13"/>
      <w:bookmarkStart w:id="8" w:name="page13"/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7420" w:leader="none"/>
        </w:tabs>
        <w:spacing w:lineRule="atLeast" w:line="0"/>
        <w:ind w:left="7420" w:hanging="2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820"/>
        <w:gridCol w:w="520"/>
        <w:gridCol w:w="1640"/>
        <w:gridCol w:w="1260"/>
        <w:gridCol w:w="1280"/>
        <w:gridCol w:w="1280"/>
        <w:gridCol w:w="4260"/>
      </w:tblGrid>
      <w:tr>
        <w:trPr>
          <w:trHeight w:val="29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 занятия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сего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i/>
                <w:i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8"/>
              </w:rPr>
              <w:t>Теория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  <w:t>Прак-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ормы деятельности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часов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тика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1/2 час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неделю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6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основной темы и идеи в эпическом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1,5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, конкурс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8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евнерусска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308"/>
              <w:ind w:right="8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топис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308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чник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лый стол, ролевая игра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информации о реалиях времени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8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ение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308"/>
              <w:ind w:right="6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ржания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художественных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бота в парах,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45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ов.   Определение   авторской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зиции   в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1</w:t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в формате КВН.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удожественных текстах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6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текстом: как понимать информацию,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5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,5/1,5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круглый стол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39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ржащуюся в тексте?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6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 текстов: текст-повествование (рассказ,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,5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углый стол, дискуссия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чет, репортаж)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6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 задач на грамотность. Интерпретационные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1,5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игра «Что? Где? Когда?»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и.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</w:t>
            </w:r>
          </w:p>
        </w:tc>
        <w:tc>
          <w:tcPr>
            <w:tcW w:w="61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несплошным текстом: таблицы и карты.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, дискуссия в формате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бодного обмена мнениями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едение рубежной аттестации.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Тестирование.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/1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0,5/4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7,5/11,5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95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14"/>
      <w:bookmarkStart w:id="10" w:name="page14"/>
      <w:bookmarkEnd w:id="10"/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20" w:leader="none"/>
        </w:tabs>
        <w:spacing w:lineRule="atLeast" w:line="0"/>
        <w:ind w:left="7420" w:hanging="2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620"/>
        <w:gridCol w:w="1640"/>
        <w:gridCol w:w="1880"/>
        <w:gridCol w:w="1260"/>
        <w:gridCol w:w="1280"/>
        <w:gridCol w:w="1280"/>
        <w:gridCol w:w="4260"/>
      </w:tblGrid>
      <w:tr>
        <w:trPr>
          <w:trHeight w:val="29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42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22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 занятия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сего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i/>
                <w:i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8"/>
              </w:rPr>
              <w:t>Теория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  <w:t>Прак-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ормы деятельности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часов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тика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1/2 час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неделю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6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  основной   темы   и   идеи   в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рическом  произведении.  Поэтический  текст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1,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, конкурс.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 источник информации.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308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е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8"/>
              <w:ind w:left="2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ржания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ов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ублицистического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я.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Общественна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бота в парах.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туация в текстах.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6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текстом: как преобразовыват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, круглый стол,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овую информацию с учётом цели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1,5</w:t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левая игра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альнейшего использования?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 текстов: текст-объяснение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объяснительное сочинение, резюме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,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дискуссия, круглый стол.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лкование, определение).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6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иск комментариев, подтверждающих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ую мысль текста, предложенного дл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вая игра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ализа.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6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 задач на грамотность. Позиционные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1,5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круглый стол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и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</w:t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несплошным текстом: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онные листы и объявления, график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/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/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вая игра.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диаграммы.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едение рубежной аттестации.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Тестирование.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/1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0/3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8/12,5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958" w:gutter="0" w:header="0" w:top="1440" w:footer="0" w:bottom="3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1" w:name="page15"/>
      <w:bookmarkStart w:id="12" w:name="page15"/>
      <w:bookmarkEnd w:id="12"/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20" w:leader="none"/>
        </w:tabs>
        <w:spacing w:lineRule="atLeast" w:line="0"/>
        <w:ind w:left="7420" w:hanging="2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140"/>
        <w:gridCol w:w="1260"/>
        <w:gridCol w:w="1140"/>
        <w:gridCol w:w="1420"/>
        <w:gridCol w:w="4260"/>
      </w:tblGrid>
      <w:tr>
        <w:trPr>
          <w:trHeight w:val="2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6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занятия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сего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еор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ктика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деятельност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часов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1/2 час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неделю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  основной   темы   и   идеи   в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аматическом произведении. Учебный текст как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0,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/1,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, конкурс.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точник информации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ение содержания текстов официально-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бота в парах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вого стиля. Деловые ситуации в текстах.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текстом: как применять информацию из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0,5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/1,5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, круглый стол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а в изменённой ситуации?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 текстов: текст-инструкция (указания к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0,5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1,5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дискуссия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полнению работы, правила, уставы, законы)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иск ошибок в предложенном тексте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круглый стол.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 задач на грамотность. Информационные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0,5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/1,5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круглый стол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и.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</w:t>
            </w:r>
          </w:p>
        </w:tc>
        <w:tc>
          <w:tcPr>
            <w:tcW w:w="6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 несплошным текстом: формы, анкеты,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/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0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/2</w:t>
            </w:r>
          </w:p>
        </w:tc>
        <w:tc>
          <w:tcPr>
            <w:tcW w:w="4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вая игра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говоры (рубежная аттестация).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едение рубежной аттестации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Тестирование.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/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0/3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/12,5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95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3" w:name="page16"/>
      <w:bookmarkStart w:id="14" w:name="page16"/>
      <w:bookmarkEnd w:id="14"/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20" w:leader="none"/>
        </w:tabs>
        <w:spacing w:lineRule="atLeast" w:line="0"/>
        <w:ind w:left="7420" w:hanging="2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24035</wp:posOffset>
                </wp:positionH>
                <wp:positionV relativeFrom="paragraph">
                  <wp:posOffset>205105</wp:posOffset>
                </wp:positionV>
                <wp:extent cx="12065" cy="127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2.05pt;margin-top:16.1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80"/>
        <w:gridCol w:w="2700"/>
        <w:gridCol w:w="2520"/>
        <w:gridCol w:w="1280"/>
        <w:gridCol w:w="1280"/>
        <w:gridCol w:w="1280"/>
        <w:gridCol w:w="4380"/>
      </w:tblGrid>
      <w:tr>
        <w:trPr>
          <w:trHeight w:val="2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занятия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сего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еория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Практика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деятельност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асов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/2 час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неделю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6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читательских умений с опорой н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 и внетекстовые знания. Электронный текс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0,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/1,5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седа, конкурс.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к источник информации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поставление  содержания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ов  научного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1</w:t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абота в парах, дискуссия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ля. Образовательные ситуации в текстах.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6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 с  текстом:  как  критически  оценивать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епень  достоверности  содержащейся  в  текст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/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5/0,5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5/1,5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круглый стол.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нформации?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8"/>
              <w:ind w:left="8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ов: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кст-аргумент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1,5</w:t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вая игра, круглый стол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комментарий, научное обоснование).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6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ление плана на основе исходного текста.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1,5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в группах, соревнование в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формате КВН.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ипы</w:t>
            </w:r>
          </w:p>
        </w:tc>
        <w:tc>
          <w:tcPr>
            <w:tcW w:w="5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ч  на  грамотность.  Аналитические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0/0,5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/1,5</w:t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вест, круглый стол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35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конструирующие) задачи.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82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.</w:t>
            </w:r>
          </w:p>
        </w:tc>
        <w:tc>
          <w:tcPr>
            <w:tcW w:w="6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 со смешанным текстом.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/2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/0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/2</w:t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ловая игра.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тавные тексты (рубежная аттестация).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едение рубежной аттестаци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Тестирование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/1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0,5/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,5/12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  <w:bookmarkStart w:id="15" w:name="page17"/>
      <w:bookmarkStart w:id="16" w:name="page17"/>
      <w:bookmarkEnd w:id="16"/>
    </w:p>
    <w:sectPr>
      <w:type w:val="nextPage"/>
      <w:pgSz w:orient="landscape" w:w="16838" w:h="11906"/>
      <w:pgMar w:left="1140" w:right="898" w:gutter="0" w:header="0" w:top="1440" w:footer="0" w:bottom="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nteroko.ru/pisa18/pisa2018_info.html" TargetMode="External"/><Relationship Id="rId4" Type="http://schemas.openxmlformats.org/officeDocument/2006/relationships/hyperlink" Target="http://www.centeroko.ru/pisa12/pisa12_re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6:24:00Z</dcterms:created>
  <dc:creator>Юлёк</dc:creator>
  <dc:description/>
  <cp:keywords/>
  <dc:language>en-US</dc:language>
  <cp:lastModifiedBy>Юлёк</cp:lastModifiedBy>
  <dcterms:modified xsi:type="dcterms:W3CDTF">2020-11-22T16:24:00Z</dcterms:modified>
  <cp:revision>2</cp:revision>
  <dc:subject/>
  <dc:title>Министерство образования и науки Самарской области</dc:title>
</cp:coreProperties>
</file>