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Интегрированное занятие: «Птицы нашего края"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Познавательное развитие. Аппликация из перь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sz w:val="24"/>
          <w:szCs w:val="24"/>
        </w:rPr>
        <w:t>Це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репить знания детей о птицах, дать понятие о зимующих и перелетных. Увлечь детей новой технологией аппликации куриными перьями. Воспитывать заботливое отношение к птицам в холодный период.</w:t>
      </w:r>
    </w:p>
    <w:p>
      <w:pPr>
        <w:pStyle w:val="Normal"/>
        <w:rPr/>
      </w:pPr>
      <w:r>
        <w:rPr>
          <w:sz w:val="24"/>
          <w:szCs w:val="24"/>
        </w:rPr>
        <w:t>Предварительная работа: познакомить детей с темами: «Какие птицы бывают», «Где живут птицы?», «Где живут птицы?», «Где чьё гнездо?», «Птицы наши помощники», «Зарисовка птиц», «Как человек проявляет заботу о птицах». Загадывание загадок о птиц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готовка к занятию: Нарисовать трафареты птиц: Снегирь, синичка, голубь. Заготовить перья: покрасить их в разные цвета. Клей, карандаши, картинки птиц, диск с озвучиванием голосов птиц: Чайковский «Времена года», «Подснежн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Ход зан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лагаю детям сесть на ковер и послушать музыку. Дети, голоса каких птиц вы услыша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тветы дете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гра: «Летает не летает». Дети имитируют птиц. Воспитатель показывает детям волшебный мешочек. Предлагает детям посмотреть что в нем. Дети по очереди достают картинки с изображением птиц, дают краткое описание – классифицируем по признакам «перелетные», «зимующие» пт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зкультминутка: «Видишь птички летаю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На лугу цветы счит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1,2,3,4,5, Ох! 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Считать не сосчитать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Вторая ча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лагаю детям выбрать птицу (голубь, снегирь, синички) и сделать апплика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оминаю последовательность наклеивания перьев на шаблон. Клюв и глазки вырезать из бумаги и приклеить после завершения приклеивания перь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ложить сделать на мольберте выставку работ. Порадоваться результатом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Подведение итога работы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9:13:00Z</dcterms:created>
  <dc:creator>Вячеслав Назаров</dc:creator>
  <dc:description/>
  <cp:keywords/>
  <dc:language>en-US</dc:language>
  <cp:lastModifiedBy>nazarov-arh@yandex.ru</cp:lastModifiedBy>
  <dcterms:modified xsi:type="dcterms:W3CDTF">2020-11-19T19:13:00Z</dcterms:modified>
  <cp:revision>2</cp:revision>
  <dc:subject/>
  <dc:title>Математика – это интересно</dc:title>
</cp:coreProperties>
</file>