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ма занятия: « Путешествие в Страну Слогов».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  <w:t>Ход занятия.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  <w:t>1.Организациоонный момент.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  <w:t>2.Сообщение темы занятия.</w:t>
      </w:r>
    </w:p>
    <w:p>
      <w:pPr>
        <w:pStyle w:val="Normal"/>
        <w:tabs>
          <w:tab w:val="clear" w:pos="708"/>
          <w:tab w:val="left" w:pos="1000" w:leader="none"/>
        </w:tabs>
        <w:rPr>
          <w:i/>
          <w:i/>
        </w:rPr>
      </w:pPr>
      <w:r>
        <w:rPr/>
        <w:t>-Ребята</w:t>
      </w:r>
      <w:r>
        <w:rPr>
          <w:i/>
        </w:rPr>
        <w:t>, сегодня мы с вами отправимся в необычное путешествие в «Страну Слогов», научимся делить слова на слоги и наоборот - составлять из слогов слова.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905</wp:posOffset>
            </wp:positionH>
            <wp:positionV relativeFrom="paragraph">
              <wp:posOffset>351155</wp:posOffset>
            </wp:positionV>
            <wp:extent cx="1114425" cy="1179830"/>
            <wp:effectExtent l="0" t="0" r="0" b="0"/>
            <wp:wrapTight wrapText="bothSides">
              <wp:wrapPolygon edited="0">
                <wp:start x="9261" y="0"/>
                <wp:lineTo x="9261" y="21377"/>
                <wp:lineTo x="6945" y="21377"/>
                <wp:lineTo x="6945" y="0"/>
                <wp:lineTo x="926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379" t="-8" r="2425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-Давайте отправимся в наше путешествие на вот таком « Веселом паровозике, у которого необычные колеса.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  <w:t>- Посмотрите, ребята, в этом колесе написаны буквы, которые нужно уметь складывать в слоги, а затем в слова. И только потом эти колеса начнут вращаться!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  <w:t xml:space="preserve">-Давайте попробуем ! 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  <w:t>- Поработаем с этими словами.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  <w:t>-Вот наши колеса завертелись и теперь закройте глаза и указательным пальцем правой руки нарисуйте колесо в воздухе.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  <w:t>-Теперь представьте, что вы едете на «Веселом паровозике» и гудите, так как гудит паровоз. ( Звукоподражание гудящему поезду)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  <w:t>- Вот мы и приехали, откройте глаза!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  <w:t>4.Основная часть: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  <w:t>а) Изучение нового.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  <w:t>(на магнитной доске прикреплены изображения многоэтажных домов).</w:t>
      </w:r>
    </w:p>
    <w:p>
      <w:pPr>
        <w:pStyle w:val="Normal"/>
        <w:tabs>
          <w:tab w:val="clear" w:pos="708"/>
          <w:tab w:val="left" w:pos="1000" w:leader="none"/>
        </w:tabs>
        <w:jc w:val="center"/>
        <w:rPr/>
      </w:pPr>
      <w:r>
        <w:rPr/>
        <w:drawing>
          <wp:inline distT="0" distB="0" distL="0" distR="0">
            <wp:extent cx="5320665" cy="277558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0665" cy="277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>
          <w:u w:val="single"/>
        </w:rPr>
        <w:t>Логопед</w:t>
      </w:r>
      <w:r>
        <w:rPr/>
        <w:t>: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  <w:t>-Наше путешествие по Стране Слогов начинается, все готовы?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  <w:t>-Как вы думаете, ребята, кто живет в этой стране? (буквы)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  <w:t>-На какие две группы делятся все буквы? (гласные и согласные)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  <w:t>-Сколько гласных жителей живет в Стране Слогов?(10)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  <w:t>-Давайте их назовем! (Дети называют, а логопед выставляет их в ряд на магнитную доску)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  <w:t>-Это гласные, а все остальные -….?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  <w:t>-Из гласных и согласных букв, что можно составить? (слоги и слова).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  <w:t xml:space="preserve">-В Стране Слогов все жители (буквы) живут в разных домах (словах), а дома делятся на этажи (слоги). 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  <w:t>-В домах может быть разное количество этажей (1-жук ,2-лиса , 4-пуговица). И на каждом этаже может жить от одной до пяти букв.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  <w:t xml:space="preserve">- А живут они по особому </w:t>
      </w:r>
      <w:r>
        <w:rPr>
          <w:i/>
          <w:u w:val="single"/>
        </w:rPr>
        <w:t>правилу</w:t>
      </w:r>
      <w:r>
        <w:rPr>
          <w:i/>
        </w:rPr>
        <w:t>:</w:t>
      </w:r>
    </w:p>
    <w:p>
      <w:pPr>
        <w:pStyle w:val="Normal"/>
        <w:tabs>
          <w:tab w:val="clear" w:pos="708"/>
          <w:tab w:val="left" w:pos="1000" w:leader="none"/>
        </w:tabs>
        <w:rPr>
          <w:u w:val="single"/>
        </w:rPr>
      </w:pPr>
      <w:r>
        <w:rPr>
          <w:u w:val="single"/>
        </w:rPr>
        <w:t xml:space="preserve">На одном этаже должна быть только одна гласная, 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  <w:t xml:space="preserve">количество же согласных может быть разным -  от 1 до 4. Гласная может одна жить на целом этаже, т. е. составлять целый слог (э - та –  ж и ). </w:t>
      </w:r>
    </w:p>
    <w:p>
      <w:pPr>
        <w:pStyle w:val="Normal"/>
        <w:tabs>
          <w:tab w:val="clear" w:pos="708"/>
          <w:tab w:val="left" w:pos="1000" w:leader="none"/>
        </w:tabs>
        <w:jc w:val="center"/>
        <w:rPr/>
      </w:pPr>
      <w:r>
        <w:rPr/>
        <w:drawing>
          <wp:inline distT="0" distB="0" distL="0" distR="0">
            <wp:extent cx="1672590" cy="230314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8639" t="22305" r="3575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2590" cy="230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  <w:t>-В Стране Слогов есть свой гимн:</w:t>
      </w:r>
    </w:p>
    <w:p>
      <w:pPr>
        <w:pStyle w:val="Normal"/>
        <w:tabs>
          <w:tab w:val="clear" w:pos="708"/>
          <w:tab w:val="left" w:pos="1000" w:leader="none"/>
        </w:tabs>
        <w:jc w:val="center"/>
        <w:rPr>
          <w:i/>
          <w:i/>
        </w:rPr>
      </w:pPr>
      <w:r>
        <w:rPr>
          <w:i/>
        </w:rPr>
        <w:t>Сколько в слове гласных –</w:t>
      </w:r>
    </w:p>
    <w:p>
      <w:pPr>
        <w:pStyle w:val="Normal"/>
        <w:tabs>
          <w:tab w:val="clear" w:pos="708"/>
          <w:tab w:val="left" w:pos="1000" w:leader="none"/>
        </w:tabs>
        <w:jc w:val="center"/>
        <w:rPr>
          <w:i/>
          <w:i/>
        </w:rPr>
      </w:pPr>
      <w:r>
        <w:rPr>
          <w:i/>
        </w:rPr>
        <w:t>Столько и слогов</w:t>
      </w:r>
    </w:p>
    <w:p>
      <w:pPr>
        <w:pStyle w:val="Normal"/>
        <w:tabs>
          <w:tab w:val="clear" w:pos="708"/>
          <w:tab w:val="left" w:pos="1000" w:leader="none"/>
        </w:tabs>
        <w:jc w:val="center"/>
        <w:rPr>
          <w:i/>
          <w:i/>
        </w:rPr>
      </w:pPr>
      <w:r>
        <w:rPr>
          <w:i/>
        </w:rPr>
        <w:t>Это знает каждый из учеников!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  <w:t>-Как вы его понимаете?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  <w:t>-Запомните этот гимн!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  <w:t>б) Закрепление.</w:t>
      </w:r>
    </w:p>
    <w:p>
      <w:pPr>
        <w:pStyle w:val="Normal"/>
        <w:tabs>
          <w:tab w:val="clear" w:pos="708"/>
          <w:tab w:val="left" w:pos="1000" w:leader="none"/>
        </w:tabs>
        <w:jc w:val="center"/>
        <w:rPr/>
      </w:pPr>
      <w:r>
        <w:rPr/>
        <w:t>Игра «Засели жителей».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  <w:t>-Давайте попробуем заселить жителей в этот красивый многоэтажный дом, распределяя по этажам, т.е. деля на слоги. Начинать нужно с первого (нижнего) этажа.</w:t>
      </w:r>
    </w:p>
    <w:p>
      <w:pPr>
        <w:pStyle w:val="Normal"/>
        <w:tabs>
          <w:tab w:val="clear" w:pos="708"/>
          <w:tab w:val="left" w:pos="1000" w:leader="none"/>
        </w:tabs>
        <w:jc w:val="center"/>
        <w:rPr/>
      </w:pPr>
      <w:r>
        <w:rPr/>
        <w:drawing>
          <wp:inline distT="0" distB="0" distL="0" distR="0">
            <wp:extent cx="1771015" cy="251587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6411" t="-8" r="3295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015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00" w:leader="none"/>
        </w:tabs>
        <w:rPr>
          <w:i/>
          <w:i/>
        </w:rPr>
      </w:pPr>
      <w:r>
        <w:rPr/>
        <w:t>(Ребята по одному подходят к доске, произносят заданное слово по слогам и выставляют его из букв магнитной азбуки в пустые окна дома.) В одно окно – одна буква, на одном этаже - один слог. (Слова:</w:t>
      </w:r>
      <w:r>
        <w:rPr>
          <w:i/>
        </w:rPr>
        <w:t xml:space="preserve"> кот, щенок, улица, экран, монета, орех, заяц, лев, этажи)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  <w:t>-А теперь давайте еще поиграем.</w:t>
      </w:r>
    </w:p>
    <w:p>
      <w:pPr>
        <w:pStyle w:val="Normal"/>
        <w:tabs>
          <w:tab w:val="clear" w:pos="708"/>
          <w:tab w:val="left" w:pos="1000" w:leader="none"/>
        </w:tabs>
        <w:jc w:val="center"/>
        <w:rPr/>
      </w:pPr>
      <w:r>
        <w:rPr/>
        <w:t>Игра «Фрукты не созрели».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  <w:t>-В  Стране Слогов растут необыкновенные фруктовые деревья. На одном дереве висят самые различные фрукты, подойдите и сорвите каждый по одному. (На большом комнатном цветке развешаны бумажные нераскрашеные фрукты: лимон, яблоко, банан, груша.)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  <w:t>-Посмотрите, оказывается, фрукты еще не созрели, а для того чтобы они скорее поспели вам нужно записать название своего фрукта, подчеркнуть в нем все гласные красным, а затем разделить эти слова вертикальной чертой на слоги.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  <w:t>После этого можете раскрасить каждый свой фрукт.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  <w:t>-А какой сок получится из …банана ? лимона ? яблока ?   груши ?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  <w:t>-Фрукты мы с вами собрали, а теперь давайте соберем цветы.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  <w:t xml:space="preserve">(Логопед показывает картинки с изображением цветов.  Дети произносят их названия: </w:t>
      </w:r>
      <w:r>
        <w:rPr>
          <w:i/>
        </w:rPr>
        <w:t xml:space="preserve">роза, лилия, мак, тюльпан, василек, ландыш,  подсолнух, пион). 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  <w:t>в) Пальчиковая гимнастика.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  <w:t>-Но сначала попробуем сделать цветок из пальцев рук.</w:t>
      </w:r>
    </w:p>
    <w:p>
      <w:pPr>
        <w:pStyle w:val="Normal"/>
        <w:tabs>
          <w:tab w:val="clear" w:pos="708"/>
          <w:tab w:val="left" w:pos="1000" w:leader="none"/>
        </w:tabs>
        <w:jc w:val="center"/>
        <w:rPr>
          <w:i/>
          <w:i/>
        </w:rPr>
      </w:pPr>
      <w:r>
        <w:rPr>
          <w:i/>
        </w:rPr>
        <w:t>Упражнение «Бутон-пион»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>
          <w:u w:val="single"/>
        </w:rPr>
        <w:t>Бутон</w:t>
      </w:r>
      <w:r>
        <w:rPr/>
        <w:t xml:space="preserve"> - кисти обеих рук плотно прижаты друг к другу, затем, не отрывая нижнюю часть и кончики пальцев, отодвигаем среднюю часть руки.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>
          <w:u w:val="single"/>
        </w:rPr>
        <w:t xml:space="preserve">Цветок </w:t>
      </w:r>
      <w:r>
        <w:rPr/>
        <w:t>- отрываем пальчики и широко расставляем по кругу, не отрывая нижнюю часть ладоней.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  <w:t>Произносим слова:</w:t>
      </w:r>
    </w:p>
    <w:p>
      <w:pPr>
        <w:pStyle w:val="Normal"/>
        <w:tabs>
          <w:tab w:val="clear" w:pos="708"/>
          <w:tab w:val="left" w:pos="1000" w:leader="none"/>
        </w:tabs>
        <w:rPr>
          <w:i/>
          <w:i/>
        </w:rPr>
      </w:pPr>
      <w:r>
        <w:rPr>
          <w:i/>
        </w:rPr>
        <w:t>Набухай скорей, бутон</w:t>
      </w:r>
    </w:p>
    <w:p>
      <w:pPr>
        <w:pStyle w:val="Normal"/>
        <w:tabs>
          <w:tab w:val="clear" w:pos="708"/>
          <w:tab w:val="left" w:pos="1000" w:leader="none"/>
        </w:tabs>
        <w:rPr>
          <w:i/>
          <w:i/>
        </w:rPr>
      </w:pPr>
      <w:r>
        <w:rPr>
          <w:i/>
        </w:rPr>
        <w:t>Распусти цветок-пион!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  <w:t>-А теперь  сорванные  цветы   нужно распределить  в вазы. (Логопед раскладывает три нарисованные вазы).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  <w:t>В вазу под номером  1-все цветы, названия которых состоят  из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  <w:t>одного слога, 2-из двух, 3-из трёх.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  <w:t>-Вот  наше путешествие подошло к концу.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  <w:t>5.Итог занятия.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  <w:t>-Вам  понравилось  путешествовать  по  Стране  Слогов?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  <w:t>-Что вам понравилось? Чему вы научились в этой  стране?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  <w:t>-Подумайте и скажите что такое  слог?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  <w:t>-Сколько гласных  букв должно быть в одном слоге?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  <w:t>- Молодцы, ребята, вы старательно выполняли все задания в Стране Слогов!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  <w:t>-Всем спасибо!</w:t>
      </w:r>
      <w:r>
        <w:br w:type="page"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rPr/>
            </w:pPr>
            <w:r>
              <w:rPr/>
              <w:drawing>
                <wp:inline distT="0" distB="0" distL="0" distR="0">
                  <wp:extent cx="1805940" cy="2567305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26411" t="-8" r="3295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5940" cy="256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827530" cy="2592705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6411" t="-8" r="3295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7530" cy="2592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834515" cy="2600960"/>
                  <wp:effectExtent l="0" t="0" r="0" b="0"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26411" t="-8" r="3295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4515" cy="2600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rPr/>
            </w:pPr>
            <w:r>
              <w:rPr/>
              <w:drawing>
                <wp:inline distT="0" distB="0" distL="0" distR="0">
                  <wp:extent cx="1805940" cy="2567305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26411" t="-8" r="3295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5940" cy="256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827530" cy="2592705"/>
                  <wp:effectExtent l="0" t="0" r="0" b="0"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26411" t="-8" r="3295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7530" cy="2592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834515" cy="2600960"/>
                  <wp:effectExtent l="0" t="0" r="0" b="0"/>
                  <wp:docPr id="1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26411" t="-8" r="3295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4515" cy="2600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rPr/>
            </w:pPr>
            <w:r>
              <w:rPr/>
              <w:drawing>
                <wp:inline distT="0" distB="0" distL="0" distR="0">
                  <wp:extent cx="1805940" cy="2567305"/>
                  <wp:effectExtent l="0" t="0" r="0" b="0"/>
                  <wp:docPr id="1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26411" t="-8" r="3295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5940" cy="256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827530" cy="2592705"/>
                  <wp:effectExtent l="0" t="0" r="0" b="0"/>
                  <wp:docPr id="1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26411" t="-8" r="3295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7530" cy="2592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834515" cy="2600960"/>
                  <wp:effectExtent l="0" t="0" r="0" b="0"/>
                  <wp:docPr id="1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26411" t="-8" r="3295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4515" cy="2600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rPr/>
            </w:pPr>
            <w:r>
              <w:rPr/>
              <w:drawing>
                <wp:inline distT="0" distB="0" distL="0" distR="0">
                  <wp:extent cx="2779395" cy="2399030"/>
                  <wp:effectExtent l="0" t="0" r="0" b="0"/>
                  <wp:docPr id="1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9395" cy="239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43885" cy="2133600"/>
                  <wp:effectExtent l="0" t="0" r="0" b="0"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88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rPr/>
            </w:pPr>
            <w:r>
              <w:rPr/>
              <w:drawing>
                <wp:inline distT="0" distB="0" distL="0" distR="0">
                  <wp:extent cx="3212465" cy="2295525"/>
                  <wp:effectExtent l="0" t="0" r="0" b="0"/>
                  <wp:docPr id="1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50771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2465" cy="229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28035" cy="2460625"/>
                  <wp:effectExtent l="0" t="0" r="0" b="0"/>
                  <wp:docPr id="1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8035" cy="246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72130" cy="4366260"/>
                  <wp:effectExtent l="0" t="0" r="0" b="0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23792" t="-5" r="2921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2130" cy="436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rPr/>
            </w:pPr>
            <w:r>
              <w:rPr/>
              <w:drawing>
                <wp:inline distT="0" distB="0" distL="0" distR="0">
                  <wp:extent cx="3274060" cy="322008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20840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4060" cy="322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sectPr>
      <w:footerReference w:type="default" r:id="rId21"/>
      <w:type w:val="nextPage"/>
      <w:pgSz w:w="11906" w:h="16838"/>
      <w:pgMar w:left="567" w:right="56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jpeg"/><Relationship Id="rId16" Type="http://schemas.openxmlformats.org/officeDocument/2006/relationships/image" Target="media/image6.pn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3:29:00Z</dcterms:created>
  <dc:creator>Логопед</dc:creator>
  <dc:description/>
  <cp:keywords/>
  <dc:language>en-US</dc:language>
  <cp:lastModifiedBy>Наталья</cp:lastModifiedBy>
  <dcterms:modified xsi:type="dcterms:W3CDTF">2015-11-28T22:14:00Z</dcterms:modified>
  <cp:revision>49</cp:revision>
  <dc:subject/>
  <dc:title/>
</cp:coreProperties>
</file>