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"Мы за чаем не скучаем, всех мы чаем угощаем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: формирование представлений о традициях русского чаеп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накомить детей с происхождением чая; расширять и обогащать знания детей о традициях русского гостеприимства и чаепи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историей появления чая, как выглядит настоящий сам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традициями чаепития в других стра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помнить и познакомиться с правилами поведения в гост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ть познавательную активность уча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любовь к родному народу и уважение к его тради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сплочению классного коллект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занят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исковая работа учащихся (подбор пословиц и поговорок о русском гостеприимстве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дготовка костю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песен «Горница - узорница», «Самова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оходит в школьном музее: оформлен в русском стиле: вышитые полотенца, скатерти, на столе самовар, обвитый баранками, пряники, бублики, сахар-рафинад, разные сорта чая, чайная посуда, варенье разных в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онкурсов: веники (2 шт.), два обруча, кубики, шишки, платки для завязывания глаз, ложки, стаканы с водой, минусовки  исполняемых пес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 ПРАЗДН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рогие гост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говорится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лости прос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шу свет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нужно плат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обеть не над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м, чем бог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вам и ра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дители и гости присаживайтесь на стулья, с изображением самовара (команда «Самоварчики»), а ученики 3 класса на стулья с изображением чайника (команда «Чайники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й уче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стесняйтесь, проход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шу горницу, друз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улыбки захватите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ь без них никак нельз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й уче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души признаться над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давно вас в гости жд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 своим приходом рад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если в наш светлый д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й уче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, без всякого сомнень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й душистый всех вас жд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сортов варень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роги, ватрушки, тор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-й уче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 вам, гости долгожданны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явились в добрый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у теплую, желанн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готовили для в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ети исполняют песню «Горница – узорница»Муз. Л. Деревягина, сл. В. Степан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. Бабушка с порога приглашает в горн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ая дорога – надо отдохну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бушкина горница, горница-узорни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тлая, как облако, боязно вздохнуть (2 р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ловицы скрипнули, занавески вздрогну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толе сосновом пироги и ч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ыбнется бабушка, улыбнется горни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одушки горкой – сладко засыпай! (2 р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 окошком тихо, в светлой дымке вечер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трубы поднимется к синим звездам д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зки нашей бабушки, сказки нашей горниц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ницы-узорницы улетают вниз (2 р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Бабушка с порога приглашает в горн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ая дорога – надо отдохну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бушкина горница, горница-узорни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тлая, как облако, боязно вздохнуть (2 р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Так о чем же мы поведаем сегодня нашим гостям? (О ча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Чаепитие очень давно стало традицией русского гостеприимства. Изменялись формы гостевания, посуда, но не изменялись заповеди гостеприимства: всегда, во все времена гостей встречали хлебом-солью и добрым отно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нкурс. Какие вы знаете пословицы о русском гостеприимств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работа в команд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тю почёт – хозяину че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ть не богат, а гостям р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ть в дом – радость в 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: А откуда появился чай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легенда: однажды, давным-давно, 5 тысяч лет назад, китайский император, отдыхая в лесу, приказал нагреть воду для питья. Неожиданно поднялся ветер, и в воду упало несколько листьев с чайного куста – и вода потемнела, от неё начал исходить тонкий, приятный аромат. Настой попробовали и восхитились. Это было первое в мире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родина чая, который мы привыкли с вами пить, Китай. «Чай» по-китайски означает «молодой листочек» – «ту-ай-не». Выращивание и изготовление чая в Китае было окружено тайной. Чайные плантации скрывались и строго охранялись от чужеземцев. Но постепенно чай попадает в Японию, затем в Корею, Индию, Иран, Монголию и другие страны. На первых порах не все умели обращаться с чаем, не знали даже, как его зава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й один из древнейших напитков, употребление которого неразрывно связано с национальной культурой, хозяйством и историческими традициями многих нар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ца: В США, штат Южная Дакота, находится город под названием Теа (Чай). Все жители – поклонники этого напитка. Городской праздник – День Чайника, проходит с карнавалами, парадами. В этот день среди взрослых жителей города выбирают Маму и Папу Заварного Чайника, а среди детей – Мисс Чайник и Мистера Блюд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ца: В Японии есть чайные домики для чаепития. Входя в домик, человек оставляет заботы за его стенами и остаётся только с добрыми мыслями. Во время чаепития не разговаривают – размышляют о смысле жизни. Человеку, побывавшему в чайном домике, кажется, что он побывал в другом мире. А в России за чаем общаются, поют песни и частушки, проводят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ОВИЦЫ О ЧАЕ  РАЗНЫХ НАР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хорошей посуде и чай вкуснее. (Японская послов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ьешь чаю – прибавятся силы. (Китайская послов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пеши пить чай – язык обожжёшь. (Турецкая пословиц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онкурс “Натаскай воды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чая нам нужна вода, надо ложками переносить воду из одного стакана в другой. Носят по - очереди, побеждает команда, которая быстрее и аккуратнее переносит в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но почему так поздно, лишь в XVIII веке, возникла традиция чаепити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детей: Потому что чай, который мы пьем, не русский напиток, и появился он на Руси лишь в середине XVII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Совершенно верно. Послушайте, как это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й, который мы привычно завариваем сегодня по несколько раз в день, был завезён в Россию в XVII ве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1638 году русский боярин Василий Старков привёз монгольскому хану богатые дары от царя Михаила Федоровича. Хан хорошо принял послов и в свою очередь передал им для русского царя разные драгоценные подарки. Среди знаменитых монгольских атласов лежали аккуратные свёртки с непонятной трав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это что такое? – спросил хана русский боярин, указывая на свёр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й самый дорогой подарок русскому царю, – ответил монгольский правитель, улыбая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дясь в гостях у хана, Старков попробовал напиток, приготовленный из этого зелья, и он ему ужасно не понрави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ол хотел выбросить все до единого пакеты с чаем, но, помня слова хана о «дорогом подарке», не сделал этого. Так среди прочих даров и попал чай в Моск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том, как оценил царь ханский подарок, ходят разные версии. Согласно одной из них, отведав неведомое питьё, государь вытер парчовым рукавом густую бороду, молвил:        «Ещё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ко по другой версии, царю, напиток не понравился. Иначе чем же можно объяснить тот факт, что торговля чаем в Москве началась лишь спустя 36 лет после описываемых        собы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 привёз мне барин чаю и велел его сва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я отроду не знаю, как проклятый чай вари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ял тогда налил водички, кинул чай я весь в горш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 приправил перцем, луком и петрушки кореш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ти с барином плевались, сам он ажно озвер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, отправив на конюшню, меня выпороть вел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о думал, удивлялся: чем же мог не угоди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отом-то догадался – чай забыл я посо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В такие курьёзы попадали не только русские люди. У английского моряка, мама, получив от сына в подарок 1 кг чая, решила угостить своих соседей. Сварила весь чай, слила всю тёмную воду, чайные листья положила в тарелки и заправила маслом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Ребята, а вы знаете, как правильно надо заваривать чай?  Существует много способов заваривания чая. У нас наиболее распространён следующий спосо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у для заваривания чая нужно довести до кипения «белым ключом». Не нужно кипятить воду так, чтобы она бурлила. Не следует в кипячёную воду доливать свежей, а также кипятить воду многократ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завариванием фарфоровый чайник нужно 2-3 раза ополоснуть кипят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гретый чайник положить порцию чая, залить кипящей водой примерно на ⅓ чайника и накрыть салфеткой так, чтобы носик чайника остался открытым, иначе чай запарится и изменит свой вку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настояться 4-5 минут и затем долить в чайник доверху кипяток и размеш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оматным, вкусным и полезным чай бывает первые 8-10 минут после заваривания. Восточная мудрость гласит: «Свежий чай подобен бальзаму, а чай оставленный на ночь, – подобен укусу зме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онкурс «Лучший знаток чая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А сейчас мы проведём конкурс на лучшего знатока чая. Определите на вкус, что добавлено в чай. (Чай с лимоном, чай с молоком, зелёный чай, чай с лесными ягодами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: Чай не только вкусный напиток, но ещё и очень полез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: Я хочу открыть секр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олезный дать со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хворь с кем приключит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ем можете леч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й всех снадобий полезн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огает от болезн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й в жару нас освежа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в морозы согрева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нливость перебор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 усталостью поспори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ушит любой неду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й здоровью – лучший дру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Давайте представим старинную русскую избу, где за столом собралась вся семья. Стол накрыт нарядной скатертью. Идет веселая беседа, а посередине стола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т толстячок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боченивши боч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пит и кипи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м чай пить велит. (Самова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к: Самовар изобрели в России в XVIII веке. Внутри самовара находился специальный «кувшин», в который засыпали, сухие чурки, еловые или сосновые шишки для аромата, сверху надевали трубу. Раздуют огонь, вода закипит – трубу снимают и кувшин закрывают крышкой. Угли без доступа кислорода гаснут, но ещё долго держат тепло – самовар не остывает. Чисто русским изобретением подачи чая является подача чая на стол парами. Небольшой чайник с заваркой устанавливали на самоварчик либо на чайник с кипятком, для этого сверху у самовара имеется специальное приспособ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: Самовар считался предметом роскоши. Его берегли, передавали по наследству. Было принято, чтобы чай подавала сама хозяйка, в крайнем случае, ее дочь, если таковая имелась. Неспешное времяпровождение за чаем, создающего покой и уют, приобрело характер национального обыч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ца: Русские помещики начинали завтрак с чая, а потом “…ели битого мяса со сметаной, сковородку грибов или каши, разогреют вчерашнее жаркое, детям изготовят манный суп. Соединение чая с плотной едой останется в русском чаепитии навсегда – и климат к этому располагал, и натура россиянина, тяготевшая к хлебосольным трапез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ца: Обычай пить чай повлёк за собой появление таких предметов, как: фарфоровые чашечки, блюдца, сахарницы, заварочные чайники, щипчики и топорики для сахара, и подстаканники. Подстаканники появились на Руси в 19 веке, когда «стекла стало больше». Мужчины пили чай в стаканах с подстаканниками, а женщины из блю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исполняют песню «Самовар» (музыка Татьяны Музыкантовой, слова Татьяны Музыкантовой и Евгения Залмано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кажу вам не про мор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кажу не про заг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про пальмы, не про го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ро русский сам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высокий и пузат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блестящий чае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ушастый и носаст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 красавец – сам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:  Самовар, самов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отолку пускает пар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й душистый прямо с жа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ем пить из сам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х – ух – ух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Самовар на день рожден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дарила мне сес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казала: «Пить без суш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варный чай нельзя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и сушки, и ватрушк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ладьи напек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ещё варенья бан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усекам наскреб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:  тот 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 всех из самова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адким чаем угощ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варные частуш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застолья соч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 столе у нас пиро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ышки, да ватруш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споёмте ж про чаё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йные частушки!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амовар, самов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олотая нож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посеяла горо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осла картошка. Ух – УХ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стоит толстяч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боченивши боч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шипит, и кип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вать нам чай вели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ПЕВ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онкурс “Собери шишки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 вот, воды натаскали, самовар поставили, теперь воду надо вскипятить. Как раньше кипятили воду в самовар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под ёлками найдёшь, если к ёлкам ты придёш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арким летом, и весною, и осеннею порою? (Шиш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, считайте, вы в лесу, вот вам шишки, вот вам 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глаза вам завяжу, сама в сторонке поси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каждой команды по одному человеку. Завязать глаза, кто больше соберё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Прошло много лет. В наши дни самовар заменил электрочайник, но традиция собираться всей семьей за чаепитием оста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любят чай пить с вареньем,  мёдом, такой чай тоже очень полезен. И сейчас мы с вами проведём конкурс “Угадай варенье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нкурс «Угадай варень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аются  по 1 участнику от каждой команды: участники с завязанными глазами пробуют разные сорта варенья и угадывают из чего было сварено варень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 самовар поспева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юшки дом убира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ну-ка, веник бер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да бег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тоту наведи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конкурс «Конкурс для девочек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олу лежат два обруча, в них кубики. Их надо по одному заметать на совок и складывать в ведро. Кто быстре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 Вот, гости дорогие, и заканчивается наш праздник. Конечно, за одну встречу невозможно рассказать обо всех традициях и обычаях русского народа. Мы сегодня хорошо повеселились, узнали много интересного и полезного. А теперь мы переходим к самой вкусной части нашего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: Всех гостей мы угоща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оматным крепким ча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, кто чай с охотой пь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л накрытый давно жд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ца: Для всех вас, взрослые и детиш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ачи, ватрушки, пыш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вайте, не стесняйтес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дким чаем забавляйтесь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ник: Приглашаем к самовар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кусным чаем угощае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накладку, и вприкус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:  Пейте чай, друзья, по-русск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37:00Z</dcterms:created>
  <dc:creator>HP Elite</dc:creator>
  <dc:description/>
  <dc:language>en-US</dc:language>
  <cp:lastModifiedBy>HP Elite</cp:lastModifiedBy>
  <dcterms:modified xsi:type="dcterms:W3CDTF">2013-01-09T21:38:00Z</dcterms:modified>
  <cp:revision>1</cp:revision>
  <dc:subject/>
  <dc:title/>
</cp:coreProperties>
</file>