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ценарный план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и педагогического мероприятия с детьми раннего возраста с использованием технологии развития эмоционального интеллекта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разовательная област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образования с использованием технологии развития эмоционального интеллекта</w:t>
            </w:r>
          </w:p>
        </w:tc>
      </w:tr>
      <w:tr>
        <w:trPr>
          <w:trHeight w:val="5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гигиенические процеду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: «Научим куклу Катю мыть ручки»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ь:</w:t>
            </w:r>
            <w:r>
              <w:rPr>
                <w:rFonts w:cs="Arial" w:ascii="Arial" w:hAnsi="Arial"/>
                <w:color w:val="111111"/>
                <w:sz w:val="27"/>
                <w:szCs w:val="27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должать 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формировать КГ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Задач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Формировать навы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здорового образа жизни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Закреплять знания детей о предметах туалета и их назначений; умение намыливать руки и вытирать насухо полотенцем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Воспитывать аккуратность, 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формир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желание быть чистым и опрятным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рудование: кукла, таз с водой, мыло в мыльнице и полотенце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 мероприяти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юрпризный момент. Раздается стук в дверь. Педагог обращает внимание детей на стук и плач за дверью. Там оказывается кукла Катя с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перепачканными от грязи рукам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укла Катя рассказывает детям о том, что она очень спешила к ребятам в гости, упала и испачкала свои руки. Педагог успокаивает вместе с ребятами куклу Катю и предлагает научить ее мыть руки. Катя капризничает и отвечает, что она и сама прекрасно все умеет делать.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ставит перед куклой таз с теплой водой, мыло и полотенце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тя начинает расплескивать мыло в тазу, не пользуется мылом и полотенцем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интересуется у детей, правильно ли Катя помыла руки. После отрицательного ответа педагог предлагает рассказать кукле Кате как правильно нужно это сделать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ы к детям:</w:t>
            </w:r>
          </w:p>
          <w:p>
            <w:pPr>
              <w:pStyle w:val="Style15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Что в первую очередь нужно сделать? (засучить рукава)</w:t>
            </w:r>
          </w:p>
          <w:p>
            <w:pPr>
              <w:pStyle w:val="Style15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осле того, как засучили рукава нужно…(открыть кран и намочить руки)</w:t>
            </w:r>
          </w:p>
          <w:p>
            <w:pPr>
              <w:pStyle w:val="Style15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Чем нужно намыливать руки? (мылом). </w:t>
            </w:r>
          </w:p>
          <w:p>
            <w:pPr>
              <w:pStyle w:val="Style15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Для чего нужно мыло? (смывает грязь и убивает микробы). Педагог напоминает, что, когда намыливаем руки, необходимо сделать мыльные перчатки, потереть одну ладошку о другую. А после этого смывать мыло водой.</w:t>
            </w:r>
          </w:p>
          <w:p>
            <w:pPr>
              <w:pStyle w:val="Style15"/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Как помыли руки, что нужно сделать? (стряхнуть воду, закрыть кран и вытереть руки полотенцем)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кла Катя с помощью педагога и ребят моет руки. Педагог произносит потешку.</w:t>
            </w:r>
          </w:p>
          <w:p>
            <w:pPr>
              <w:pStyle w:val="Style15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Знаем, знаем – да-да-да!</w:t>
            </w:r>
          </w:p>
          <w:p>
            <w:pPr>
              <w:pStyle w:val="Style15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В кране прячется вода!</w:t>
            </w:r>
          </w:p>
          <w:p>
            <w:pPr>
              <w:pStyle w:val="Style15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Выходи, водица!</w:t>
            </w:r>
          </w:p>
          <w:p>
            <w:pPr>
              <w:pStyle w:val="Style15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Мы пришли умыться!</w:t>
            </w:r>
          </w:p>
          <w:p>
            <w:pPr>
              <w:pStyle w:val="Style15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Лейся понемножку</w:t>
            </w:r>
          </w:p>
          <w:p>
            <w:pPr>
              <w:pStyle w:val="Style15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рямо на ладошку!</w:t>
            </w:r>
          </w:p>
          <w:p>
            <w:pPr>
              <w:pStyle w:val="Style15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Будет мыло пениться</w:t>
            </w:r>
          </w:p>
          <w:p>
            <w:pPr>
              <w:pStyle w:val="Style15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И грязь куда-то денется!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кла Катя благодарит ребят и обещает прийти еще раз в гости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42:00Z</dcterms:created>
  <dc:creator>nevmivaka</dc:creator>
  <dc:description/>
  <cp:keywords/>
  <dc:language>en-US</dc:language>
  <cp:lastModifiedBy>Marina</cp:lastModifiedBy>
  <dcterms:modified xsi:type="dcterms:W3CDTF">2020-11-22T10:04:00Z</dcterms:modified>
  <cp:revision>13</cp:revision>
  <dc:subject/>
  <dc:title/>
</cp:coreProperties>
</file>