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о следам великих путешественников.</w:t>
      </w:r>
    </w:p>
    <w:p>
      <w:pPr>
        <w:pStyle w:val="Normal"/>
        <w:rPr>
          <w:sz w:val="28"/>
        </w:rPr>
      </w:pPr>
      <w:r>
        <w:rPr/>
        <w:t xml:space="preserve">            </w:t>
      </w:r>
      <w:r>
        <w:rPr>
          <w:sz w:val="28"/>
        </w:rPr>
        <w:t xml:space="preserve">Читая о подвигах и открытиях выдающегося русского адмирала Михаила Петровича Лазарева, я вдруг оказалась на шлюпке «Мирный» в составе экипажа антарктической экспедиции под руководством Фаддея Беллинсгаузена и Михаила Лазарева в водах Южного океана. </w:t>
      </w:r>
    </w:p>
    <w:p>
      <w:pPr>
        <w:pStyle w:val="Normal"/>
        <w:rPr>
          <w:sz w:val="28"/>
        </w:rPr>
      </w:pPr>
      <w:r>
        <w:rPr>
          <w:sz w:val="28"/>
        </w:rPr>
        <w:t xml:space="preserve">           </w:t>
      </w:r>
      <w:r>
        <w:rPr>
          <w:sz w:val="28"/>
        </w:rPr>
        <w:t xml:space="preserve">Была осень 1819 года. Наша экспедиция стояла в порту Рио-де-Жанейро, отдыхая и наполняя свои трюмы запасами и необходимым оборудованием. Мы собирались продолжить выполнять поставленные цели. Наша экспедиция отправилась в плавание 16 июля 1819 года на двух хорошо оборудованных кораблях «Восток» и «Мирный». Цель её формулировалась кратко: открытия «в возможной близости Антарктического полюса». Мореплавателям предписывалось исследовать Южную Георгию и Землю Сандвича и «продолжать свои изыскания до отдалённой широты,  какой только можно достигнуть», употребляя «всевозможное старание и величайшее усилие для достижения сколь можно ближе к полюсу, отыскивая неизвестные земли». Инструкция была написана «высоким шпилем», но никто не знал, как её удастся реализовать. Мы двинулись в путь. В конце 1819 года удача сопутствовала нашим экипажам «Восток» и «Мирный». Лавируя между вековых льдин, подошли к острову Южная Георгия. Новый год мы встречали в этих широтах, подробно изучая остров. Позже мы исследовали другой остров – Земля Сандвича. Это оказался не один остров, а целый архипелаг, и самый большой остров архипелага Фаддей Фаддеевич Беллинсгаузен назвал островом Кука. 27 января 1820 года было прекрасное, ясное солнечное утро. Размеренно шёл снег. Мы пересекли Южный полярный круг. Уже виднелись на горизонте бесконечЮжный маные ледяные просторы. Экспедиция продолжала свой путь вдоль их кромки с запада на восток. На следующий день мы подошли вплотную к ледяному барьеру Антарктического материка. 28 января Беллинсгаузен записал в своём дневнике: « Продолжая путь на юг, в полдень в широте 9°21'28'', долготе 2°14'50'' мы встретили льды, которые представлялись нам сквозь шедший снег в виде белых облаков». Наш корабль «Мирный» находился в условиях гораздо лучшей видимости. Капитан наблюдал «матёрый лёд чрезвычайной высоты», и «простирался оный так далеко, как могло только достигнуть зрения». Этот лёд и был частью ледяного щита Антарктиды. В этот знаменательный день наши корабли получили немало повреждений. Но, несмотря на это, мы обходили Южный материк с разных сторон, делали замеры и записи в судовых журналах, а также зарисовки на контурных картах. Сойти на землю нам так и не удалось. Холодное полярное  лето закончилось, и климатические условия становились хуже. Весь экипаж ликовал и был неимоверно счастлив такой удаче. Антарктида наградила моряков великолепным полярным сиянием. </w:t>
      </w:r>
    </w:p>
    <w:p>
      <w:pPr>
        <w:pStyle w:val="Normal"/>
        <w:rPr>
          <w:sz w:val="28"/>
        </w:rPr>
      </w:pPr>
      <w:r>
        <w:rPr>
          <w:sz w:val="28"/>
        </w:rPr>
        <w:t xml:space="preserve"> – </w:t>
      </w:r>
      <w:r>
        <w:rPr>
          <w:sz w:val="28"/>
        </w:rPr>
        <w:t>Софьяша, просыпайся! Пора в школу! – сказала мама.</w:t>
      </w:r>
    </w:p>
    <w:p>
      <w:pPr>
        <w:pStyle w:val="Normal"/>
        <w:rPr>
          <w:sz w:val="28"/>
        </w:rPr>
      </w:pPr>
      <w:r>
        <w:rPr>
          <w:sz w:val="28"/>
        </w:rPr>
        <w:t xml:space="preserve">    </w:t>
      </w:r>
      <w:r>
        <w:rPr>
          <w:sz w:val="28"/>
        </w:rPr>
        <w:t xml:space="preserve">Я села на кровать и долго не могла осознать, что это был всего лишь сон. </w:t>
      </w:r>
    </w:p>
    <w:p>
      <w:pPr>
        <w:pStyle w:val="Normal"/>
        <w:rPr>
          <w:sz w:val="28"/>
        </w:rPr>
      </w:pPr>
      <w:r>
        <w:rPr>
          <w:sz w:val="28"/>
        </w:rPr>
        <w:t xml:space="preserve">    </w:t>
      </w:r>
      <w:r>
        <w:rPr>
          <w:sz w:val="28"/>
        </w:rPr>
        <w:t>Этим летом мы всей семьёй отдыхали в Крыму. В один из дней с экскурсией мы посетили Севастополь. Я узнала много о российском флоте: как он развивался, какой судьбоносный вклад в него внёс Михаил Петрович Лазарев. Это и сподвигло меня на углубленное изучение биографии, подвигов и путешествий выдающегося русского адмирала. Читая очередную научную статью об открытии Антарктиды, со мной произошла такая увлекательная история. Теперь и я стремлюсь к открытиям для себя, но пока только в школьных знан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7:15:00Z</dcterms:created>
  <dc:creator>Наташа</dc:creator>
  <dc:description/>
  <cp:keywords/>
  <dc:language>en-US</dc:language>
  <cp:lastModifiedBy>Наташа</cp:lastModifiedBy>
  <dcterms:modified xsi:type="dcterms:W3CDTF">2020-09-16T17:53:00Z</dcterms:modified>
  <cp:revision>1</cp:revision>
  <dc:subject/>
  <dc:title>По следам великих путешественников</dc:title>
</cp:coreProperties>
</file>