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C00000"/>
          <w:sz w:val="36"/>
          <w:szCs w:val="36"/>
        </w:rPr>
      </w:pPr>
      <w:r>
        <w:rPr>
          <w:rFonts w:cs="Times New Roman" w:ascii="Times New Roman" w:hAnsi="Times New Roman"/>
          <w:color w:val="C00000"/>
          <w:sz w:val="48"/>
          <w:szCs w:val="48"/>
        </w:rPr>
        <w:t>Р А З В И В А Е М</w:t>
      </w:r>
      <w:r>
        <w:rPr>
          <w:rFonts w:cs="Times New Roman" w:ascii="Times New Roman" w:hAnsi="Times New Roman"/>
          <w:color w:val="C00000"/>
          <w:sz w:val="36"/>
          <w:szCs w:val="36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C00000"/>
          <w:sz w:val="52"/>
          <w:szCs w:val="52"/>
        </w:rPr>
      </w:pPr>
      <w:r>
        <w:rPr>
          <w:rFonts w:eastAsia="Times New Roman" w:cs="Times New Roman" w:ascii="Times New Roman" w:hAnsi="Times New Roman"/>
          <w:color w:val="C00000"/>
          <w:sz w:val="52"/>
          <w:szCs w:val="52"/>
        </w:rPr>
        <w:t xml:space="preserve">   </w:t>
      </w:r>
      <w:r>
        <w:rPr>
          <w:rFonts w:cs="Times New Roman" w:ascii="Times New Roman" w:hAnsi="Times New Roman"/>
          <w:color w:val="C00000"/>
          <w:sz w:val="52"/>
          <w:szCs w:val="52"/>
        </w:rPr>
        <w:t>Музыкальные</w:t>
        <w:tab/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color w:val="C00000"/>
          <w:sz w:val="36"/>
          <w:szCs w:val="36"/>
        </w:rPr>
        <w:t>Способности</w:t>
      </w:r>
    </w:p>
    <w:p>
      <w:pPr>
        <w:pStyle w:val="Normal"/>
        <w:tabs>
          <w:tab w:val="clear" w:pos="708"/>
          <w:tab w:val="left" w:pos="7230" w:leader="none"/>
          <w:tab w:val="right" w:pos="9355" w:leader="none"/>
        </w:tabs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оветы для пап и мам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«Бумага - камень – нож»</w:t>
      </w:r>
    </w:p>
    <w:p>
      <w:pPr>
        <w:pStyle w:val="Normal"/>
        <w:tabs>
          <w:tab w:val="clear" w:pos="708"/>
          <w:tab w:val="left" w:pos="7230" w:leader="none"/>
          <w:tab w:val="right" w:pos="9355" w:leader="none"/>
        </w:tabs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30" w:leader="none"/>
          <w:tab w:val="right" w:pos="9355" w:leader="none"/>
        </w:tabs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 – пальчиковые игр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орошо проводить по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узыкальное сопровождени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оторое стимулирует деятельност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озга. Также благодаря музы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нию) можно регулиров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выполнения упраж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показывают тр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ложения руки,  последователь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яющих друг друга: ладонь на плоскости стола («бумага»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адонь, сжатая в кулак («камень»); ладонь, ребром на плоскости сто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нож»). Сначала учимся выполнять эти движения одной рукой, зате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еими руками, далее с переходом от левой руки к прав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 упражнение хорошо делать под бодрую, маршевую музыку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пример, под всем известную песенку «Весёлые гус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52"/>
          <w:szCs w:val="52"/>
        </w:rPr>
        <w:t xml:space="preserve">     </w:t>
      </w:r>
      <w:r>
        <w:rPr>
          <w:rFonts w:cs="Times New Roman" w:ascii="Times New Roman" w:hAnsi="Times New Roman"/>
          <w:color w:val="C00000"/>
          <w:sz w:val="48"/>
          <w:szCs w:val="48"/>
        </w:rPr>
        <w:t>Р А З В И В А Е М</w:t>
      </w:r>
      <w:r>
        <w:rPr>
          <w:rFonts w:cs="Times New Roman" w:ascii="Times New Roman" w:hAnsi="Times New Roman"/>
          <w:color w:val="C00000"/>
          <w:sz w:val="36"/>
          <w:szCs w:val="36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C00000"/>
          <w:sz w:val="52"/>
          <w:szCs w:val="52"/>
        </w:rPr>
      </w:pPr>
      <w:r>
        <w:rPr>
          <w:rFonts w:cs="Times New Roman" w:ascii="Times New Roman" w:hAnsi="Times New Roman"/>
          <w:color w:val="C00000"/>
          <w:sz w:val="52"/>
          <w:szCs w:val="52"/>
        </w:rPr>
        <w:t>Музыкальные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color w:val="C00000"/>
          <w:sz w:val="36"/>
          <w:szCs w:val="36"/>
        </w:rPr>
        <w:t>Способности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оветы для пап и мам</w:t>
      </w:r>
    </w:p>
    <w:p>
      <w:pPr>
        <w:pStyle w:val="Style15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Значение музыкального образования</w:t>
      </w:r>
    </w:p>
    <w:p>
      <w:pPr>
        <w:pStyle w:val="Style15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альные занятия, помимо развития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ха и приобретения новых знаний,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уют эстетический вкус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343910" cy="230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новлению таких волевых качеств, как </w:t>
        <w:tab/>
        <w:tab/>
        <w:tab/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ржка, настойчивость, целеустремлённость, усидчивость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т сосредоточенность и памят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ребёнок слышит и сопоставляет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чание разных музыкальных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ов, развивается ег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ление, аналитические способност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тому же игра на музыкальных инструментах тренирует мелкую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скулатуру пальцев ру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узыка оказывает влияние на всестороннее развити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и, имеет большое воспитательное и образовательное  значени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звестный японский музыкальный критик Маруо уверен, что музыка меняет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ражение лица. По его словам, он замечал этот интересный феномен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однократно. Поэтому он пользуется методом «погружения человека в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узыку» в полной уверенности, что музыка делает человека красивее.</w:t>
      </w:r>
    </w:p>
    <w:p>
      <w:pPr>
        <w:pStyle w:val="Style15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48"/>
          <w:szCs w:val="48"/>
        </w:rPr>
        <w:t>Р А З В И В А Е М</w:t>
      </w:r>
      <w:r>
        <w:rPr>
          <w:rFonts w:cs="Times New Roman" w:ascii="Times New Roman" w:hAnsi="Times New Roman"/>
          <w:color w:val="C00000"/>
          <w:sz w:val="36"/>
          <w:szCs w:val="36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C00000"/>
          <w:sz w:val="52"/>
          <w:szCs w:val="52"/>
        </w:rPr>
      </w:pPr>
      <w:r>
        <w:rPr>
          <w:rFonts w:eastAsia="Times New Roman" w:cs="Times New Roman" w:ascii="Times New Roman" w:hAnsi="Times New Roman"/>
          <w:color w:val="C00000"/>
          <w:sz w:val="52"/>
          <w:szCs w:val="52"/>
        </w:rPr>
        <w:t xml:space="preserve">     </w:t>
      </w:r>
      <w:r>
        <w:rPr>
          <w:rFonts w:cs="Times New Roman" w:ascii="Times New Roman" w:hAnsi="Times New Roman"/>
          <w:color w:val="C00000"/>
          <w:sz w:val="52"/>
          <w:szCs w:val="52"/>
        </w:rPr>
        <w:t>Музыкальные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i/>
          <w:i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color w:val="C00000"/>
          <w:sz w:val="36"/>
          <w:szCs w:val="36"/>
        </w:rPr>
        <w:t>Способности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Советы для пап и мам                  </w:t>
      </w:r>
      <w:r>
        <w:rPr>
          <w:color w:val="002060"/>
        </w:rPr>
        <w:drawing>
          <wp:inline distT="0" distB="0" distL="0" distR="0">
            <wp:extent cx="227647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Любит ли ваш малыш петь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юбит ли ваш ребёнок петь? Это немаловажно для его развития. Пение – н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азвлечение, но и тренировка, которая помогает сформировать</w:t>
      </w:r>
      <w:r>
        <w:rPr/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авильное дыхание, укрепляет лёгкие и</w:t>
        <w:tab/>
        <w:t>голосовой аппарат. К тому же, по мнению многих врачей, пение является лучшей формой дыхательной гимнастики. И это ещё не все плюсы: вокальные «тренировки» способствую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формированию правильной осан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олос ребёнка существенно отличается от голоса взрослого челове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голосовые связки короткие и тонкие </w:t>
      </w:r>
      <w:r>
        <w:rPr>
          <w:rFonts w:cs="Times New Roman" w:ascii="Times New Roman" w:hAnsi="Times New Roman"/>
          <w:i/>
          <w:sz w:val="28"/>
          <w:szCs w:val="28"/>
        </w:rPr>
        <w:t xml:space="preserve">гортань и голосовые связки в 2-3 раза меньше, чем у взрослых, </w:t>
      </w:r>
      <w:r>
        <w:rPr>
          <w:rFonts w:cs="Times New Roman" w:ascii="Times New Roman" w:hAnsi="Times New Roman"/>
          <w:sz w:val="28"/>
          <w:szCs w:val="28"/>
        </w:rPr>
        <w:t>лёгкие гораздо меньше по своей ёмкости. Поэтому и голос малыша звучит очень легко, несильно и звонк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ребёнок пытается петь слишком громко, то это мож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тому, что его голос потеряет необходимую лёгкос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ёт неприятный горловой характер и перейдёт на кри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дети пытаются петь взрослые песни. Многих родителей эт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миляет. Но скорее всего, только первое время. Ведь ребёнок н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ожет проникнуть в смысл и содержание песни, поэтому её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исполнение превращается в попытку неумелого подражани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ривляние. Такое пение не только портит художественный вкус малыша, но и наносит вред голосовому аппарату. Почему? Песни для взрослых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ехнически более сложны. А ребёнок пытается преодоле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путём резкого нажима на различные отделы голосов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а. Малыш  старается петь громко, вовлекая в работу всю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ышечную массу голосового аппарата, поэтому голос портится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еждевременно изнашивается. Иногда даже могут возникну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заболевания голосового аппарат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Если вы собираетесь самостоятельно обучать ребёнка пению, т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держивайтесь следующих советов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й диапазон песен в репертуаре вашего малыша должен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должен соответствовать объёму его голос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воляйте ребёнку громко петь. И запретите ему в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овседневной жизни громко кричать или визжа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решайте малышу петь на улице при температуре воздуха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18 С и влажности выше 40 – 60%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206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015</wp:posOffset>
            </wp:positionH>
            <wp:positionV relativeFrom="paragraph">
              <wp:posOffset>53975</wp:posOffset>
            </wp:positionV>
            <wp:extent cx="3514725" cy="2343150"/>
            <wp:effectExtent l="0" t="0" r="0" b="0"/>
            <wp:wrapNone/>
            <wp:docPr id="3" name="Влияние-музыки-на-дете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Влияние-музыки-на-дете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Какие песни выбрать?</w:t>
      </w:r>
    </w:p>
    <w:p>
      <w:pPr>
        <w:pStyle w:val="Style15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если какая-либо песенка очень нравится вам и вашему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алышу, это ещё не повод включать её в репертуар маленького вокалист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 выборе песни учитывайте следующие момент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мысл песни должен быть доступен ребёнку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ксте песни есть сложные для понимания малыша слова и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я, то их необходимо объяснит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протяжённость музыкальных фраз – они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должны быть короткими, так как темп дыхания у детей более частый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дыханием взрослого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тивном случае малышу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ридётся разрывать слова в процессе пения для нового вздоха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звуков мелодии песни не должен превышать возможностей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евческого диапазона голоса ребёнка. У детей 3-4 лет это всего 4-5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звуков, у детей 6-7 лет он расширяется до октавы (8 звуков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C00000"/>
          <w:sz w:val="48"/>
          <w:szCs w:val="48"/>
        </w:rPr>
        <w:t>Р А З В И В А Е М</w:t>
      </w:r>
      <w:r>
        <w:rPr>
          <w:rFonts w:cs="Times New Roman" w:ascii="Times New Roman" w:hAnsi="Times New Roman"/>
          <w:color w:val="C00000"/>
          <w:sz w:val="36"/>
          <w:szCs w:val="36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C00000"/>
          <w:sz w:val="52"/>
          <w:szCs w:val="52"/>
        </w:rPr>
      </w:pPr>
      <w:r>
        <w:rPr>
          <w:rFonts w:eastAsia="Times New Roman" w:cs="Times New Roman" w:ascii="Times New Roman" w:hAnsi="Times New Roman"/>
          <w:color w:val="C00000"/>
          <w:sz w:val="52"/>
          <w:szCs w:val="52"/>
        </w:rPr>
        <w:t xml:space="preserve">     </w:t>
      </w:r>
      <w:r>
        <w:rPr>
          <w:rFonts w:cs="Times New Roman" w:ascii="Times New Roman" w:hAnsi="Times New Roman"/>
          <w:color w:val="C00000"/>
          <w:sz w:val="52"/>
          <w:szCs w:val="52"/>
        </w:rPr>
        <w:t>Музыкальные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color w:val="C00000"/>
          <w:sz w:val="36"/>
          <w:szCs w:val="36"/>
        </w:rPr>
        <w:t>Способности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оветы для пап и мам</w:t>
      </w:r>
    </w:p>
    <w:p>
      <w:pPr>
        <w:pStyle w:val="Style15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Учить ли ребёнка музыке?</w:t>
      </w:r>
      <w:r>
        <w:rPr>
          <w:color w:val="002060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можно услышать от родителей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желающих обучать своих детей музыке, </w:t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слова: «Моему сыну (дочери медведь на ухо наступил»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о это лишь отговорка, которая выражае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желание брать на себя лишние хлопо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66365" cy="2666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зиться с музыкальным обуче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отсутствие у ребёнк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узыкального слуха – всего лишь миф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думанный нерадивыми родителя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так же можно отказаться обучат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ебёнка чтению лишь из – за того, что 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его нет особого волшебн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тературного» зр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зыкальном слухе педагоги говорят тогда, когда имеют в вид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натренированности звукоразличительных навыков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еобходимых для достижения определённых уровней музыкальн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фессионализма. При этом речь идёт опять – таки не о том, ест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узыкальный слух или его нет, а о том, в какой степени он разв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м и обуче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именять это понятие до обучения, да ещё и п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ношению ко всем детям, совершенно бессмыслен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 как потенциальную способность воспринимать музыку 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цировать на любительском уровне имеют  абсолютно вс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ормальные дети (исключение составляют только глухонемые о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ожде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ваш ребёнок талантлив и имеет достаточны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пособности для занятий музыкой. И многие музыкальные педагог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держиваются убеждения о потенциальной талантливости всех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етей. Например, знаменитый Пётр Столярский, учитель Давид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страха, бывало, прослушав начинающих, говорил их родителя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ак: «Ах, ничего особенного, обыкновенный гениальный ребёнок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онечно, многие дети, проучившись, некоторое время в музыкально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школе, так и не могут овладеть музыкальной грамотой. Но зависел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 это от природных способностей ребёнка? Нет! Причин неудач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десь может быть дв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первых, это слишком позднее обучение (в 7-8 лет начинать е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же поздно!), во вторых, неверные методы. Ведь грамоте удаётс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учить даже самых нерадивых учеников! Тогда почем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музыкальной грамоте, то есть беглому чтению нот, нельзя научить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любого ребёнк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Пора в музыкальную школу!</w:t>
      </w:r>
    </w:p>
    <w:p>
      <w:pPr>
        <w:pStyle w:val="Style15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вы не собираетесь делать из ребёнка профессионального музыкант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858135" cy="27235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бучение в музыкальной школе поможет  значительно расширить кругозор малыша, открыв ему вместе с музыкой огромный мир духовного богатства человечества. Многие выдающиеся люди, прославившиеся в далёких от музыки областях, предпочитали посвящать свой досуг музицированию: знаменитый физик Альберт Эйнштейн играл на скрипке, писатель Лев Толстой часто исполнял на рояле произведения своего любимого композитора Шопе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ли в прошлом музыкальное образование было обязательны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ом воспитания, то в наши дни процент детей, обучающих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е на каком - либо инструменте, ничтожно мал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о разве можно встретить малыша, равнодушного к игрушечны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банам, погремушкам и губным гармошкам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этому стоит попробовать привести ребёнка в музыкальную школ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ящий возраст для этого – 5-6 лет. Как правило, прослушивани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водят два раза в год: весной и осенью. «Экзамен» для малыш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остоять из нескольких часте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сенки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необходимо подготовить заранее и тщательно отрепетировать,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чтобы от волнения ребёнок не забыл слова и мелодию. Лучше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ыбрать какую – нибудь детскую песню, знакомую преподавател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чувства ритма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прохлопывает в ладоши несложный ритмический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рисунок, а ребёнок его должен повторит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музыкального слуха и чистоты интонации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кзаменующий нажимает какую – нибудь клавишу на рояле, а малыш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должен повторить голосом звук, который он услышал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о проверочное упражнение: нужно сказать, не глядя на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клавиатуру, сколько звуков преподаватель взял сразу (один, два или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). А затем попробовать спеть эти звуки по очереди. 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Не беспокойтесь, у большинства детей с этим проблем не бывает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малышу только важно понять, что от него требуют, и не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растеряться, оставшись без мамы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е чтение наизусть стихотворения для проверки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чувства ритма. Конечно, чтение стихотворения тоже необходимо хорошо отрепетировать дома</w:t>
      </w:r>
      <w:r>
        <w:rPr/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хорошо отрепетировать! </w:t>
      </w:r>
      <w:r>
        <w:rPr/>
        <w:drawing>
          <wp:inline distT="0" distB="0" distL="0" distR="0">
            <wp:extent cx="2133600" cy="2133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orbe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orbel" w:hAnsi="Corbel" w:eastAsia="Corbe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7:34:00Z</dcterms:created>
  <dc:creator>Admin</dc:creator>
  <dc:description/>
  <cp:keywords/>
  <dc:language>en-US</dc:language>
  <cp:lastModifiedBy>ДОУ4сказка</cp:lastModifiedBy>
  <cp:lastPrinted>2015-04-08T16:01:00Z</cp:lastPrinted>
  <dcterms:modified xsi:type="dcterms:W3CDTF">2015-04-08T13:05:00Z</dcterms:modified>
  <cp:revision>34</cp:revision>
  <dc:subject/>
  <dc:title/>
</cp:coreProperties>
</file>