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портивный праздни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разновозрастной группе среднего дошкольного возраста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священный Дню матер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Моя мама лучше всех!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способствовать формированию детско - родительских отношений, пробуждению чувства уважения и любви к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матер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созданию семейных традиц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дать понятие о празднике. Воспитывать уважение к женщине, как человеку, дарующему жизнь, хранительнице домашнего очаг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д праздника:</w:t>
      </w:r>
    </w:p>
    <w:p>
      <w:pPr>
        <w:pStyle w:val="Style16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Мам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мамочка, мамуля - самый родной, самый драгоценный, самый любимый человек на свете. 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Мам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- это теплота и нежность ласковых рук, это - струящиеся добротой, глаза, это - сверкающая, самая обаятельная улыбка, это - завораживающий, самый любимый на свете, голос. Сейчас на дворе ноябрь. Дни стали короче и холоднее. Но именно в ноябре есть праздник, который заставляет нас быть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лучш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улучшает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настроение и несет доброту и тепло. Это день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матер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 И в этот чудесный вечер мы поздравляем наших мам с праздником, и хотим подарить свои улыбки и хорошее настроение. С днем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матер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Style16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А сейчас нам мальчики расскажут как они любят своих мам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им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упает мамин праздни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а, я тебя люблю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ебе свое сердечк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души в День мам дарю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ндре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аще, мама, улыбай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напрасну не груст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пусту не огорчай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частье, радости живи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гнат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пасибо, мама, за любов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ласку, доброт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все тепло, что даришь т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бя благодарю.</w:t>
      </w:r>
      <w:r>
        <w:rP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Егор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 то, что я на мир смотр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асивый и большо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 праздник твой сказать хочу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Lq"/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ь вечно молодой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.</w:t>
      </w:r>
      <w:r>
        <w:rPr>
          <w:rFonts w:cs="Times New Roman" w:ascii="Times New Roman" w:hAnsi="Times New Roman"/>
          <w:sz w:val="28"/>
          <w:szCs w:val="28"/>
        </w:rPr>
        <w:t xml:space="preserve"> Кто на свете лучше всех,</w:t>
        <w:br/>
        <w:t>У кого веселый смех?</w:t>
        <w:br/>
        <w:t>Вам секрет открою я:</w:t>
        <w:br/>
        <w:t>Это мамочка моя.</w:t>
        <w:br/>
      </w:r>
      <w:r>
        <w:rPr>
          <w:rFonts w:cs="Times New Roman" w:ascii="Times New Roman" w:hAnsi="Times New Roman"/>
          <w:b/>
          <w:sz w:val="28"/>
          <w:szCs w:val="28"/>
        </w:rPr>
        <w:t>Ваня.</w:t>
      </w:r>
      <w:r>
        <w:rPr>
          <w:rFonts w:cs="Times New Roman" w:ascii="Times New Roman" w:hAnsi="Times New Roman"/>
          <w:sz w:val="28"/>
          <w:szCs w:val="28"/>
        </w:rPr>
        <w:t xml:space="preserve"> Тебя крепко обнимаю</w:t>
        <w:br/>
        <w:t>И с Днем мамы поздравляю.</w:t>
        <w:br/>
        <w:t>Я желаю, чтоб всегда</w:t>
        <w:br/>
        <w:t>Ты счастливою бы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аш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амулечка любим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самая красива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праздник тв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празднуем с тобо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  Молодцы мальчики! Пора нам продемонстрировать и показать, как мы помогаем и любим наших мам в эстафетах.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>1-я эстафета «Завтрак для мамы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На линии старта тарелка  с «яйцами» (от киндерсюрпризов). Первый участник берёт большую ложку в неё ловит «яйцо» и бегом двигается до ограничителя и ёмкости за ним,  кладёт «яйцо» в  тарелку  и бегом возвращается обратно, передает ложку следующему участнику эстафеты, встаёт в конец колонны. Конкурс заканчивается, когда последний участник пересекает линию старта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 На хрупких плечах мамы лежит много разных дел. Рано утром просыпаются мамы, ведь им надо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всех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собрать и на работу не опоздать, приготовить ваши любимые блюда, поиграть с вами и при этом всегда оставаться красивыми. А кто же им помогает во всем этом? (Воспитатель загадывает загадки для детей, с юмором комментируя отгадки.) 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 Жужжит, но не летает, от пыли дом спасает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(пылесос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 Застрочит, как пулемёт, платье новое сошьёт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(швейная машина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 Летом папа нам привез в белом ящике мороз, и теперь мороз седой с нами летом и зимой,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бережет продукты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мясо, рыбу, фрукты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(холодильник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 Эта прачка-автомат нам стирает всё подряд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(стиральная машина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 Не будильник, а звонит, не приемник – говорит. Угадайте, кто же он? Ну, конечно,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(телефон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 Наведем стеклянный глаз, щелкнем раз и помним вас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(фотоаппарат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 Он плывет по простыне, как кораблик по волне. Он хозяйкам добрый друг электрический. 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(утюг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lang w:eastAsia="ru-RU"/>
        </w:rPr>
        <w:t>Ежедневно в семь утра он кричит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ставать пора!»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будильник)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 Сушит ветер-суховей кудри мамочки моей 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(фен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 Молодцы ребята! Пекут наши мамочки ватрушки и прянички</w:t>
      </w:r>
    </w:p>
    <w:p>
      <w:pPr>
        <w:pStyle w:val="Style16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булочки с маком и булочки с маком!</w:t>
      </w:r>
    </w:p>
    <w:p>
      <w:pPr>
        <w:pStyle w:val="Style16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варят пельмени, супы и борщи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а так, что вкуснее пойди, поищи! </w:t>
      </w:r>
    </w:p>
    <w:p>
      <w:pPr>
        <w:pStyle w:val="Style16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А уж что положить в борщ и компот?</w:t>
      </w:r>
    </w:p>
    <w:p>
      <w:pPr>
        <w:pStyle w:val="Style16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ебята, а вы знаете из чего можно приготовить борщ и компот?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Да! </w:t>
      </w:r>
    </w:p>
    <w:p>
      <w:pPr>
        <w:pStyle w:val="Style16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А сейчас мы посмотрим, как мы справимся в приготовлении борща и компот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>2-я эстафета «Борщ, компот»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ети стоят друг за другом перед линией старта. Рядом с линией старта стоит кастрюля. Через 2 м на столе лежат  овощи и фрукты. По очереди каждый ребенок берет 1 фрукт или овощ, бежит к кастрюле и кладет в кастрюлю. Затем следующий. Так до тех по, пока все не подберут. Одна команда варит борщ, другая – компот).</w:t>
      </w:r>
    </w:p>
    <w:p>
      <w:pPr>
        <w:pStyle w:val="Style16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олодцы ребята! А сейчас девочки расскажут как же они любят своих ма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алер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амуля милая мо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воя улыбка солнцем свети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ажу, секретов не т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ты всех лучше на планет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Ян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юблю тебя, ведь ты со мн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ра, приветлива, мил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обожаю голос тв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чем бы речь ты не вел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нгелин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вои прекрасные глаз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яют пусть от счастья вечн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если и блестит слез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 лишь от радости, конечно!</w:t>
        <w:br/>
      </w:r>
      <w:r>
        <w:rPr>
          <w:rFonts w:cs="Times New Roman" w:ascii="Times New Roman" w:hAnsi="Times New Roman"/>
          <w:b/>
          <w:sz w:val="28"/>
          <w:szCs w:val="28"/>
        </w:rPr>
        <w:t>Ева.</w:t>
      </w:r>
      <w:r>
        <w:rPr>
          <w:rFonts w:cs="Times New Roman" w:ascii="Times New Roman" w:hAnsi="Times New Roman"/>
          <w:sz w:val="28"/>
          <w:szCs w:val="28"/>
        </w:rPr>
        <w:t xml:space="preserve"> Как важно знать, что рядом мама,</w:t>
        <w:br/>
        <w:t>Поддержку чувствовать, тепло.</w:t>
        <w:br/>
        <w:t>Ведь жизнь — она порой упряма,</w:t>
        <w:br/>
        <w:t>Но с мамой нам всегда светло!</w:t>
        <w:br/>
      </w:r>
      <w:r>
        <w:rPr>
          <w:rFonts w:cs="Times New Roman" w:ascii="Times New Roman" w:hAnsi="Times New Roman"/>
          <w:b/>
          <w:sz w:val="28"/>
          <w:szCs w:val="28"/>
        </w:rPr>
        <w:t>Алиса.</w:t>
      </w:r>
      <w:r>
        <w:rPr>
          <w:rFonts w:cs="Times New Roman" w:ascii="Times New Roman" w:hAnsi="Times New Roman"/>
          <w:sz w:val="28"/>
          <w:szCs w:val="28"/>
        </w:rPr>
        <w:t xml:space="preserve"> Нет ближе мамы и дороже,</w:t>
        <w:br/>
        <w:t>Нас с детства мама бережет.</w:t>
        <w:br/>
        <w:t>Пусть стали старше мы, но всё же</w:t>
        <w:br/>
        <w:t>Сердечко мамино — оплот.</w:t>
        <w:br/>
      </w:r>
      <w:r>
        <w:rPr>
          <w:rFonts w:cs="Times New Roman" w:ascii="Times New Roman" w:hAnsi="Times New Roman"/>
          <w:b/>
          <w:sz w:val="28"/>
          <w:szCs w:val="28"/>
        </w:rPr>
        <w:t>Оля.</w:t>
      </w:r>
      <w:r>
        <w:rPr>
          <w:rFonts w:cs="Times New Roman" w:ascii="Times New Roman" w:hAnsi="Times New Roman"/>
          <w:sz w:val="28"/>
          <w:szCs w:val="28"/>
        </w:rPr>
        <w:t xml:space="preserve"> И в этот день всех мам планеты</w:t>
        <w:br/>
        <w:t>Обнять хотим и пожелать:</w:t>
        <w:br/>
        <w:t>Подольше вам встречать рассветы</w:t>
        <w:br/>
        <w:t>И никогда не унывать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я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удесный праздник есть на свете,</w:t>
        <w:br/>
        <w:t>Его должны ценить все дети,</w:t>
        <w:br/>
        <w:t>Он всех прекрасней и добрей,</w:t>
        <w:br/>
        <w:t>Блистательный День матерей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стя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сть будут счастливы все мамы,</w:t>
        <w:br/>
        <w:t>Что нас хранят, не спят ночами,</w:t>
        <w:br/>
        <w:t>И Ангел их убережет</w:t>
        <w:br/>
        <w:t>От зла, печалей и забот</w:t>
      </w:r>
      <w:r>
        <w:rPr>
          <w:color w:val="000000"/>
          <w:sz w:val="28"/>
          <w:szCs w:val="28"/>
        </w:rPr>
        <w:t>.</w:t>
      </w:r>
      <w:hyperlink r:id="rId2" w:tgtFrame="_blank">
        <w:r>
          <w:rPr>
            <w:rStyle w:val="InternetLink"/>
            <w:rFonts w:cs="Verdana" w:ascii="Verdana" w:hAnsi="Verdana"/>
            <w:color w:val="0000FF"/>
            <w:sz w:val="23"/>
            <w:szCs w:val="23"/>
            <w:u w:val="single"/>
          </w:rPr>
          <w:br/>
        </w:r>
      </w:hyperlink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b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А теперь давай те посмотрим какие мы помощники в уборке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>3-я эстафета «Собери мусор».</w:t>
      </w:r>
    </w:p>
    <w:p>
      <w:pPr>
        <w:pStyle w:val="Style16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(Одному ребенку из каждый команды дается мусорный пакет и в него  каждый ребенок должен собрать мусор,  раскиданный по залу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color w:val="111111"/>
          <w:sz w:val="28"/>
          <w:szCs w:val="28"/>
          <w:u w:val="single"/>
          <w:lang w:eastAsia="ru-RU"/>
        </w:rPr>
        <w:t>4. Игра доскажи словечко «Мамочка»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>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Кто пришел ко мне с утра?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е дети хором)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амочка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то сказал вставать пора?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е дети хором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Мамочка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ашу кто успел сварить?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е дети хором)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амочка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Чаю мне в стакан налить?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е дети хором)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амочка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то цветов в саду нарвал?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е хором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Мамочка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то меня поцеловал?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е хором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Мамочка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то ребячий любит смех? 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е хором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Мамочка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то на свете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лучше всех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? 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Всех хором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Мамочка!!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А сейчас Ангелина споёт песенку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3"/>
          <w:shd w:fill="FFFFFF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3"/>
          <w:shd w:fill="FFFFFF" w:val="clear"/>
        </w:rPr>
        <w:t>Мама-солнышко мое!»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3"/>
          <w:shd w:fill="FFFFFF" w:val="clear"/>
        </w:rPr>
        <w:t>Давайте мы с вами из гимнастических палок выложим солнышки для наших мам, чтобы в эти осенние пасмурные дни стало веселей нашим мамам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>5-я эстафета «Солнышко для мамы»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ети стоят друг за другом перед линией старта. У каждого ребенка в руках гимнастическая палка. По очереди каждый ребенок подбегает к солнышку и выстраивает лучик. Побеждает,  та команда, которая быстрей выстроит солнышко для мамы).</w:t>
      </w:r>
      <w:r>
        <w:rPr>
          <w:lang w:val="en-US" w:eastAsia="en-US"/>
        </w:rPr>
        <w:t xml:space="preserve">    </w:t>
      </w:r>
    </w:p>
    <w:p>
      <w:pPr>
        <w:pStyle w:val="Style16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олодцы ребята! Посмотрите,  какие красивые солнышки у вас получились!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этом наш праздник подошел к концу. Мы хотим пожелать нашим мамам, крепкого здоровья и терпения, радости от успехов ваших детей, много счастливых, солнечных дней, живите дружно и счастливо!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q">
    <w:name w:val="lq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rect.yandex.ru/?partn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1:07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11-22T13:21:00Z</dcterms:modified>
  <cp:revision>5</cp:revision>
  <dc:subject/>
  <dc:title/>
</cp:coreProperties>
</file>