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хнологическая карта урока литерату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7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литератур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Неугасимый огонь памят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пиграф: «Не дать погаснуть живому огню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дактическая цель урок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формирования учебно-познавательного интереса к работе с текстом произведения; на основе поступков и размышлений главных героев формирование  нравственной категории памяти как  одной из проблем национального самосозн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урока: понять идейное содержание повести, приёмы создания художественных образов, авторскую позицию в произведен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анализировать литературное произведение, умение устанавливать причинно-следственные связи, аргументировать собственную позицию, умение обобщать и делать вы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онятие память через восприятие литературного произведения; воспитывать речевую культуру, культуру общения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вести учащихся  через литературу в мир человеческих отношений, нравственно-этических ценностей; формировать эстетический вку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открытия новых зн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ть: способы раскрытия темы, время в произведении, приемы создания художественного образа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ть: анализировать поступки героев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: схему рассуждения: «тезис-доказательство-выво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ируемы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е (УУД)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ение взаимодействовать с другими людьми, развитие умения вести самостоятельный поиск информации, отбор и анализ информации. Умение выступать публично с результатами своей деятельности. Определять интертекстовую информа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возникновению личного, эмоционального отношения учащихся к героям и их поступка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должить формирование ценностно-смысловой ориентации: формирование  жизненных ценностей человека и общест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мение выражать эмоции и высказывать своё отношение к героям 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умение оценивать поступки в соответствии с определённой ситуац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овать работу учащихся в групп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ырабатывать в сотрудничестве цели и задачи работы, планировать их реализацию, осуществлять выбор эффективных путей для достижения це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самостоятельно контролировать своё время и управлять и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адекватное восприятие высказываний и оценок учителя, сверстников на основе принятых критерие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овать работу по осмысленному чтению эпизодов пове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умения по работе с текстом: выделять главную информацию,  анализировать прочитанный текст, устанавливать причинно-следственные связи, строить рассужд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ть  ставить вопросы к текс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сширять и активизировать словарный запас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меть определять способы создания художественного обра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уметь работать с интертекстовой  информацией,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ие строить речевое  высказывание  в соответствии с поставленными задачами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умение понимать собеседника (автора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умение слушать и понимать других, приходить к общему решению в совместной деятельност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в группе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умение побуждать высказывать и обосновывать свою точку зр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 технолог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блемного обучения, развития критического мышления, элементы технологии исследовательской деятельности, элементы технологии продуктивного чт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тоды обуч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ично-поисковый, приёмы технологии развития критического мышления, приёмы технологии продуктивного чтения,  приемы сравнительного анализа, самоконтроль и самопровер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ы организации познавательной деятель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онтальная, групповая, индивидуальна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ства обучени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 литературы для 7 класса под редакцией В.Я. Коровиной, проектор, интерактивная доска, аудиозапись, видеофрагмент, лист самооценки. Карточки заданий для групп, индивидуального зад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 учащих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прочитать произведение Евгения Носова «Живое пламя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индивидуальная работа по словарной работе (лексическое значение слова), биография писателя, определение жанра произ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302" w:type="dxa"/>
        <w:jc w:val="left"/>
        <w:tblInd w:w="-71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52"/>
        <w:gridCol w:w="2835"/>
        <w:gridCol w:w="2693"/>
        <w:gridCol w:w="2127"/>
        <w:gridCol w:w="992"/>
        <w:gridCol w:w="1701"/>
        <w:gridCol w:w="3402"/>
      </w:tblGrid>
      <w:tr>
        <w:trPr/>
        <w:tc>
          <w:tcPr>
            <w:tcW w:w="255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идактическая</w:t>
              <w:br/>
              <w:t>структура урока</w:t>
            </w:r>
          </w:p>
        </w:tc>
        <w:tc>
          <w:tcPr>
            <w:tcW w:w="283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</w:t>
              <w:br/>
              <w:t>учеников</w:t>
            </w:r>
          </w:p>
        </w:tc>
        <w:tc>
          <w:tcPr>
            <w:tcW w:w="269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ь</w:t>
              <w:br/>
              <w:t>учителя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ируемые результаты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метные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УД</w:t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билизующий эта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Время: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мин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этап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ривет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Определение отсутству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роверка готовности к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Организация ребят по групп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4-5 челове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Подготовка раздаточного материала и для обратной связи, наглядности</w:t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брожелательный настрой, пол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товность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уроку, быстрое включение класса в деловой ритм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отсутствующих. Проверка готовности учащихся к уроку и помещения к уроку. Организация внимания всех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сты самооце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аблон цветов в виде м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для групп, индивидуальны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ить личную готовность к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рой на продуктивную работу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ть себя и окружа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ть позитивное отношение к труду: готовить свое рабочее мест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верка сформированности предметных и метапредметных компетен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онятия «память»</w:t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лективная познавательная деятельность всего класса, применение теоретических знаний на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индивидуальных домашн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ерминологический «семицветик» (соотнести термин и его определ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первичного восприятия 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ы Ознакомительного ч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иография пис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Жанр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 прием антиципации «предвосхищение»- технологии продуктивно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ить знание терминов для анализа литературного произ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егодня у меня в руках книга с белым листом обложки. Значит, мы знакомимся с новым произвед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то автор нового произведения? (рассказ заранее подготовленного ученика)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 Носов родился 15 января 1925и года в селе Толмачёво, недалеко от Кур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Е.И.Носов – писатель-фронтовик. Война оставила неизгладимый след в его сердце, в его памяти. О днях суровых испытаний он вспоминает в своих произведениях с болью и горечью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ойны всегда была главной в произведениях писателей-фронтовиков. Главной потому, что нельзя забыть поднятую взрывами родную землю, нельзя вычеркнуть из памяти ужасов войны. Боль утрат и потерь никогда не утихнет в сердцах людей, встретивших войну лицом к лицу, прошагавших её кровавыми дорогам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пы старые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 пашнями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лки острые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но поржавел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амять полнится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ми павшими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ны тревожные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не оставил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.Жигулин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то рассказ по форме небольшой. Это рассказ-миниатюр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то напомнит нам  определение миниатюры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(Это произведение искусства малой формы).- словарь литературоведческих терминов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ём же эта миниатюра? Давайте разберёмся в прочитан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До знакомства с рассказом, о чем вы думали рассказ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о пожаре, о сражении, странное название - трудно предположи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ие вопросы нужно поставить к тексту, чтобы оно стало понят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 дома прочитали рассказ Е.И.Носова «Живое плам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умайте и скажите, о чем этот рассказ, одним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читель записывает на доске: о маках, о тете Оле и ее сыне, о госте тети Оли, о подвиге Алексея, о войне, о воспомин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зовите слово, которое является главным в определении темы рассказа: Война. Горе. Смерть. Подвиг. Любовь. Маки. Память.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ние терми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тавить вопросы к тексту на уровне первичного восприятия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ть себя и окружа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меть сопоставлять, выделять глав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знакомство с разными источникам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упление по индивидуальному домашнему зада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упление по индивидуальному домашнему заданию «Слово память в словарях» 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читель задает проблемный вопрос о памя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ы 3-6</w:t>
            </w:r>
          </w:p>
        </w:tc>
        <w:tc>
          <w:tcPr>
            <w:tcW w:w="31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бята подбирали высказывания известных людей о памяти. Зачитайте их. (инд.зад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 Какое из высказываний вам больше всего понравилось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На вопрос: Что такое память?- есть ответ и у толковых словар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бота  с толковыми словарями. Какие же определения даются в толковых словарях? (на столах по группа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так, наш урок мы начали с вами с понятия «памя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это понятие связано с рассказом?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онятия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мять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ие выступать публич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меть сопоставлять, выделять главное, работать с разными источниками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подбирать фактически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умение соотносить свои действия с планируемыми результатами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владение основами самоконтроля, самооценки</w:t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омент осознания учениками недостаточности имеющихс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Сообщение темы изучения нов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пись темы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учающиеся формулирую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 урока, 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задумывают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 итог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ва буд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шего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 урока: проанализировать расс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айд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читайте последний абзац рассказа. Какие слова вы бы взяли для определения нашей темы урока, помните, что они должны раскрывать понятие пам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пишите тему урока и эпиграф: «Не дать погаснуть живому огн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ема Памяти в рассказе Е.И. Носова «Живое плам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ую проблему мы должны решить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чему Носов свой рассказ назвал «Живое пламя»? - Как слово память связано со словом огонь?  Со словом ма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мять – огонь – маки)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выбирать материал из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умение соотносить свои действия с планируемыми результатами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владение основами самоконтроля,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Формулировка вместе с уч-ся темы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облемный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уют сформулировать цель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буют ответить для себя на вопрос: Почему Носов свой рассказ назвал «Живое пламя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слово память связано со словом огонь?А со словом маки?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ит проблемные вопросы уч-ся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сий много. Что же мы должны сделать, чтобы понять, почему рассказ назван «Живое пламя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слово память связано со словом огон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со словом маки? (определение целей урока)</w:t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  <w:shd w:fill="FFFFFF" w:val="clear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текстом во время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емы Смыслового чт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разделить текст на части, определить героев, события, элемент композици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работы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рупповая и 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аточны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группа – 1 ча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группа – 2 ча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группа – 3 ча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группа – 4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группа- 5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ить вопросы по вашей части расска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кто геро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главное собы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образ м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врем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роль в компози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прикрепить  на доску карточку с элементом компози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образ мака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овка работы уч-ся.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ажите, актуальна ли проблема памяти в наши д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ужно ли нам говорить о памя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тимся к композиции рассказа. </w:t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е элементов композиции рассказа, закрепить понятия: завязка, развитие действия, кульминация, спад действия, развяз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ирать фактически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ять фактические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ять  сх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мение организовывать и планировать учебное сотрудничество с учителем и сверст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умение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в группе, слушать и слушать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выработка общего решения в совмес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рабатывать собственные мировоззренческие поз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ственное Отношение к событиям прошл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ивать свои знания и окружа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умение соотносить свои действия с планируемыми результатами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владение основами самоконтроля,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ировать врем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умение 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обмениваться мнениями, строить свое высказывание в соответствии с поставленной задачей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упать публично,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остановка перед учащимися учебной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е добывание знания.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ит проблемный вопро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ключевой образ проходит через каждую часть? (ма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вы думаете, почему? Почему этот образ является ключев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аблюда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чему героиня сначала отказалась садить маки, а потом стала высаживать их постоян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ки посадили, они поднялись, прожили короткую жизнь и погас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и почему меняется отношение героини к макам? Их образ какие претерпевает изменения?</w:t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художественный образ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ить ответы на поставлен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проводить наблюдения и делать правильные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важение к истор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мение соотносить свои действия с планируемыми результатами, </w:t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Организация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Организация процесса восприятия, осознания, первичного обобщения и систематизации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Обучение учащихся деятельности по изучению и овладению содержанием нового материала, умениям и навыкам учи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группах по анализу частей расска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группа – 1 ча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группа – 2 ча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группа – 3 ча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группа – 4 ч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группа – 5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ответе вывесить результаты работы груп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элемент компози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образ м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группа- 1 часть –это экспозиция и завяз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мак- яркий цветок, каков из мака цвет( видят оба героя в маке только цветок для украшения клумб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Группа вывешивает на доску портрет сына герои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жка  медная. Графин с названием кв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вешивает на доску карточку с элементом композиции 2 ч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раз мака: цветок-колотушка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альнейшую работу с текстом продолжим в группах.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д/з сравнение описание маков на клумбе с другими цветами подчеркнули дома заране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цензирование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лог с уче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 1 группа работает с 1 ча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Что о маках говорится в 1 части, зачита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чем разница отношения к макам герое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ите художественное историческое время в расс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ите полноту ответа группы, подняв в руке цветочек м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 2 группа работает со 2 ча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 Какие приемы использует автор для образа ма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 Приметы какого времени присутствуют в доме героини и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элемент композиции-развитие дейст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цените полноту ответа группы, подняв в руке цветочек м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выбирать материал из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определять художественное и историческое время в расс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 определять художественные приемы для создания обра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ие раскрывать обра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им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ный мир расс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носить реальное время в рассказе и присутствие прошлого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анализировать, сравнивать, обобщать, делать 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умение 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в группе, слушать и слушать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выработка общего решения в совмест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Умение выступать публи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ть себя и окружа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умение соотносить свои действия с планируемыми результатами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владение основами самоконтроля, само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ировать врем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умение 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3 части. Выступление 3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зительное чтение отрывка «Описание мак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инд.дом.за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рминологический «семицветик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оотнести термин и его определ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вешивает на доску карточку с элементом компози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образ мака: ярки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ве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 факе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афора - ого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седа учителя с уч-ся по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лог с уче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художественно-выразительными  средствами создания образов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 Обратимся к 3 части. Какими изображает маки Нос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 рассказывает о маках рассказчик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 называется такой прием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напоминали издали цветущие ма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чему казалось страшным их прикоснов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ля чего автор использует антитез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ля чего понадобилось опять подчеркнуть временной промежуток цветения ма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слова передают кратковременность цветения ма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ова роль этой части в произведе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Кульмин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оцените полноту выступления 3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находить и определять художественно-выразительные средства в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ние приемов создания образа, их роль в тек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анализировать, сравнивать, обобщать, делать 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выступать публи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ть себя и окружа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умение соотносить свои действия с планируемыми результатами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владение основами самоконтроля, самооцен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ировать врем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умение 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группах по анализу частей расска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группа – 4 ча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вешивает на доску карточку с элементом композиции 4 ч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образ мака: ярки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ве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коротка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зн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Как у люд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таф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мент композиции- развитие действия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цензирование от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алог с учениками 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группа работает с 4 ча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 каким чувством герой-рассказчик и тетя Оля говорят об отцветшем  ма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читаем реплику тети Оли и объясним ее смыс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имела в виду тетя Оля, когда сказала: « Да, сгорел… Короткая у него жизнь. Зато без оглядки, в полную силу прожита. И у людей так бывает…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чему она вздохнула, словно по живому существ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чего вдруг она «как-то сгорбилась и заторопилась в дом 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элемент композиции- развитие действия</w:t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имать метафору и символику обр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сопоставлять разное отношение героев  к явлениям природы, представления о предметах.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 анализировать, сравниват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носить части компози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ть, делать 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ть  использовать элементы сопоставительного анализа произведения литературы и киноискусства для выявления общ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менты сопоставительного  анализафрагмента из фильма «В бой идут одни старики» и вставки из рассказа «Живое пламя»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лог с уче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тирует ответы уче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авляет бесе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водит к вывод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В чем особенность этой части? Она не относится к прямому повество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Ответы группы на вопросы (Кто герои? Кто сообщает информацию? Кто еще об этом знает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Лексическое значение слов: «ястребок».                   «бомбардировщик», «спикирова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Какова роль этой части, не относящейся к основному повествованию?                (помогает читателям еще больше узнать о сыне героини, смысле ее реплики в разговоре с рассказчиком)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 О событиях воины 1941-1945гг. написано много книг, снято много фильмов. О подвиге лётчиков повествует уникальный фильм Леонида Быкова «В бой идут одни старики»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отрывок из него </w:t>
            </w:r>
            <w:r>
              <w:rPr>
                <w:b/>
                <w:bCs/>
                <w:sz w:val="28"/>
                <w:szCs w:val="28"/>
              </w:rPr>
              <w:t>(видеофрагмент –гибель  Сергея -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страшно ли солдату, который идет на такой поступок?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чется ли умирать молодым? 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они это делали?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же должен быть человек, способный на такой поступ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ы узнаем не о всех событиях жизни героев: сына тети Оли и героя филь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то главное в биографии героев отразили автор и режиссер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пособность брать ответственность за поступок, от которого зависит жизнь тысяч людей. Совершать подвиг. Бескорыстно. Остаться в памяти людей героем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ля чего в кино  и в литературе рассказывают об этих людях? (Увековечивание Памяти  о героях войны в кино и литератур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рка написания синквейна о сыне героини, который составляли ребята группы (сильные ребята, заранее обговаривается с учител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мелый, самоотверже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воюет, защищает, жертвует соб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Настоящий герой думает не о себе, а о спасении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герой(самопожертв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ять интертекстовую информацию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снять лексическое значение незнаком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 использовать элементы сопоставительного анализа произведения литературы и киноискусства                                  (фрагмент из фильма «В бой идут одни старики» и  вставка из  рассказа «Живое плам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писать синквейн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Работа с интертекстовой информаци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Соотносить части компози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обобщать, делать 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Уметь  использовать элементы сопоставительного анализа произведения литературы и киноискусства для выявления общ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владение устной и письменной речью, монологической контекстной реч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мение выступать публи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знание основных исторических событий развития государственности и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Оценивать себя и окружа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умение соотносить свои действия с планируемыми результатами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владение основами самоконтроля, самооцен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ировать врем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умение 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группах по анализу частей расска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группа – 5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вешивает на доску  карточку с элементом композиции- развяз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 маков- неугасающее пла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группа выступает с итогами работы с 5 час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выглядят ма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изменилось отношение героини к макам и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имволом чего стали для героини мак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оль в композиции - развяз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рка написания синквейна о маках, его  составляли ребята групп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ильные ребята, заранее обговаривается с учителе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а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яркие, пламенеющ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живут без оглядки, пламенеют, гор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Маки, как люди, проживают короткую, но яркую жизн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символ памяти (память героям) </w:t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пределять роль части в произве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имволика названия, его смыс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ремя в рассказ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меть писать синквей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меть анализировать, сравнивать, обобщать, делать 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умение 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владение устной и письменной речью, монологической контекстной реч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мение выступать публи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ть себя и окружа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с текстом после чт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Этап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Закрепление новых знаний и ум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Закрепление методики изучения вопроса и методики предстоящего от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 на поставленный проблемный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проблемного вопро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к обобщающим выво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чь осознать важность темы памяти для общества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то помнит о погибших на войне в рассказ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ать героя. Односельчане, рассказчик и знают теперь читате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Только ли близкие героев должны хранить  память о них? К кому обращены последние строки рассказа, которые мы вынесли в название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ть способы раскрытия темы памяти в этом рассказ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анализировать образы-симв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бъяснять метафорический смысл заглавия рассказа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владение устной и письменной речью, монологической контекстной реч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мение выступать публич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роверка понимания сущности новых по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сня Ю.Антонова «Маки» 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что в нашей стране является символом памя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де в нашей стране находится неугасимое живое пламя? (вечный огонь у памятника неизвестному солдату в Москве и некоторых городах-героях)</w:t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Вариативность символов для одного понятия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анализировать, сравнивать, обобщать, делать 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Творческое применение нового материала на практике, в нестандартных ситуациях.</w:t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вывода и его толк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лагает записать вывод и растолковать эту запись.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вод по уроку: как слово память связано со словом огонь? А со словом маки? Почему Носов свой рассказ назвал «Живое пламя»? (проблемные вопро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ишите вывод: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ветущие маки – факел –– живой огонь – вечный огонь – символ благодарной памяти и сам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авайте тоже воздадим дань памяти героям с помощью цветков, которые вам помогали оценить работу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пишите на шаблонах маках свои ответы и прикрепите их к портрету летчика на доске.</w:t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собственное мнение и позицию; уметь отстаивать свою точку з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ление оц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ние ответов самими уч-ся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предлагает уч-ся оценить самим свою работу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вы думаете, кому, какие оценки можно сегодня поставить?</w:t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умение соотносить свои действия с планируемыми результатами,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владение основами самоконтроля, самооцен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ировать врем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умение 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формация учащихся о домашнем зад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отивирование домашне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жатый инструктаж по выполнению домашнего задания</w:t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фференцированный подход к домашнему заданию.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)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учить наизусть отрывок о цветущих ма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Подготовить рассказ о родственниках, которые воевали в годы Великой 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Обложка к рассказ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творческого отношения к произведению литер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нание основных исторических событий развития государственности и общ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онологическая письменная реч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флексия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Время:</w:t>
              <w:br/>
              <w:t>Этапы:</w:t>
            </w:r>
          </w:p>
        </w:tc>
        <w:tc>
          <w:tcPr>
            <w:tcW w:w="28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ы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могла ли работа  с текстом глубже понять текс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учился ли я понимать художественный образ в рассказ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хорошо ли я  работаю в команд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итога урока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ст самооценки по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ка своих достиж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ятие оценки других твоей работ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8:18:00Z</dcterms:created>
  <dc:creator>Евгений Панин</dc:creator>
  <dc:description/>
  <dc:language>en-US</dc:language>
  <cp:lastModifiedBy>Евгений Панин</cp:lastModifiedBy>
  <dcterms:modified xsi:type="dcterms:W3CDTF">2020-11-21T09:21:00Z</dcterms:modified>
  <cp:revision>1</cp:revision>
  <dc:subject/>
  <dc:title/>
</cp:coreProperties>
</file>