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урока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“Present Perfect tense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Класс</w:t>
      </w:r>
      <w:r>
        <w:rPr>
          <w:sz w:val="28"/>
          <w:szCs w:val="28"/>
        </w:rPr>
        <w:t>: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сто и роль темы данного урока в курсе:</w:t>
      </w:r>
      <w:r>
        <w:rPr>
          <w:sz w:val="28"/>
          <w:szCs w:val="28"/>
        </w:rPr>
        <w:t xml:space="preserve"> обобщение и систематизация знаний по теме «Настоящее совершенное врем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д используемых на уроке средств ИКТ</w:t>
      </w:r>
      <w:r>
        <w:rPr>
          <w:sz w:val="28"/>
          <w:szCs w:val="28"/>
        </w:rPr>
        <w:t>: технические средства (интерактивная доска, проектор, ноутбу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ое аппаратное и программное обеспечение</w:t>
      </w:r>
      <w:r>
        <w:rPr>
          <w:sz w:val="28"/>
          <w:szCs w:val="28"/>
        </w:rPr>
        <w:t xml:space="preserve">: интерактивная доска </w:t>
      </w:r>
      <w:r>
        <w:rPr>
          <w:sz w:val="28"/>
          <w:szCs w:val="28"/>
          <w:lang w:val="en-US"/>
        </w:rPr>
        <w:t>Promethean</w:t>
      </w:r>
      <w:r>
        <w:rPr>
          <w:sz w:val="28"/>
          <w:szCs w:val="28"/>
        </w:rPr>
        <w:t xml:space="preserve">, программа </w:t>
      </w:r>
      <w:r>
        <w:rPr>
          <w:sz w:val="28"/>
          <w:szCs w:val="28"/>
          <w:lang w:val="en-US"/>
        </w:rPr>
        <w:t>ActivInspi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ология урока:</w:t>
      </w:r>
      <w:r>
        <w:rPr>
          <w:sz w:val="28"/>
          <w:szCs w:val="28"/>
        </w:rPr>
        <w:t xml:space="preserve"> урок методологической направл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систематизировать и обобщить знания учащихся по теме “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ачи урока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обобщение грамматических навыков употребления времени Present Perfect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тие лексических и грамматических навыков; развивать навыки аудирования и чтения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>повышать мотивацию к изучению английского язык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Речевой материал</w:t>
      </w:r>
      <w:r>
        <w:rPr>
          <w:bCs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</w:rPr>
        <w:t>лексический</w:t>
      </w:r>
      <w:r>
        <w:rPr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правильные глаголы</w:t>
      </w:r>
      <w:r>
        <w:rPr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</w:rPr>
        <w:t>грамматический:</w:t>
      </w:r>
      <w:r>
        <w:rPr>
          <w:sz w:val="28"/>
          <w:szCs w:val="28"/>
        </w:rPr>
        <w:t xml:space="preserve"> разные типы предложений во времени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rPr/>
      </w:pPr>
      <w:r>
        <w:rPr>
          <w:bCs/>
          <w:sz w:val="28"/>
          <w:szCs w:val="28"/>
          <w:u w:val="single"/>
        </w:rPr>
        <w:t>Формы работы обучающихся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упповая, самостоятельная работ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ируемые образовательные результат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ичностные: </w:t>
      </w:r>
      <w:r>
        <w:rPr>
          <w:sz w:val="28"/>
          <w:szCs w:val="28"/>
        </w:rPr>
        <w:t>воспитание этических чувств: доброжелательности, отзывчивости; воспитание дисциплинированности, последовательности и настойчивости в выполнении учебных задани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развитие учебных умений (общеучебных и специальных): рационально использовать свой труд; развитие способностей к решению речемыслительных задач: соотнесению, формулированию выводов, коммуникабельности; развитие психических процессов и функций: внимания, памяти, мышлен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</w:rPr>
        <w:t>предметные:</w:t>
      </w:r>
      <w:r>
        <w:rPr>
          <w:sz w:val="28"/>
          <w:szCs w:val="28"/>
        </w:rPr>
        <w:t xml:space="preserve"> формирование грамматических и лексических навыков, овладение умением отличать настоящее совершенное время от других простых времен. Совершенствование грамматических и лексических навы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 </w:t>
      </w:r>
      <w:r>
        <w:rPr/>
        <w:t>Организационный блок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40"/>
        <w:gridCol w:w="2360"/>
        <w:gridCol w:w="2441"/>
        <w:gridCol w:w="226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йс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тствует учащихс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самоконтроль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внимания к тем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ращает внимание на изображения на до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талкивает на размышления об обосновании оформления урока (космос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сматривают изображения на до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лушают и вступают в диалог, выражают своё м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вать умением прогнозировать.</w:t>
            </w:r>
          </w:p>
        </w:tc>
      </w:tr>
      <w:tr>
        <w:trPr>
          <w:trHeight w:val="15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- подводит детей к выводам о главной теме урока: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ns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ют учителя и делают выводы о теме урока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владевать умением прогнозировать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5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изация правильных и неправильных глаголов в устной реч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овывает работу учащихся с лексикой (правильные глаголы и неправильные в 3 форме): речевая разми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дает «бортовые журналы» с заданиями и вопроса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ют на вопросы учителя, обращая внимание на время глаго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ют наличие необходимых принадлежносте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повторить лексику, которая будет необходима для урока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I </w:t>
      </w:r>
      <w:r>
        <w:rPr/>
        <w:t>Процессуальный блок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40"/>
        <w:gridCol w:w="2360"/>
        <w:gridCol w:w="2441"/>
        <w:gridCol w:w="22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мысления информации и структурирование зна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вляет о том, какие подтемы учащиеся повторят на уро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главное слово – отличие времени “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>” от других времё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ёт задание отобрать слова-маркеры наст. соверш. времен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ют и анализирую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ют с картинками, которые «подойдут» к теме “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>”, где есть результ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ют по очереди несколько человек у доски, остальные – в «бортовых журналах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ь умение анализирова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ь способность отделить подходящие теме материал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систему зна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ворит о вспомогательных глаголах и формах смыслового глагола и предлагает устную работу на повторение </w:t>
            </w:r>
            <w:r>
              <w:rPr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has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ёт задание разделить глаголы на правильные неправильные и образовать нужную форму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ют устно (фронтально), называя правильный вспомогательный глаго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ют в группах, затем записывают результат на дос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ировать употребление вспомогатель-ных глаго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ировать употребление глаголов в неправильной фор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умения работать в групп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лученных зна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ёт задание выполнить упражнение на употребление правильных форм глагола в предложения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ют у доски и в «бортовом журнале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ение знаний при выполнении упражнений</w:t>
            </w:r>
          </w:p>
        </w:tc>
      </w:tr>
      <w:tr>
        <w:trPr/>
        <w:tc>
          <w:tcPr>
            <w:tcW w:w="10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знаний при выполнении упражн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тко объясняет особенности подраздела (Отрицательные предложения) и даёт задание выполнить упражнение на образование отрицательных предложений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 работают у доски и в «бортовом журнале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ировать употребление отрицательных конструкций при выполнении упражн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знаний и умений в новой ситу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яет задание (создание общих вопросов) и фиксирует ответы на доск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задают вопросы друг другу и отвечают на них (</w:t>
            </w:r>
            <w:r>
              <w:rPr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ver</w:t>
            </w:r>
            <w:r>
              <w:rPr>
                <w:sz w:val="28"/>
                <w:szCs w:val="28"/>
              </w:rPr>
              <w:t xml:space="preserve">..?), а затем задают друг другу вопросы по данной ранее информации на доске, используя конструкции </w:t>
            </w:r>
            <w:r>
              <w:rPr>
                <w:sz w:val="28"/>
                <w:szCs w:val="28"/>
                <w:lang w:val="en-US"/>
              </w:rPr>
              <w:t>H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ver</w:t>
            </w:r>
            <w:r>
              <w:rPr>
                <w:sz w:val="28"/>
                <w:szCs w:val="28"/>
              </w:rPr>
              <w:t xml:space="preserve">…? и </w:t>
            </w:r>
            <w:r>
              <w:rPr>
                <w:sz w:val="28"/>
                <w:szCs w:val="28"/>
                <w:lang w:val="en-US"/>
              </w:rPr>
              <w:t>H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ver</w:t>
            </w:r>
            <w:r>
              <w:rPr>
                <w:sz w:val="28"/>
                <w:szCs w:val="28"/>
              </w:rPr>
              <w:t>…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умения выстроить короткие высказывания, используя новые знания; умение пользоваться логическими действиями анализа и обобщения по различным признака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навыков поиска грамматического материала в устной речи и в письм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ёт задание одному ученику прочитать текст, 2-3 других ученика на слух выделяют конструкции с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ёт специальные вопросы по текс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ёт задание выстроить слова в правильном порядке для создания специальных вопросов во времени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дин ученик читает текст, 2-3 других ученика выписывают конструкции во времени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>, остальные слушают текст и стараются понять смыс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ют на вопросы учителя по текс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яют специальные вопросы, располагая слова в правильном поряд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умения вычленения необходимого грамматического материала и нужной информации для ответа на вопросы по текс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Рефлективный бл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деятельност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ёт вопросы по пройденной т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одит итоги уро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улируют вы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ют на вопрос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ют свою работу на уро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сделать выводы по изученной теме и подвести ито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86" w:gutter="0" w:header="0" w:top="1134" w:footer="0" w:bottom="1134"/>
      <w:pgBorders w:display="allPages" w:offsetFrom="text">
        <w:top w:val="double" w:sz="24" w:space="24" w:color="800080"/>
        <w:left w:val="double" w:sz="24" w:space="21" w:color="800080"/>
        <w:bottom w:val="double" w:sz="24" w:space="24" w:color="800080"/>
        <w:right w:val="double" w:sz="24" w:space="16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7:00Z</dcterms:created>
  <dc:creator>СУР</dc:creator>
  <dc:description/>
  <cp:keywords/>
  <dc:language>en-US</dc:language>
  <cp:lastModifiedBy>Angel</cp:lastModifiedBy>
  <cp:lastPrinted>2017-02-14T23:51:00Z</cp:lastPrinted>
  <dcterms:modified xsi:type="dcterms:W3CDTF">2017-02-25T17:02:00Z</dcterms:modified>
  <cp:revision>42</cp:revision>
  <dc:subject/>
  <dc:title/>
</cp:coreProperties>
</file>