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21095" cy="85661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.55pt;width:114.25pt;height:31.45pt;mso-wrap-style:none;v-text-anchor:middle;mso-position-vertical:top" type="_x0000_t136">
            <v:path textpathok="t"/>
            <v:textpath on="t" fitshape="t" string="Unit 1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требление времени и его определ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Read</w:t>
      </w:r>
      <w:r>
        <w:rPr>
          <w:b/>
          <w:sz w:val="28"/>
          <w:szCs w:val="28"/>
        </w:rPr>
        <w:t xml:space="preserve"> (Прочита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 xml:space="preserve"> – это одно из времён английского глагола и переводится, как Настоящее длительное время. Тебе ещё может встретиться другое его название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, что означает Настоящее продолже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ремя употребляется для выра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 длящегося незавершённого действия, происходящего в момент реч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What’s that smell? Something is burning. –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хнет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ит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Why are you wearing that funny hat? – </w:t>
      </w:r>
      <w:r>
        <w:rPr>
          <w:sz w:val="28"/>
          <w:szCs w:val="28"/>
        </w:rPr>
        <w:t>Поч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си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ш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япку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действия, совершающегося в настоящ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lease don’t take that book. Anna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 – Пожалуйста, не бери ту книгу. Анна её чит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)* будущего действия (запланированного действующим лиц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orrow</w:t>
      </w:r>
      <w:r>
        <w:rPr>
          <w:sz w:val="28"/>
          <w:szCs w:val="28"/>
        </w:rPr>
        <w:t>. – Завтра мы улетаем в Париж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27305</wp:posOffset>
            </wp:positionV>
            <wp:extent cx="228600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времени, которые   свидетельствуют о 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– сейч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ment</w:t>
      </w:r>
      <w:r>
        <w:rPr>
          <w:sz w:val="28"/>
          <w:szCs w:val="28"/>
        </w:rPr>
        <w:t xml:space="preserve"> – в этот мом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 – сегод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>! – Смотр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sten</w:t>
      </w:r>
      <w:r>
        <w:rPr>
          <w:sz w:val="28"/>
          <w:szCs w:val="28"/>
        </w:rPr>
        <w:t>! – Слуша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тим наречиям времени ты сможешь определить, что это время именно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ерейдём к за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2"/>
          <w:szCs w:val="22"/>
        </w:rPr>
        <w:t>Этот случай употребления времени будет рассмотрен в отдельной главе далее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. Write out the numbers of those sentences, which belong to Present Continuous. </w:t>
      </w:r>
      <w:r>
        <w:rPr>
          <w:b/>
          <w:sz w:val="28"/>
          <w:szCs w:val="28"/>
        </w:rPr>
        <w:t>(Выпиши номера тех предложений, которые относятся к Настоящему Длительному времен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н часто играет в компьютер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439420</wp:posOffset>
            </wp:positionV>
            <wp:extent cx="1600200" cy="1200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91615" cy="9880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вица Максим записала свой новый аль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ти дети никогда не ели конф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0345" cy="14649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делает твоя жена? Она сейчас играет на фортепи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1080" cy="11455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мотри! Там кто-то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691515</wp:posOffset>
            </wp:positionV>
            <wp:extent cx="1638300" cy="1647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22120" cy="129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едующем году мы летим в Австрал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. Match the adverbs of time with their translation. </w:t>
      </w:r>
      <w:r>
        <w:rPr>
          <w:b/>
          <w:sz w:val="28"/>
          <w:szCs w:val="28"/>
        </w:rPr>
        <w:t>(Соедини наречия времени с их перевод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12573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йч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.7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йч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275</wp:posOffset>
                </wp:positionH>
                <wp:positionV relativeFrom="paragraph">
                  <wp:posOffset>62865</wp:posOffset>
                </wp:positionV>
                <wp:extent cx="1162050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4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t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62865</wp:posOffset>
                </wp:positionV>
                <wp:extent cx="1962150" cy="704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t the mo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4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at the mo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</wp:posOffset>
                </wp:positionV>
                <wp:extent cx="13716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отри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8.1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отри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25730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шай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1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шай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17475</wp:posOffset>
                </wp:positionV>
                <wp:extent cx="1047750" cy="11620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9525</wp:posOffset>
                </wp:positionV>
                <wp:extent cx="1047750" cy="704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List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List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172085</wp:posOffset>
                </wp:positionV>
                <wp:extent cx="1847850" cy="11620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oo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1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Loo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1828800" cy="1371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этот момен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15pt;width:14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этот момен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6035</wp:posOffset>
                </wp:positionV>
                <wp:extent cx="10287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го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.05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го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й при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8570" cy="25285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pict>
          <v:shape id="shape_0" fillcolor="white" stroked="t" o:allowincell="f" style="position:absolute;margin-left:0pt;margin-top:-31.55pt;width:113.9pt;height:31.45pt;mso-wrap-style:none;v-text-anchor:middle;mso-position-vertical:top" type="_x0000_t136">
            <v:path textpathok="t"/>
            <v:textpath on="t" fitshape="t" string="Unit 2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твердительные предложения и особенности образования окончания  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Rea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le</w:t>
      </w:r>
      <w:r>
        <w:rPr>
          <w:b/>
          <w:sz w:val="28"/>
          <w:szCs w:val="28"/>
        </w:rPr>
        <w:t xml:space="preserve"> (Прочитай правило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ельные предложения в 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образуются по следующей сх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4995" cy="29171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мы должны подобрать соответствующую форму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, согласно лицу и числу подлежащего, и добавить окончание –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 смысловому глаг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ы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28581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. Open the brackets, using the rule of the verb to be. </w:t>
      </w:r>
      <w:r>
        <w:rPr>
          <w:b/>
          <w:sz w:val="28"/>
          <w:szCs w:val="28"/>
        </w:rPr>
        <w:t xml:space="preserve">(Раскрой скобки, используя правило глагола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 They ____ working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The doctor and her patient _____ talking.</w:t>
      </w:r>
    </w:p>
    <w:p>
      <w:pPr>
        <w:pStyle w:val="Normal"/>
        <w:jc w:val="both"/>
        <w:rPr/>
      </w:pPr>
      <w:r>
        <w:rPr>
          <w:sz w:val="28"/>
          <w:lang w:val="en-US"/>
        </w:rPr>
        <w:t>3. We ____ cooking dinn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My mother ____ making a salad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5. A young man _____ driving a ca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 He ____ listening music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 I ____ reading a book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8. The pen ____ lying on the floor.</w:t>
      </w:r>
    </w:p>
    <w:p>
      <w:pPr>
        <w:pStyle w:val="Normal"/>
        <w:jc w:val="both"/>
        <w:rPr/>
      </w:pPr>
      <w:r>
        <w:rPr>
          <w:sz w:val="28"/>
          <w:lang w:val="en-US"/>
        </w:rPr>
        <w:t>9. You ____ having a bre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10. She ____ still singing.                                          </w:t>
      </w:r>
      <w:r>
        <w:rPr>
          <w:i/>
          <w:sz w:val="28"/>
        </w:rPr>
        <w:t>Используй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U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</w:t>
      </w:r>
      <w:r>
        <w:rPr>
          <w:b/>
          <w:sz w:val="28"/>
          <w:szCs w:val="28"/>
        </w:rPr>
        <w:t>. (Используй эти глаголы в Настоящем Длительном времени)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1809750" cy="20574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. Timothy (to feed) his dog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Mr. Jones (to clean) his yar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 Nancy (to paint) her kitche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Our neighbours (to wash) their ca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 I (to wash) my hair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 He (to fix) your sink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 John and his friends (to go) to the librar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 The children (to brush) their teeth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 He (to fix) his bicycle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 I (to do) my homework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4"/>
      <w:type w:val="nextPage"/>
      <w:pgSz w:w="11906" w:h="16838"/>
      <w:pgMar w:left="1701" w:right="56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39:00Z</dcterms:created>
  <dc:creator>Admin</dc:creator>
  <dc:description/>
  <cp:keywords/>
  <dc:language>en-US</dc:language>
  <cp:lastModifiedBy>Angel</cp:lastModifiedBy>
  <cp:lastPrinted>2011-05-29T00:04:00Z</cp:lastPrinted>
  <dcterms:modified xsi:type="dcterms:W3CDTF">2017-02-01T21:22:00Z</dcterms:modified>
  <cp:revision>248</cp:revision>
  <dc:subject/>
  <dc:title> </dc:title>
</cp:coreProperties>
</file>