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 xml:space="preserve">Критерии и уровни  сформированности  </w:t>
      </w:r>
    </w:p>
    <w:p>
      <w:pPr>
        <w:pStyle w:val="Style15"/>
        <w:spacing w:lineRule="auto" w:line="360" w:before="280" w:after="280"/>
        <w:contextualSpacing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 xml:space="preserve">общетрудовых умений и навыков </w:t>
      </w:r>
    </w:p>
    <w:p>
      <w:pPr>
        <w:pStyle w:val="Style15"/>
        <w:spacing w:lineRule="auto" w:line="360" w:before="280" w:after="280"/>
        <w:contextualSpacing/>
        <w:jc w:val="center"/>
        <w:rPr/>
      </w:pPr>
      <w:r>
        <w:rPr>
          <w:b/>
          <w:color w:val="17365D"/>
          <w:sz w:val="28"/>
          <w:szCs w:val="28"/>
        </w:rPr>
        <w:t xml:space="preserve">у глухих обучающихся по трудовому обучению </w:t>
      </w:r>
    </w:p>
    <w:p>
      <w:pPr>
        <w:pStyle w:val="Style15"/>
        <w:spacing w:lineRule="auto" w:line="360" w:before="280" w:after="280"/>
        <w:contextualSpacing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>(технология обработки ткани)</w:t>
      </w:r>
    </w:p>
    <w:p>
      <w:pPr>
        <w:pStyle w:val="Style15"/>
        <w:spacing w:before="280" w:after="280"/>
        <w:contextualSpacing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Style15"/>
        <w:spacing w:lineRule="auto" w:line="360" w:before="280" w:after="280"/>
        <w:contextualSpacing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ценка показателей качества освоения обучающимися образовательных программ заключается в выявлении у них сформированности  общетрудовых умений и навыков с помощью трех критериев:   полноты,  самостоятельности и   осознанности их использования при выполнении следующих операций:</w:t>
      </w:r>
    </w:p>
    <w:p>
      <w:pPr>
        <w:pStyle w:val="Style15"/>
        <w:spacing w:lineRule="auto" w:line="36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- работа на швейной машине (заправка ниток, обслуживание и уход);</w:t>
      </w:r>
    </w:p>
    <w:p>
      <w:pPr>
        <w:pStyle w:val="Style15"/>
        <w:spacing w:lineRule="auto" w:line="36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- конструирование швейных изделий с элементами моделирования (правильное снятие и записывание мерок, построение и чтение чертежа);</w:t>
      </w:r>
    </w:p>
    <w:p>
      <w:pPr>
        <w:pStyle w:val="Style15"/>
        <w:spacing w:lineRule="auto" w:line="360"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- изготовление швейных изделий (знание информации о ткани, раскрой, пошив, примерка, исправление дефектов, оценивание качества издели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ритериями определились  следующие уровн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ысокий уровень</w:t>
      </w:r>
      <w:r>
        <w:rPr>
          <w:sz w:val="28"/>
          <w:szCs w:val="28"/>
        </w:rPr>
        <w:t>. Дети, находящиеся на этом уровне, встречают задание с интересом, активно включаются в учебную деятельность, испытывают положительное эмоциональное отношение к выполняемой  работе: умеют самостоятельно заправлять швейную машину, снимать и записывать мерки, строить и читать чертеж, выполнять машинные швы, проводить примерку и исправлять дефекты, при этом охотно отражают это в речи. Словарный запас как пассивный, так и активный, достаточный для построения предложения по опорным вопросам и без. Речь детей внятная, выразительная, ответы полные, развёрнутые. На этом уровне происходит оречевление детьми своих действий. Если допускаются ошибки, то они самостоятельно или с помощью педагога исправляются по ходу выполнения задания. Цель работы воспринимается полностью и сохраняется до конца. Свою деятельность на занятии  оценивают адекват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ше среднего.</w:t>
      </w:r>
      <w:r>
        <w:rPr>
          <w:sz w:val="28"/>
          <w:szCs w:val="28"/>
        </w:rPr>
        <w:t xml:space="preserve"> Обучающиеся встречают задания с интересом, для них характерно положительно-эмоциональное отношение – радостные впечатления сохраняются до конца выполнения задания. Цель задания понимается не всегда достаточно точно. Составляет предложения по опорным вопросам, используя слова, словосочетания, предложенные педагогом на занятии, но лексически и грамматически не всегд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авильно оформленные. Речь детей  не всегда внятная, выразительная, ответы на вопросы не достаточно  полные. Обучающиеся умеют заправлять швейную машину, снимать и записывать мерки, строить и читать чертеж, выполнять машинные швы, проводить примерку и исправлять дефекты. Уровень выполнения задания в целом хороший, но не хватает внимательности. Ошибки, которые допускаются в процессе работы, самостоятельно не замечаются и не исправляются. Деятельность на занятии оценивается не всегда адекватно, чаще всего положительно.  Присутствует стремление выполнять задание в следующий раз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Средний уровень.</w:t>
      </w:r>
      <w:r>
        <w:rPr>
          <w:sz w:val="28"/>
          <w:szCs w:val="28"/>
        </w:rPr>
        <w:t xml:space="preserve">  Обучающиеся, находящиеся на этом уровне, задания встречают чаще с интересом. Цель задания принимается частично, в соответствии с этим не сохраняется до конца и результат часто не соответствует поставленной цели.  Составляют частичную программу деятельности, но уже в момент её выполнения. Словарный запас недостаточен для оречевления действий, построения ответов на вопросы. Обучающиеся заправляют швейную машину, выполняют машинные швы, снимают, но не записывают мерки, строят и читают чертежи часто с помощью и под контролем педагога. Они с интересом участвуют в примерке изделий, видят дефекты, но испытывают затруднения при их исправлении, речь их не выразительна, не эмоциональна, грамматически и лексически бедная. Оценивают свою деятельность на занятии также  чаще помощью взрослого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Ниже среднего</w:t>
      </w:r>
      <w:r>
        <w:rPr>
          <w:sz w:val="28"/>
          <w:szCs w:val="28"/>
        </w:rPr>
        <w:t>. Обучающиеся задания встречают не всегда с интересом, чаще равнодушны к его выполнению. Уровень развития словарного запаса низкий: словарного запаса не хватает для построения высказываний по вопросам педагога. Используют слова, не согласованные в предложении.  С помощью педагога заправляют швейную машину и выполняют машинные швы, во время снятия мерок, а также при построении и чтении чертежей  допускают ошибки, не исправляя их. Деятельность готовы прекратить в любую минуту. Обучающиеся участвуют в примерке изделий, но по инициативе педагога. Речь их эмоциональна, грамматически и лексически бедная. Оценивают свою деятельность на занятии также с помощью педаго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изкий.</w:t>
      </w:r>
      <w:r>
        <w:rPr>
          <w:sz w:val="28"/>
          <w:szCs w:val="28"/>
        </w:rPr>
        <w:t xml:space="preserve"> Ребёнка несколько заинтересовывает лишь общая ситуация зада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Эмоционального отношения не проявляет. Цель задания оставляет его индифферентным и не воспринимается совсем.  Не умеет читать чертеж, выполняет машинные швы с ошибками. Примерка изделий других обучающихся не заинтересовывает ребёнка. Характерен крайне низкий уровень словарного запаса. Обучающийся оречевлять свои действия даже с помощью педагога затрудняется. Не выявлено и стремление в дальнейшем продолжить работу. Оценивать свою деятельность на занятии отказывается.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65" w:leader="none"/>
        </w:tabs>
        <w:jc w:val="center"/>
        <w:rPr>
          <w:sz w:val="28"/>
          <w:szCs w:val="28"/>
        </w:rPr>
      </w:pPr>
      <w:r>
        <w:rPr/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4:38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11-22T08:15:00Z</dcterms:modified>
  <cp:revision>3</cp:revision>
  <dc:subject/>
  <dc:title>Уровни  сформированности  общетрудовых умений и навыков </dc:title>
</cp:coreProperties>
</file>