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Консультация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«Взаимодействие неаллельных генов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одного признака может определяться двумя и более парами генов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ментарность и полимерное насле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, наоборот, одна пара генов может влиять на проявление нескольких признаков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жественное действие ге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Кроме того, одни гены могут подавлять действие других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ста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Все эти явления получили общее на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заимодействие ге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заимодействии двух пар ге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оятность появления организмов каждого фенотипа определяется различными сочетаниями двух пар генов, участвующих в развитии признака. Так же, как и в случае дигибридного скрещивания, эти сочетания можно оценивать с помощью решетки Пеннета. В большинстве случаев различные соотношения фенотипов при скрещивании дигетерозигот образованы из соотношения 9:3:3:1 путем сложения отдельных элементов, например, расщепление 9:7 при комплементарном наследовании может быть представлено как 9:(3+3+1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ешении задач такого типа следует обращать внимание на то, сколько классов фенотипов и в каком количественном соотношении образуется при скрещивании особей с различными генотипам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ы главы V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 Комплементарнос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 Полимерное действие ген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Эпистаз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тветы и решени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1. Комплементарнос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ризнака может определяться не одной, а двумя или более парами неаллельных генов, располагающимися в разных хромосомах. Если хотя бы одна пара находится в гомозиготном рецессивном состоянии, то признак не развивается или отличен от доминантного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биохимической точки зрения зачастую это может быть связано с тем, что развитие признаков обычно представляет собой многостадийный процесс, каждый этап которого контролируется отдельным ферментом (информация о ферменте находится в определенном гене). Если хотя бы один ген находится в рецессивном состоянии, то с</w:t>
      </w:r>
      <w:r>
        <w:rPr/>
        <w:t>интезируется измененный фермент, реакция не идет, и конечный продукт не образуется:</w:t>
      </w:r>
    </w:p>
    <w:tbl>
      <w:tblPr>
        <w:tblW w:w="47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314"/>
        <w:gridCol w:w="327"/>
        <w:gridCol w:w="314"/>
        <w:gridCol w:w="327"/>
        <w:gridCol w:w="314"/>
        <w:gridCol w:w="327"/>
        <w:gridCol w:w="314"/>
        <w:gridCol w:w="327"/>
        <w:gridCol w:w="1252"/>
      </w:tblGrid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рмент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4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ции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 (признак)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сщепление при скрещивании дигетерозигот пр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ментарном наследо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ычно бывает в пропорции 9:7, 9:3:4, или 9:3:3:1, 9:6:1 (часть особей с минимальным выражением признака 7/16, 4/16 и 1/16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ушистого горошка окраска цветов проявляется только при наличии двух доминантных генов А и В. Если в генотипе имеется только один доминантный ген, то окраска не развивается. Какое потомство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ится от скрещивания растений с генотипами ААbb и ааВВ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отип исходных растений известен по условию задачи. Они гомозиготны и будут давать один тип гамет, которые можно объединить единственным образом. Потомство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ет единообразно по генотипу (АаВb) и фенотипу (розовые цветы):</w:t>
      </w:r>
    </w:p>
    <w:p>
      <w:pPr>
        <w:pStyle w:val="Normal"/>
        <w:spacing w:before="0" w:after="0"/>
        <w:ind w:left="720" w:hanging="0"/>
        <w:rPr/>
      </w:pPr>
      <w:r>
        <w:rPr/>
        <w:t>Схема скрещивания</w:t>
      </w:r>
    </w:p>
    <w:tbl>
      <w:tblPr>
        <w:tblW w:w="34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029"/>
        <w:gridCol w:w="196"/>
        <w:gridCol w:w="1017"/>
      </w:tblGrid>
      <w:tr>
        <w:trPr/>
        <w:tc>
          <w:tcPr>
            <w:tcW w:w="1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Abb</w:t>
              <w:br/>
              <w:t>белый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×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aBB</w:t>
              <w:br/>
              <w:t>белый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меты 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1" name="Рисунок 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b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2" name="Рисунок 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B 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aBb</w:t>
              <w:br/>
              <w:t>розовый</w:t>
              <w:br/>
              <w:t>100%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гетерозиготные потомки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ут давать по 4 типа гамет, которые могут комбинироваться 16 способами. Построив решетку Пеннета, можно убедиться, что организмов, одновременно имеющих доминантные гены А и В (розовые цветы), будет примерно 9/16. То есть, в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ет наблюдаться расщепление по цвету в пропорции 9:7.</w:t>
      </w:r>
    </w:p>
    <w:p>
      <w:pPr>
        <w:pStyle w:val="Normal"/>
        <w:spacing w:before="0" w:after="0"/>
        <w:rPr/>
      </w:pPr>
      <w:r>
        <w:rPr/>
        <w:t>Схема скрещивания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4060"/>
        <w:gridCol w:w="196"/>
        <w:gridCol w:w="4075"/>
      </w:tblGrid>
      <w:tr>
        <w:trPr/>
        <w:tc>
          <w:tcPr>
            <w:tcW w:w="111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аBb</w:t>
              <w:br/>
              <w:t>розовый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×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аBb</w:t>
              <w:br/>
              <w:t>розовый</w:t>
            </w:r>
          </w:p>
        </w:tc>
      </w:tr>
      <w:tr>
        <w:trPr/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меты  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3" name="Рисунок 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B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4" name="Рисунок 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Ab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5" name="Рисунок 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aB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6" name="Рисунок 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ab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7" name="Рисунок 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B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8" name="Рисунок 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Ab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9" name="Рисунок 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aB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10" name="Рисунок 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ab 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*B*</w:t>
              <w:br/>
              <w:t>розовый</w:t>
              <w:br/>
              <w:t>9/1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*bb   aaB*   aabb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br/>
              <w:t>7/1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потомство будет единообразным и будет иметь розовую окраску цветов. В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/16 растений будут иметь розовые, а 7/16 – белые цве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2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аска цветов душистого горошка в красный цвет обусловлена двумя парами генов. Если хотя бы одна пара находится в рецессивном состоянии, то окраска не развивается. Одновременное присутствие в генотипе обоих доминантных генов вызывает развитие окраски. Каков генотип растений с белыми цветами, если при их скрещивании друг с другом все растения получились красного цвет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ольку потомство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ло окрашенные цветки, то в его генотипе присутствуют оба доминантных гена А и В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томство единообразно, следовательно, скрещивались гомозиготные особ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имели неокрашенные цветки, значит, они не могут нести оба доминантных ген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отип родителей не может быть одинаковым (иначе потомство было бы таким же, то есть имело бы неокрашенные цветки)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м условиям удовлетворяет только тот вариант, когда у одного родителя генотип ААbb, а у другого – ааВВ.</w:t>
      </w:r>
    </w:p>
    <w:p>
      <w:pPr>
        <w:pStyle w:val="Normal"/>
        <w:spacing w:before="0" w:after="0"/>
        <w:rPr/>
      </w:pPr>
      <w:r>
        <w:rPr/>
        <w:t>Схема скрещивания</w:t>
      </w:r>
    </w:p>
    <w:tbl>
      <w:tblPr>
        <w:tblW w:w="44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029"/>
        <w:gridCol w:w="196"/>
        <w:gridCol w:w="2019"/>
      </w:tblGrid>
      <w:tr>
        <w:trPr/>
        <w:tc>
          <w:tcPr>
            <w:tcW w:w="1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Abb</w:t>
              <w:br/>
              <w:t>белый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×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аBB</w:t>
              <w:br/>
              <w:t>белый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меты 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11" name="Рисунок 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b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12" name="Рисунок 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B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209550"/>
                  <wp:effectExtent l="0" t="0" r="0" b="0"/>
                  <wp:docPr id="13" name="Рисунок 8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aB 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</w:p>
        </w:tc>
        <w:tc>
          <w:tcPr>
            <w:tcW w:w="324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aBb</w:t>
              <w:br/>
              <w:t>красный</w:t>
              <w:br/>
              <w:t>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3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крещивании двух растений тыквы со сферической формой плодов получено потомство, имеющее только дисковидные плоды. При скрещивании этих гибридов между собой были получены растения с тремя типами плодов:</w:t>
        <w:br/>
        <w:t>9 частей – с дисковидными плодами,</w:t>
        <w:br/>
        <w:t>6 частей – со сферической формой плодов,</w:t>
        <w:br/>
        <w:t>1 часть – с удлиненными плодами.</w:t>
        <w:br/>
        <w:t>Какая закономерность наблюдается в данном случае? Каковы генотипы родителей и потомств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ство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личалось от родителей и было единообразным, следовательно, оно является гетерозиготным, а исходные особи были гомозиготны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ные особи должны отличаться по генотипу друг от друга, так как при одинаковом генотипе их потомство не отличалось бы от них. Это указывает на то, что в данном случае имеет место комплементарное взаимодействие генов. Генотип родительских особей – ААbb и ааВВ, а потомства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аВb (см. решение задачи 5-2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форма плодов определяется двумя парами генов. Если обе пары находятся в доминантном состоянии (генотипы ААВВ, АаВb, ААВb или АаВВ), то форма плодов дисковидная. Если в доминантном состоянии находится только одна пара генов (генотипы ААbb, Ааbb, ааВВ или ааВb), – форма плодов сферическа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щепление в потомстве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9:6:1) отличается от расщепления 9:7, обычно наблюдаемого при комплементарном взаимодействии. 1/16 часть растений имела плоды удлиненной формы. Это может быть только в том случае, если генотип таких особей – ааbb, то есть оба гена находятся в рецессивном состояни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ешетки Пеннета подтверждает полученные результа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ферментов, участвующих в образовании хлорофилла у ячменя, имеется два фермента, отсутствие которых приводит к нарушению синтеза этого пигмента. Если нет одного из них, то растение становится белым, если нет другого – желтым. При отсутствии обоих ферментов растение также белое. Синтез каждого фермента контролируется доминантным геном. Гены находятся в разных хромосомах. Какое потомство следует ожидать при самоопылении гетерозиготного по обоим генам ячмен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5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укурузы нормальный рост определяется двумя доминантными неаллельными генами. Гомозиготность по рецессивным аллелям даже одной пары генов приводит к возникновению карликовых форм. При скрещивании двух карликовых растений кукурузы выросли гибриды нормальной высоты, а при скрещивании этих гибридов в их потомстве было получено 812 нормальных и 640 карликовых растений. Определить генотипы родителей и потомк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6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орки известно два рецессивных гена – р и i, гомозиготность по каждому из которых, или по обоим одновременно, обуславливает платиновую окраску меха. Дикая коричневая окраска получается при наличии обоих доминантных аллелей Р и I. При каком типе скрещивания двух платиновых норок все их потомство будет коричневы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7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крещивании двух карликовых растений кукурузы получено потомство нормальной высоты. В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скрещивания потомства первого поколения было 452 растения нормальной высоты и 352 – карликовых. Предложите гипотезу, объясняющую эти результа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8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вух цветоводческих хозяйствах, не связанных друг с другом, длительное время разводили чистые линии душистого горошка с белыми цветами. Какое потомство можно ожидать от скрещивания этих двух чистых лини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9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аска шерсти у кроликов определяется двумя парами генов, расположенных в разных хромосомах. При наличии доминантного гена С доминантный ген А другой пары обуславливает серую окраску шерсти, рецессивный ген а – черную окраску. В отсутствии гена С окраска будет белая. Крольчата какого цвета получатся от скрещивания серых дигетерозиготных кроликов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0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аска бобов может быть пурпурной, желтой и белой. Под действием гена А неокрашенное соединение переводится в пурпурный пигмент. Ген В вызывает превращение пурпурного вещества в желтое. Какое потомство получится от скрещивания растений с генотипами АаВb и ааВВ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лучения окрашенных луковиц необходимо наличие у растений лука доминантного гена С. При гомозиготности по рецессивному аллелю с получаются бесцветные луковицы. При наличии доминантного гена С вторая пара аллелей определяет цвет луковицы – красный (R) или желтый (r). Краснолуковичное растение было скрещено с белолуковичным. В потомстве были растения с красными, желтыми и бесцветными луковицами. Определить генотипы скрещиваемых растений. Какое расщепление по фенотипу произошло в потомстве? Какое расщепление было бы в потомстве, если бы обе исходные особи были красного цвет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2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лука ген R определяет красную окраску чешуй, а ген r – желтую. Любая окраска проявляется только при наличии в генотипе доминантного гена С, при его отсутствии чешуи имеют белую окраску. Определить генотипы исходных форм луковиц с белыми и красными чешуями, если все гибридные луковицы имели красную окраску чешу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3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крещивания белых и серых мышей в потомстве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особи были черными, а в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о 77 черных, 37 серых и 45 белых мышей. Как наследуется окраска у этих мышей? Определить генотипы родителей и потомк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4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и породы кокер-спаниель при генотипе А*В* имеют черную масть, при генотипе А*bb – рыжую, при генотипе ааВ* – коричневую, а при генотипе ааbb – светло-желтую. При скрещивании черного кокер-спаниеля со светло-желтым родился светло-желтый щенок. Какое соотношение по масти следует ожидать от спаривания того же черного спаниеля с собакой одинакового с ним генотипа?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2. Полимерное действие гено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имерном наследо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одного признака контролируется несколькими парами генов, расположенных в разных хромосомах. Чем больше генов находится в доминантном состоянии, тем ярче выражен признак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имерное действ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жит в основе наследования количественных признаков и играет важную роль в эволюци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, степень пигментации кожи определяется двумя парами (на самом деле – большим количеством) генов. В соответствии с этим по данному признаку людей можно условно разделить на 5 фенотипов: негры (ААВВ), темные мулаты (ААВb или АаВВ), средние мулаты (АаВb, ааВВ или ААbb), светлые мулаты (Ааbb или ааВb) и белые (ааbb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н белой женщины и негра женится на белой женщине. Может ли ребенок от этого брака быть темнее своего отц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фенотип потомства будет:</w:t>
        <w:br/>
        <w:t>а) от брака негра и светлой мулатки;</w:t>
        <w:br/>
        <w:t>б) от брака белого и темной мулатк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потомство получится от брака:</w:t>
        <w:br/>
        <w:t>а) двух средних гетерозиготных мулатов;</w:t>
        <w:br/>
        <w:t>б) двух средних гомозиготных мулатов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средних мулата имеют двух детей-близнецов: черного и белого ребенка. Можно ли установить генотипы родителе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19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брака среднего мулата и светлой мулатки родилось много детей, среди которых оказалось по 3/8 средних и светлых мулатов и по 1/8 – темных мулатов и белых. Каковы возможные генотипы родителе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20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ли у одной пары родителей родиться двое детей-близнецов, один из которых белый, а другой – негр?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3. Эпистаз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стаз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ивоположным действием ге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ывается явление, при котором ген одной аллельной пары (супрессор) в доминантном состоянии может подавлять развитие признака, контролируемого другой парой генов.</w:t>
        <w:br/>
        <w:br/>
        <w:t xml:space="preserve">В случа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ста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скрещивании дигетерозигот в потомстве наблюдается расщепление в соотношении 13:3 или 12:3:1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2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крещивании растений одного из сортов тыквы с белыми и желтыми плодами все потомство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ло белые плоды. При скрещивании этого потомства между собой в их потомстве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о получено:</w:t>
        <w:br/>
        <w:t>204 растения с белыми плодами,</w:t>
        <w:br/>
        <w:t>53 растения с желтыми плодами,</w:t>
        <w:br/>
        <w:t>17 растений с зелеными плодами.</w:t>
        <w:br/>
        <w:t>Определить возможные генотипы родителей и потомст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ство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динообразно. Это указывает на то, что родители были гомозиготны, и признак белой окраски доминируе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бриды первого поколения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терозиготны (получены от родителей с разным генотипом и имеют расщепление в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тором поколении имеется три класса фенотипов, но расщепление отличается от расщепления при кодоминировании (1:2:1) или при комплементарном наследовании (9:6:1, 9:3:4, 9:7 или 9:3:3:1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ожим, что признак определяется противоположным действием двух пар генов, причем особи, у которых обе пары генов находятся в рецессивном состоянии (ccjj), отличаются по фенотипу от особей, у которых действие гена не подавляется. Расщепление в потомстве 12:3:1 подтверждает это предполож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отипы родителей – ССjj и ссJJ, потомства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сJj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22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ур породы леггорн окраска перьев обусловлена наличием доминантного гена С. Если он находится в рецессивном состоянии, то окраска не развивается. На действие этого гена оказывает влияние ген I, который в доминантном состоянии подавляет развитие признака, контролируемого геном С. Какое потомство получится от скрещивания дигетерозиготных по этим генам кур породы леггорн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23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ур породы леггорн окраска перьев обусловлена наличием доминантного гена С. Если он находится в рецессивном состоянии, то окраска не развивается. На действие этого гена оказывает влияние ген I, который в доминантном состоянии подавляет развитие признака, контролируемого геном С. Определить вероятность рождения окрашенного цыпленка от скрещивания кур с генотипом ССIi и ссIi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24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крещивании чистых линий собак коричневой и белой масти все потомство имело белую окраску. Среди потомства полученных гибридов было 118 белых, 32 черных и 10 коричневых собак. Предложите гипотезу, объясняющую эти результа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25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лошадей действие генов вороной (С) и рыжей масти (с) проявляется только в отсутствие доминантного гена D. Если он присутствует, то окраска белая. Какое потомство получится при скрещивании между собой белых лошадей с генотипом CcDd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26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вса черная окраска семян определяется доминантным геном А, а серая окраска – доминантным геном В. Ген А эпистатичен гену В, и последний в его присутствии не проявляется. При отсутствии в генотипе обоих доминантных генов окраска семян белая. При скрещивании двух серосеменных растений получили растения с серыми и белыми семенами в пропорции 3:1. Определить генотипы родителей. Какое расщепление в потомстве было бы получено, если бы скрещивались дигетерозиготные формы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5-27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ньи бывают черной, белой и красной окраски. Белые свиньи несут минимум один доминантный ген I. Черные свиньи имеют доминантный ген Е и гомозиготны по рецессивной аллели i. Красные поросята (eeii) лишены доминантного гена-подавителя I и доминантного гена, определяющего черную окраску. Какое потомство можно ожидать от скрещивания черной гомозиготной свиньи и красного кабана?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тветы и решения к задачам главы V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потомство будет единообразно и будет иметь розовую окраску цветов. В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/16 растений будут иметь розовые, 7/16 – белые цвет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нотип исходных растений – ААbb и ааВ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яснение в текст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/16 – зеленые (АаВb, ААВВ, ААВb и АаВВ),</w:t>
        <w:br/>
        <w:t>3/16 – желтые (ААbb и Ааbb),</w:t>
        <w:br/>
        <w:t>4/16 – белые (ааВВ, ааВb и ааbb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ходные организмы имели генотипы ААbb и ааВВ. Единообразное потомство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сло генотип АаВb; в потомстве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блюдалось расщепление 9:7, характерное для комплементарного наследов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скрещивания необходимо взять животных с генотипами ppII и PPii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блюдаемое в потомстве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щепление в пропорции 9:7 может быть при комплементарном наследовании, когда развитие признака (нормальный рост) определяется двумя парами генов в доминантном состоянии. Для проверки этого предположения надо провести возвратное скрещивание потомка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c одним из родителей. В этом случае должно быть расщепление по фенотипу в соотношении 1:1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ные варианты: ААbb × ааВВ – окрашенные, ААbb × ААbb – белые, ааВВ × ааВВ – белы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тся серые, черные и белые крольчата в соотношении 9:3:4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ится следующее потомство: 25% – АаВВ – пурпурные, 25% – АаВb – пурпурные, 25% – ааВВ – белые, 25% – ааВb – белые. Расщепление по фенотипу равно 1:1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нотипы исходных особей – CcRr и Ccrr. В потомстве от их скрещивания наблюдается расщепление по фенотипу в пропорции 3:3:2. Если бы обе исходные особи были красного цвета (генотип – CcRr), то было бы расщепление в соотношении 9:3:4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нотип исходных растений с белыми цветами – ссrr, с красными цветами – CCRR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-видимому, признак кодируется двумя парами комплементарных генов, которые у родителей находятся в разных состояниях (ААbb и ааВВ). Соотношения фенотипов потомства подтверждает это предположение:</w:t>
        <w:br/>
        <w:t>А*В* (черных) – 9/16,</w:t>
        <w:br/>
        <w:t>А*bb (серых) – 3/16,</w:t>
        <w:br/>
        <w:t>ааВ* и ааbb (белых) – 4/16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томстве следует ожидать следующее расщепление по масти:</w:t>
        <w:br/>
        <w:t>А*В* (черная) – 9/16,</w:t>
        <w:br/>
        <w:t>А*bb (рыжая) – 3/16,</w:t>
        <w:br/>
        <w:t>ааВ* (коричневая) – 3/16,</w:t>
        <w:br/>
        <w:t>ааbb (светло-желтая) – 1/16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дача имеет три варианта решения. Во всех вариантах ребенок содержит меньше доминантных генов, чем отец, и, следовательно, будет светлее ег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) От брака негра и светлой мулатки в равном соотношении будут рождаться темные и средние мулаты.</w:t>
        <w:br/>
        <w:t>б) От брака белого и темной мулатки с равной вероятностью будут рождаться светлые или средние мулат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) От брака двух средних гетерозиготных мулатов будут рождаться негры (1/16), темные мулаты (4/16), средние мулаты (6/16), светлые мулаты (4/16) и белые (1/16).</w:t>
        <w:br/>
        <w:t>б) От брака средних гомозиготных мулатов, независимо от их генотипа, родятся только средние мулат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аВb и АаВb. Только в этом случае в их потомстве будут одновременно встречаться дети с генотипами ааbb и ААВ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1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нотип отца – АаВb, генотип матери – Ааbb или ааВb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2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, если близнецы разнояйцовые, а родители являются дигетерозиготными мулатами (генотип АаВb). Тогда у них могут быть потомки с генотипом ААВВ (негр) и ааbb (белый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2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нотипы родителей – ССjj и ссJJ, потомства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сJj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томстве будет 3/16 окрашенных цыплят (С*ii) и 13/16 белых (генотипы **I* и ссii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2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оятность рождения окрашенного цыпленка (Ccii) – 1/4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2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 аналогично решению задачи 5-21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2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CDD, CcDD, CCDd, CcDd, ccDD и ccDd – белые (12/16), СCdd и Ccdd – вороные (3/16), ссdd – рыжие (1/16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2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аВb и ааВb. При скрещивании дигетерозигот было бы получено соотношение черных, серых и белых семян в пропорции 12:3: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2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сный кабан по условию задачи имеет генотип eeii. Генотип свиньи не может быть ЕЕII, так как в этом случае она не была бы окрашенной. Следовательно, ее генотип ЕЕii. Каждое из животных дает один тип гамет (ei и Ei соответственно), которые можно объединить единственным образом. В результате этого получатся черные поросята с генотипом Eeii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4:24:00Z</dcterms:created>
  <dc:creator>Admin</dc:creator>
  <dc:description/>
  <cp:keywords/>
  <dc:language>en-US</dc:language>
  <cp:lastModifiedBy>Дмитрий Винников</cp:lastModifiedBy>
  <dcterms:modified xsi:type="dcterms:W3CDTF">2020-11-22T17:13:00Z</dcterms:modified>
  <cp:revision>4</cp:revision>
  <dc:subject/>
  <dc:title/>
</cp:coreProperties>
</file>