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  <w:t>Сургутский район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  <w:t>Ханты-Мансийский автономный округ-Югра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Муниципальное бюджетное учреждение дополнительного образова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0040</wp:posOffset>
            </wp:positionH>
            <wp:positionV relativeFrom="paragraph">
              <wp:posOffset>160020</wp:posOffset>
            </wp:positionV>
            <wp:extent cx="2445385" cy="2232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«Лянторский центр дополнительного образования»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6"/>
        <w:gridCol w:w="3279"/>
      </w:tblGrid>
      <w:tr>
        <w:trPr>
          <w:trHeight w:val="1112" w:hRule="atLeast"/>
        </w:trPr>
        <w:tc>
          <w:tcPr>
            <w:tcW w:w="3146" w:type="dxa"/>
            <w:tcBorders/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drawing>
                <wp:anchor behindDoc="1" distT="0" distB="0" distL="0" distR="0" simplePos="0" locked="0" layoutInCell="0" allowOverlap="1" relativeHeight="2">
                  <wp:simplePos x="0" y="0"/>
                  <wp:positionH relativeFrom="margin">
                    <wp:posOffset>3897630</wp:posOffset>
                  </wp:positionH>
                  <wp:positionV relativeFrom="page">
                    <wp:posOffset>2094230</wp:posOffset>
                  </wp:positionV>
                  <wp:extent cx="1800225" cy="5334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Рассмотрено 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на заседании МО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ротокол № 4</w:t>
            </w:r>
          </w:p>
          <w:p>
            <w:pPr>
              <w:pStyle w:val="Standard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от 18.04.2017г.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3146" w:type="dxa"/>
            <w:tcBorders/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Согласовано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на заседании МС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Протокол № 4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от 19.04.2017г.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3279" w:type="dxa"/>
            <w:tcBorders/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Утверждаю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Директор МБУДО 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"Лянторский ЦДО"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______________А.И.Кот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приказ № 150 </w:t>
            </w:r>
          </w:p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от  19.04.2017г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ая общеобразовате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циально-педагогической направ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"ЮНЫЙ КОНДИТЕР"</w:t>
      </w:r>
    </w:p>
    <w:p>
      <w:pPr>
        <w:pStyle w:val="Normal"/>
        <w:shd w:fill="FFFFFF" w:val="clear"/>
        <w:ind w:left="2694" w:hanging="198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694" w:hanging="1985"/>
        <w:jc w:val="center"/>
        <w:rPr/>
      </w:pPr>
      <w:r>
        <w:rPr>
          <w:color w:val="000000"/>
          <w:sz w:val="28"/>
          <w:szCs w:val="28"/>
        </w:rPr>
        <w:t>(для детей 7-13 лет, срок реализации 1 год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</w:t>
      </w:r>
    </w:p>
    <w:p>
      <w:pPr>
        <w:pStyle w:val="Normal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Автор: Закурдаева Галина Николаевна, </w:t>
      </w:r>
    </w:p>
    <w:p>
      <w:pPr>
        <w:pStyle w:val="Normal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3480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>Лянтор 2017 г.</w:t>
      </w:r>
    </w:p>
    <w:p>
      <w:pPr>
        <w:pStyle w:val="Normal"/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Style w:val="C6"/>
          <w:b/>
          <w:b/>
          <w:bCs/>
          <w:color w:val="00000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C11"/>
        <w:spacing w:lineRule="atLeast" w:line="270" w:before="0" w:after="0"/>
        <w:ind w:left="360" w:hanging="0"/>
        <w:rPr/>
      </w:pPr>
      <w:r>
        <w:rPr>
          <w:rStyle w:val="C6"/>
          <w:b/>
          <w:bCs/>
          <w:color w:val="000000"/>
        </w:rPr>
        <w:t xml:space="preserve">                                                                      </w:t>
      </w:r>
    </w:p>
    <w:p>
      <w:pPr>
        <w:pStyle w:val="C11"/>
        <w:spacing w:lineRule="atLeast" w:line="270" w:before="0" w:after="0"/>
        <w:ind w:left="360" w:hanging="0"/>
        <w:rPr>
          <w:rStyle w:val="C6"/>
          <w:b/>
          <w:b/>
          <w:bCs/>
          <w:color w:val="000000"/>
        </w:rPr>
      </w:pPr>
      <w:r>
        <w:rPr/>
      </w:r>
    </w:p>
    <w:p>
      <w:pPr>
        <w:pStyle w:val="C11"/>
        <w:spacing w:lineRule="atLeast" w:line="270" w:before="0" w:after="0"/>
        <w:ind w:left="360" w:hanging="0"/>
        <w:jc w:val="center"/>
        <w:rPr/>
      </w:pPr>
      <w:r>
        <w:rPr>
          <w:rStyle w:val="C6"/>
          <w:b/>
          <w:bCs/>
          <w:color w:val="000000"/>
        </w:rPr>
        <w:t>Паспорт программы</w:t>
      </w:r>
    </w:p>
    <w:p>
      <w:pPr>
        <w:pStyle w:val="C11"/>
        <w:spacing w:lineRule="atLeast" w:line="270" w:before="0" w:after="0"/>
        <w:ind w:left="360" w:hanging="0"/>
        <w:jc w:val="center"/>
        <w:rPr>
          <w:rStyle w:val="C6"/>
          <w:b/>
          <w:b/>
          <w:bCs/>
          <w:color w:val="000000"/>
        </w:rPr>
      </w:pPr>
      <w:r>
        <w:rPr/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237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«Юный кондитер»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правленност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циально-педагогическа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развивающая, модульна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од (42 учебных недели, 168 часов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Кол-во часов на учебный год / в недел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Модуль 1. «Кондитерское сырьё, оборудование»:</w:t>
            </w:r>
            <w:r>
              <w:rPr/>
              <w:t xml:space="preserve"> </w:t>
            </w:r>
            <w:r>
              <w:rPr>
                <w:b/>
              </w:rPr>
              <w:t>68ч./4ч.</w:t>
            </w:r>
            <w:r>
              <w:rPr/>
              <w:t xml:space="preserve"> (Изучение характеристики кондитерского сырья, кондитерского оборудования,  создание исследовательских проектов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Модуль 2. «Бездрожжевое тесто»:</w:t>
            </w:r>
            <w:r>
              <w:rPr/>
              <w:t xml:space="preserve"> </w:t>
            </w:r>
            <w:r>
              <w:rPr>
                <w:b/>
              </w:rPr>
              <w:t>100ч./4ч.</w:t>
            </w:r>
            <w:r>
              <w:rPr/>
              <w:t xml:space="preserve"> (знакомство с технологией приготовления бездрожжевого теста: пресного, бисквитного, песочного, заварного, вафельного и т.д.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Оказание практико-ориентированной помощи обучающимся в профессиональном самоопределении, в выборе пути продолжения профессионального образования, формирование социальных, правовых и профессиональных компетенций, необходимых для выполнения функциональных обязанностей кондитера.</w:t>
            </w:r>
          </w:p>
        </w:tc>
      </w:tr>
      <w:tr>
        <w:trPr>
          <w:trHeight w:val="96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ый проду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Демонстрация готовых кондитерских изделий (в рамках группы, учреждения, родительских собраний), участие в олимпиадах, конкурсах профессионального мастерства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осво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бразовательные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обучающийся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/>
            </w:pPr>
            <w:r>
              <w:rPr/>
              <w:t>хорошо владеет</w:t>
            </w:r>
            <w:r>
              <w:rPr>
                <w:b/>
              </w:rPr>
              <w:t xml:space="preserve"> </w:t>
            </w:r>
            <w:r>
              <w:rPr/>
              <w:t>устной речью</w:t>
            </w:r>
            <w:r>
              <w:rPr>
                <w:b/>
              </w:rPr>
              <w:t xml:space="preserve">, </w:t>
            </w:r>
            <w:r>
              <w:rPr/>
              <w:t xml:space="preserve">способен объяснить технологию приготовления кондитерских изделий;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 xml:space="preserve">умеет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ырезать ножом или выбивать выпеченный бисквит из форм, зачищать формы и бисквит, подвозить полуфабрикаты к рабочим места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bCs w:val="false"/>
                <w:sz w:val="24"/>
                <w:szCs w:val="24"/>
              </w:rPr>
              <w:t xml:space="preserve">умеет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загружать кремом или начинкой намазную машину и регулировать ее работу, работать на тестомесильной машин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умеет рационально организовывать рабочее место и применять передовые методы труд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bCs w:val="false"/>
                <w:sz w:val="24"/>
                <w:szCs w:val="24"/>
              </w:rPr>
              <w:t xml:space="preserve">умеет 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ыполнять требования безопасности труда, санитарии и гигиены, правила внутреннего распорядка и пожарной безопасности.</w:t>
            </w:r>
            <w:r>
              <w:rPr/>
              <w:t xml:space="preserve">   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Предметные результаты</w:t>
            </w:r>
          </w:p>
          <w:p>
            <w:pPr>
              <w:pStyle w:val="Standard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 концу освоения первого модуля де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вают знаниям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/>
              <w:t>владеет начальными знаниями и элементарными представлениями о кондитерском производств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знает т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ребования, предъявляемые к качеству полуфабрикатов для тортов и пирожны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владеет приемами приготовления пластов бисквита, набивки или намазывания тортов и пирожных кремом или начинко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знает правила обслуживания оборудования, </w:t>
            </w:r>
            <w:r>
              <w:rPr/>
              <w:t>в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иды дефектов, причины их возникновения и способы устран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/>
              <w:t>знает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  сроки хранения изделий, требования безопасности труда, правила пожарной безопасности и внутреннего распорядка, правила санитарии и гигиены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 концу освоения первого модуля дети погружаются в практики и научатся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авливать 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полуфабрикатов для тортов и пиро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приемам  приготовления пластов бисквита, набивки или намазывания тортов и пирожных кремом или начинко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>
                <w:rStyle w:val="FontStyle14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правилам обслуживания оборудования, познакомятся  с </w:t>
            </w:r>
            <w:r>
              <w:rPr/>
              <w:t>в</w:t>
            </w: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идами дефектов, причинами их возникновения и способы устран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облюдать сроки хранения изделий, требования безопасности труда, правила пожарной безопасности и внутреннего распорядка, правила санитарии и гигиены</w:t>
            </w:r>
            <w:r>
              <w:rPr/>
              <w:t xml:space="preserve"> </w:t>
            </w:r>
          </w:p>
          <w:p>
            <w:pPr>
              <w:pStyle w:val="Standard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 концу освоения второго модуля дет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вают знаниям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по приготовлению бездрожжевого теста: пресного, бисквитного, песочного, заварного, вафельного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учатся самостоятельно высчитывать рецептуры полуфабрикат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кулинарное назначение отдельных пищевых продукт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признаки доброкачественности продуктов и органолептические методы их определ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назначение оборудования, производственного инвентаря, инструментов, измерительных приборов, посуды, тары, правила пользования и ухода за ним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пособы рациональной организации труда на рабочем мест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правила санитарии и гигиены; требования безопасности труда и противопожарной безопасности; производственную (должностную) инструкцию и правила внутреннего трудового распорядка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textAlignment w:val="baseline"/>
              <w:rPr>
                <w:color w:val="000000"/>
              </w:rPr>
            </w:pPr>
            <w:r>
              <w:rPr>
                <w:b/>
                <w:bCs/>
              </w:rPr>
              <w:t>К концу освоения второго модуля дети погружаются в практики и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проводят вспомогательные работы по приготовлению базового полуфабриката и кремов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самостоятельно оформляют торты, пирожные, рулеты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ведут процессы выпекания тестовых полуфабрикатов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механической обработки  сырья: яиц, муки, маслосодержащих продуктов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36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kern w:val="0"/>
                <w:sz w:val="24"/>
                <w:szCs w:val="24"/>
              </w:rPr>
              <w:t>соблюдают требования безопасности труд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Компетентностные результаты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textAlignment w:val="baseline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обучающийся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jc w:val="both"/>
              <w:textAlignment w:val="baseline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проявляет интерес к исследовательской и творческой деятельности, задает вопросы взрослым и сверстникам, интересуется причинно-следственными связями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jc w:val="both"/>
              <w:textAlignment w:val="baseline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пытается самостоятельно придумывать рецепты приготовления кондитерских изделий; склонен наблюдать, экспериментирова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jc w:val="both"/>
              <w:textAlignment w:val="baseline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пособен к принятию собственных творческих решений, опираясь на свои знания и умения, обучающийся активно взаимодействует со сверстниками и взрослыми, участвует в совместном  творчестве, имеет навыки работы с различными источникам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jc w:val="both"/>
              <w:textAlignment w:val="baseline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обладает установкой положительного отношения к работе кондитера, к разным видам  труда, другим людям и самому себе, обладает чувством собственного достоинства.</w:t>
            </w:r>
            <w:r>
              <w:rPr/>
              <w:t xml:space="preserve">     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ые форма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 по приготовлению кондитерских изделий, исследования, деловые и ролевые игры, соревнования, демонстрация кондитерских изделий, проектная деятельность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ормы зан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ятия проводятся по группам, по подгруппам и индивидуально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озраст учащих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-13 лет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щихся по програм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 -3 группы по 10-15 человек </w:t>
            </w:r>
          </w:p>
        </w:tc>
      </w:tr>
    </w:tbl>
    <w:p>
      <w:pPr>
        <w:pStyle w:val="C11"/>
        <w:spacing w:lineRule="atLeast" w:line="270" w:before="0" w:after="0"/>
        <w:ind w:left="360" w:hanging="0"/>
        <w:rPr>
          <w:rStyle w:val="FontStyle1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6"/>
          <w:b/>
          <w:bCs/>
          <w:color w:val="000000"/>
        </w:rPr>
        <w:t xml:space="preserve">                                                           </w:t>
      </w:r>
    </w:p>
    <w:p>
      <w:pPr>
        <w:pStyle w:val="Normal"/>
        <w:rPr>
          <w:rStyle w:val="Font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4"/>
          <w:rFonts w:cs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/>
        <w:t>Мастерство приготовления вкусных лакомств — кондитерских изделий — ценилось во все времена, а секреты изысканного вкуса тортов, конфет и других сладостей всегда хранятся в строгой тайне. Кондитер — специалист, обладающий знаниями, навыками приготовления кондитерских изделий и технологией данного процесса. Кондитер должен обладать изысканным вкусом, фантазией и иметь склонность к творчеству. Лучшие творения специалистов этого профиля по праву сравнивают с произведениями  искусства.</w:t>
      </w:r>
      <w:r>
        <w:rPr>
          <w:rStyle w:val="Appleconvertedspace"/>
        </w:rPr>
        <w:t> </w:t>
      </w:r>
    </w:p>
    <w:p>
      <w:pPr>
        <w:pStyle w:val="Style16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настоящее время</w:t>
      </w:r>
      <w:r>
        <w:rPr>
          <w:rStyle w:val="Appleconvertedspace"/>
          <w:color w:val="000000"/>
        </w:rPr>
        <w:t> </w:t>
      </w:r>
      <w:r>
        <w:rPr/>
        <w:t xml:space="preserve"> кондитер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 xml:space="preserve">представляет собой одну из самых популярных и актуальных профессий в мире. Не каждый </w:t>
      </w:r>
      <w:r>
        <w:rPr/>
        <w:t>кондитер</w:t>
      </w:r>
      <w:r>
        <w:rPr>
          <w:color w:val="000000"/>
        </w:rPr>
        <w:t xml:space="preserve"> может приготовить кондитерское изделие быстро и к тому же вкусно. Искусных кондитеров часто именуют мастерами приготовления изделий, которые величают шедеврами или произведениями искусства. Главной целью кондитера является донесение до посетителей  определенного настроения и ощущений, качественно подбирая сочетание цветовой гаммы и вкуса и изысканно оформляя </w:t>
      </w:r>
      <w:r>
        <w:rPr/>
        <w:t>кондитерское изделие</w:t>
      </w:r>
      <w:r>
        <w:rPr>
          <w:color w:val="000000"/>
        </w:rPr>
        <w:t xml:space="preserve">. </w:t>
      </w:r>
    </w:p>
    <w:p>
      <w:pPr>
        <w:pStyle w:val="Style16"/>
        <w:shd w:fill="FFFFFF" w:val="clear"/>
        <w:spacing w:lineRule="auto" w:line="360"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Самой важной особенностью данной профессии является наличие у кондитера художественного вкуса, очень развитого восприятия вкуса и тонкого обоняния.</w:t>
      </w:r>
    </w:p>
    <w:p>
      <w:pPr>
        <w:pStyle w:val="Style16"/>
        <w:shd w:fill="FFFFFF" w:val="clear"/>
        <w:spacing w:lineRule="auto" w:line="360" w:before="0" w:after="0"/>
        <w:contextualSpacing/>
        <w:jc w:val="both"/>
        <w:rPr>
          <w:color w:val="000000"/>
        </w:rPr>
      </w:pPr>
      <w:r>
        <w:rPr/>
        <w:t xml:space="preserve">Кондитеры </w:t>
      </w:r>
      <w:r>
        <w:rPr>
          <w:color w:val="000000"/>
        </w:rPr>
        <w:t>осуществляют свою деятельность в сфере услуг. Приготовлением кондитерских изделий занимаются повсюду: столовые предприятия и организаций, учебные заведения, кафе, рестораны и бары, торгово-развлекательные учреждения и т.д. Один из успешных вариантов представляет собой работа личным кондитером у состоятельных люде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В процессе теоретического и практического обучения обучающимся прививаются глубокие и прочные знания, навыки качественного выполнения работ, эффективного использования учебного времени, показывается роль рабочего в совершенствовании техники и технологии производст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Каждое занятие практического и теоретического обучения  должно быть обучающим, воспитывающим, развивать у обучающихся самостоятельность, познавательные и творческие способно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При организации практических занятий следует обращать внимание обучающихся на соблюдение правил безопасности труда, санитарии и личной гигиены, правил личной гигиены, правил пожарной безопасно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С целью повышения эффективности занятий, воспитания у обучающихся интереса к профессиональной деятельности следует привлекать их к выполнению заданий производственного характера, участию в творческих разработках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В процессе профессионального обучения необходимо широко использовать бригадные формы организации труда, планирование, нормирование и оплату труда учащихся, ученическое самоуправление, моральное поощрение, организовать соревнование, конкурсы профессионального мастерст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Программа «Юный кондитер» разработана на основе программы «Кондитер», разработанной Федеральным институтом развития образования министерства образования и науки России, 2012г. (лицензионный договор № 263-ЛД) и </w:t>
      </w:r>
      <w:r>
        <w:rPr>
          <w:rStyle w:val="FontStyle14"/>
          <w:rFonts w:cs="Times New Roman"/>
          <w:b w:val="false"/>
          <w:sz w:val="24"/>
          <w:szCs w:val="24"/>
        </w:rPr>
        <w:t>системного анализа кондитерского производства и трудовых функций рабочих (кондитеров).</w:t>
      </w:r>
    </w:p>
    <w:p>
      <w:pPr>
        <w:pStyle w:val="Normal"/>
        <w:shd w:fill="FFFFFF" w:val="clear"/>
        <w:spacing w:lineRule="auto" w:line="360" w:before="280" w:after="202"/>
        <w:ind w:firstLine="562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  <w:t>Программа</w:t>
        <w:tab/>
        <w:t>разработана</w:t>
        <w:tab/>
        <w:t>на</w:t>
        <w:tab/>
        <w:t>основании</w:t>
        <w:tab/>
        <w:t>законодательных</w:t>
        <w:tab/>
        <w:t>и нормативно -правовых документов: Федеральный закон №273-ФЗ от 21.12.2012 года «Об образовании Российской Федерации»; Приказ Министерства образования и науки Российской Федерации от 29 августа 2013 г.1008 «Об утверждении Порядка организации и осуществления образовательной деятельности по дополнительным общеобразовательным программам»; Постановление от 04.07.2014г. № 41 « Об утверждении СанПин 2.2.4.3172-14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; Концепция развития дополнительного образования детей в ХМАО-Югре до 2020 года; Методические рекомендации по проектированию дополнительных общеразвивающих программ (включая разноуровневые программы) (Минобрнауки г. Москва, АНО ДПО «Открытое образование», 2015 г.). Содержание данной программы соответствует целям и задачам, стоящим перед дополнительным образованием на сегодняшний ден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</w:rPr>
        <w:t>Актуальность программы</w:t>
      </w:r>
      <w:r>
        <w:rPr>
          <w:i/>
        </w:rPr>
        <w:t xml:space="preserve">. </w:t>
      </w:r>
      <w:r>
        <w:rPr/>
        <w:t xml:space="preserve"> Потребление и любовь к «сладкому» практически не зависит от состояния экономики. В период повышения доходов растут продажи эксклюзивных изделий, а во времена экономического спада продукция кондитеров пользуется не меньшей популярностью, помогая справиться с депрессией. Кондитеров иногда сравнивают с психотерапевтами или врачевателями человеческих душ. Спрос на специалистов-кондитеров является стабильным и устойчивым. Кроме крупных частных и государственных компаний, мастера «сладкого ремесла» востребованы в небольших ресторанах, кафе и кондитерских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b/>
          <w:i/>
        </w:rPr>
        <w:t xml:space="preserve">Новизн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- занятия по данной программе помогут расширить и углубить знания о профессиях, связанных с питанием человека (пекарь, хлебопек, мучник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 использование ролевых игр, способствующих активизации познавательной деятельности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- сотрудничество педагога и обучающихся  с представителями профессии кондитерского производства.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i/>
        </w:rPr>
        <w:t>Инновационная направленность программы</w:t>
      </w:r>
      <w:r>
        <w:rPr>
          <w:color w:val="000000"/>
        </w:rPr>
        <w:t xml:space="preserve"> заключается в интегрировании различных общеобразовательных предметов: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/>
      </w:pPr>
      <w:r>
        <w:rPr>
          <w:b/>
          <w:i/>
          <w:color w:val="000000"/>
          <w:spacing w:val="6"/>
        </w:rPr>
        <w:t>-естественные науки:</w:t>
      </w:r>
      <w:r>
        <w:rPr>
          <w:color w:val="000000"/>
          <w:spacing w:val="6"/>
        </w:rPr>
        <w:t xml:space="preserve"> </w:t>
      </w:r>
      <w:r>
        <w:rPr/>
        <w:t>изучение процессов, происходящих при обработке продуктов, при замесе теста, при выпекании кондитерских изделий;</w:t>
      </w:r>
      <w:r>
        <w:rPr>
          <w:bCs/>
        </w:rPr>
        <w:t xml:space="preserve"> изучение истории происхождения кондитерского сырья и изделий;</w:t>
      </w:r>
    </w:p>
    <w:p>
      <w:pPr>
        <w:pStyle w:val="22"/>
        <w:shd w:fill="auto" w:val="clear"/>
        <w:spacing w:lineRule="auto" w:line="360" w:before="0" w:after="0"/>
        <w:contextualSpacing/>
        <w:rPr>
          <w:spacing w:val="0"/>
          <w:sz w:val="24"/>
          <w:szCs w:val="24"/>
          <w:lang w:val="ru-RU" w:eastAsia="ru-RU"/>
        </w:rPr>
      </w:pPr>
      <w:r>
        <w:rPr>
          <w:b/>
          <w:i/>
          <w:color w:val="000000"/>
          <w:sz w:val="24"/>
          <w:szCs w:val="24"/>
        </w:rPr>
        <w:t xml:space="preserve">-математика: </w:t>
      </w:r>
      <w:r>
        <w:rPr>
          <w:spacing w:val="0"/>
          <w:sz w:val="24"/>
          <w:szCs w:val="24"/>
          <w:lang w:val="ru-RU" w:eastAsia="ru-RU"/>
        </w:rPr>
        <w:t>измерение времени приготовления изделий,  измерение и преобразование величин при измерение ингредиентов и при закладке продуктов;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/>
      </w:pPr>
      <w:r>
        <w:rPr>
          <w:b/>
          <w:i/>
          <w:color w:val="000000"/>
          <w:spacing w:val="6"/>
        </w:rPr>
        <w:t>-развитие речи:</w:t>
      </w:r>
      <w:r>
        <w:rPr>
          <w:color w:val="000000"/>
          <w:spacing w:val="6"/>
        </w:rPr>
        <w:t xml:space="preserve"> </w:t>
      </w:r>
      <w:r>
        <w:rPr/>
        <w:t xml:space="preserve">общение в устной или в письменной форме с использованием специальных терминов, подготовка и проведение демонстрации кондитерских изделий, описание логической последовательности приготовления и оформления кондитерский изделий, применение мультимедийных технологий для  презентации кондитерских изделий.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Style w:val="FontStyle14"/>
          <w:rFonts w:cs="Times New Roman"/>
          <w:b w:val="false"/>
          <w:bCs w:val="false"/>
          <w:color w:val="000000"/>
          <w:spacing w:val="6"/>
          <w:sz w:val="24"/>
          <w:szCs w:val="24"/>
        </w:rPr>
        <w:t>-</w:t>
      </w:r>
      <w:r>
        <w:rPr>
          <w:rStyle w:val="FontStyle14"/>
          <w:rFonts w:cs="Times New Roman"/>
          <w:i/>
          <w:sz w:val="24"/>
          <w:szCs w:val="24"/>
        </w:rPr>
        <w:t>художественное творчество</w:t>
      </w:r>
      <w:r>
        <w:rPr>
          <w:rStyle w:val="FontStyle14"/>
          <w:rFonts w:cs="Times New Roman"/>
          <w:b w:val="false"/>
          <w:sz w:val="24"/>
          <w:szCs w:val="24"/>
        </w:rPr>
        <w:t xml:space="preserve"> - развитие детского творчества, приобщение к различным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видам искусства: рисование, лепка</w:t>
      </w:r>
    </w:p>
    <w:p>
      <w:pPr>
        <w:pStyle w:val="Normal"/>
        <w:spacing w:lineRule="auto" w:line="360" w:before="0" w:after="0"/>
        <w:contextualSpacing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>Цель  и задачи программы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>Цель</w:t>
      </w:r>
      <w:r>
        <w:rPr>
          <w:rStyle w:val="FontStyle14"/>
          <w:rFonts w:cs="Times New Roman"/>
          <w:b w:val="false"/>
          <w:sz w:val="24"/>
          <w:szCs w:val="24"/>
        </w:rPr>
        <w:t>: Оказание практико-ориентированной помощи обучающимся в профессиональном самоопределении, в выборе пути продолжения профессионального образования, формирование социальных, правовых и профессиональных компетенций, необходимых для выполнения функциональных обязанностей кондитера.</w:t>
      </w:r>
    </w:p>
    <w:p>
      <w:pPr>
        <w:pStyle w:val="Normal"/>
        <w:spacing w:lineRule="auto" w:line="360" w:before="0" w:after="0"/>
        <w:contextualSpacing/>
        <w:rPr/>
      </w:pPr>
      <w:r>
        <w:rPr>
          <w:rStyle w:val="FontStyle14"/>
          <w:rFonts w:cs="Times New Roman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Содействовать в приобретении детьми навыков и знаний по приготовлению кулинарных издел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Содействовать расширению кругозора по изучаемой области родственных профессии кондитер, ориентации их в будущем выборе професси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Содействовать использованию полученных знаний в жизнедеятельност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Содействовать в приобретении обучающимися определенных знаний  и практических умений в области изобразительной грамотности (декоративно-художественное оформление).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i/>
          <w:sz w:val="24"/>
          <w:szCs w:val="24"/>
        </w:rPr>
        <w:t>Отличительная особенность</w:t>
      </w:r>
      <w:r>
        <w:rPr>
          <w:rStyle w:val="FontStyle14"/>
          <w:rFonts w:cs="Times New Roman"/>
          <w:b w:val="false"/>
          <w:i/>
          <w:sz w:val="24"/>
          <w:szCs w:val="24"/>
        </w:rPr>
        <w:t xml:space="preserve"> </w:t>
      </w:r>
      <w:r>
        <w:rPr>
          <w:rStyle w:val="FontStyle14"/>
          <w:rFonts w:cs="Times New Roman"/>
          <w:b w:val="false"/>
          <w:sz w:val="24"/>
          <w:szCs w:val="24"/>
        </w:rPr>
        <w:t>данной образовательной программы заключается в том, что она имеет интегративный характер, так как предусматривает связь с другими образовательными областями: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-история - изучение истории происхождения кондитерского сырья и издел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- художественное творчество - развитие детского творчества, приобщение к различным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видам искусства: рисование, лепка.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 xml:space="preserve">Срок реализации программы - 1год. Программа рассчитана  на детей средней и старшей возрастной категории (7-13 лет).  Занятия проводятся в группах согласно расписания  2 раза в неделю по 2 часа (168ч в год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i/>
          <w:sz w:val="24"/>
          <w:szCs w:val="24"/>
        </w:rPr>
        <w:t>Основные практики, в которые погружаются обучающиеся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-знакомство с интернет-ресурсами, связанными с технологией приготовления кондитерских издел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-проектная деятельность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-олимпиады, кулинарные поединк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Cs/>
        </w:rPr>
      </w:pPr>
      <w:r>
        <w:rPr>
          <w:rStyle w:val="FontStyle14"/>
          <w:rFonts w:cs="Times New Roman"/>
          <w:b w:val="false"/>
          <w:sz w:val="24"/>
          <w:szCs w:val="24"/>
        </w:rPr>
        <w:t>-работа в парах, в группах, индивидуально.</w:t>
      </w:r>
    </w:p>
    <w:p>
      <w:pPr>
        <w:pStyle w:val="Normal"/>
        <w:spacing w:lineRule="auto" w:line="360" w:before="0" w:after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  <w:t>Планируемые результаты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 xml:space="preserve">Образовательные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обучающийся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contextualSpacing/>
        <w:rPr/>
      </w:pPr>
      <w:r>
        <w:rPr/>
        <w:t>хорошо владеет</w:t>
      </w:r>
      <w:r>
        <w:rPr>
          <w:b/>
        </w:rPr>
        <w:t xml:space="preserve"> </w:t>
      </w:r>
      <w:r>
        <w:rPr/>
        <w:t>устной речью</w:t>
      </w:r>
      <w:r>
        <w:rPr>
          <w:b/>
        </w:rPr>
        <w:t xml:space="preserve">, </w:t>
      </w:r>
      <w:r>
        <w:rPr/>
        <w:t xml:space="preserve">способен объяснить технологию приготовления кондитерских изделий; 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 xml:space="preserve">умеет </w:t>
      </w:r>
      <w:r>
        <w:rPr>
          <w:rStyle w:val="FontStyle14"/>
          <w:rFonts w:cs="Times New Roman"/>
          <w:b w:val="false"/>
          <w:sz w:val="24"/>
          <w:szCs w:val="24"/>
        </w:rPr>
        <w:t>вырезать ножом или выбивать выпеченный бисквит из форм, зачищать формы и бисквит, подвозить полуфабрикаты к рабочим места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4"/>
          <w:rFonts w:cs="Times New Roman"/>
          <w:b w:val="false"/>
          <w:bCs w:val="false"/>
          <w:sz w:val="24"/>
          <w:szCs w:val="24"/>
        </w:rPr>
        <w:t xml:space="preserve">умеет </w:t>
      </w:r>
      <w:r>
        <w:rPr>
          <w:rStyle w:val="FontStyle14"/>
          <w:rFonts w:cs="Times New Roman"/>
          <w:b w:val="false"/>
          <w:sz w:val="24"/>
          <w:szCs w:val="24"/>
        </w:rPr>
        <w:t>загружать кремом или начинкой намазную машину и регулировать ее работу, работать на тестомесильной машин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умеет рационально организовывать рабочее место и применять передовые методы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bCs w:val="false"/>
          <w:sz w:val="24"/>
          <w:szCs w:val="24"/>
        </w:rPr>
        <w:t xml:space="preserve">умеет </w:t>
      </w:r>
      <w:r>
        <w:rPr>
          <w:rStyle w:val="FontStyle14"/>
          <w:rFonts w:cs="Times New Roman"/>
          <w:b w:val="false"/>
          <w:sz w:val="24"/>
          <w:szCs w:val="24"/>
        </w:rPr>
        <w:t>выполнять требования безопасности труда, санитарии и гигиены, правила внутреннего распорядка и пожарной безопасности.</w:t>
      </w:r>
      <w:r>
        <w:rPr/>
        <w:t xml:space="preserve">     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/>
        <w:t xml:space="preserve">   </w:t>
      </w:r>
      <w:r>
        <w:rPr>
          <w:b/>
        </w:rPr>
        <w:t>Предметные результаты</w:t>
      </w:r>
    </w:p>
    <w:p>
      <w:pPr>
        <w:pStyle w:val="Standard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концу освоения первого модуля 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вают знаниям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/>
        <w:t>владеет начальными знаниями и элементарными представлениями о кондитерском производств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>знает т</w:t>
      </w:r>
      <w:r>
        <w:rPr>
          <w:rStyle w:val="FontStyle14"/>
          <w:rFonts w:cs="Times New Roman"/>
          <w:b w:val="false"/>
          <w:sz w:val="24"/>
          <w:szCs w:val="24"/>
        </w:rPr>
        <w:t>ребования, предъявляемые к качеству полуфабрикатов для тортов и пирожных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владеет приемами приготовления пластов бисквита, набивки или намазывания тортов и пирожных кремом или начинко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 xml:space="preserve">знает правила обслуживания оборудования, </w:t>
      </w:r>
      <w:r>
        <w:rPr/>
        <w:t>в</w:t>
      </w:r>
      <w:r>
        <w:rPr>
          <w:rStyle w:val="FontStyle14"/>
          <w:rFonts w:cs="Times New Roman"/>
          <w:b w:val="false"/>
          <w:sz w:val="24"/>
          <w:szCs w:val="24"/>
        </w:rPr>
        <w:t>иды дефектов, причины их возникновения и способы устран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/>
        <w:t>знает</w:t>
      </w:r>
      <w:r>
        <w:rPr>
          <w:rStyle w:val="FontStyle14"/>
          <w:rFonts w:cs="Times New Roman"/>
          <w:b w:val="false"/>
          <w:sz w:val="24"/>
          <w:szCs w:val="24"/>
        </w:rPr>
        <w:t xml:space="preserve">  сроки хранения изделий, требования безопасности труда, правила пожарной безопасности и внутреннего распорядка, правила санитарии и гигиены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b/>
          <w:b/>
          <w:bCs/>
        </w:rPr>
      </w:pPr>
      <w:r>
        <w:rPr>
          <w:b/>
          <w:bCs/>
        </w:rPr>
        <w:t>К концу освоения первого модуля дети погружаются в практики и научатся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приготавливать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полуфабрикатов для тортов и пирож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приемам  приготовления пластов бисквита, набивки или намазывания тортов и пирожных кремом или начинко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>
          <w:rStyle w:val="FontStyle14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 xml:space="preserve">правилам обслуживания оборудования, познакомятся  с </w:t>
      </w:r>
      <w:r>
        <w:rPr/>
        <w:t>в</w:t>
      </w:r>
      <w:r>
        <w:rPr>
          <w:rStyle w:val="FontStyle14"/>
          <w:rFonts w:cs="Times New Roman"/>
          <w:b w:val="false"/>
          <w:sz w:val="24"/>
          <w:szCs w:val="24"/>
        </w:rPr>
        <w:t>идами дефектов, причинами их возникновения и способы устран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соблюдать сроки хранения изделий, требования безопасности труда, правила пожарной безопасности и внутреннего распорядка, правила санитарии и гигиены</w:t>
      </w:r>
      <w:r>
        <w:rPr/>
        <w:t xml:space="preserve"> </w:t>
      </w:r>
    </w:p>
    <w:p>
      <w:pPr>
        <w:pStyle w:val="Standard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К концу освоения второго модуля дети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вают знаниям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по приготовлению бездрожжевого теста: пресного, бисквитного, песочного, заварного, вафельного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научатся самостоятельно высчитывать рецептуры полуфабрикат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кулинарное назначение отдельных пищевых продукт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признаки доброкачественности продуктов и органолептические методы их определ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назначение оборудования, производственного инвентаря, инструментов, измерительных приборов, посуды, тары, правила пользования и ухода за ним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способы рациональной организации труда на рабочем мест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rPr/>
      </w:pPr>
      <w:r>
        <w:rPr>
          <w:rStyle w:val="FontStyle14"/>
          <w:rFonts w:cs="Times New Roman"/>
          <w:b w:val="false"/>
          <w:sz w:val="24"/>
          <w:szCs w:val="24"/>
        </w:rPr>
        <w:t>правила санитарии и гигиены; требования безопасности труда и противопожарной безопасности; производственную (должностную) инструкцию и правила внутреннего трудового распорядка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color w:val="000000"/>
        </w:rPr>
      </w:pPr>
      <w:r>
        <w:rPr>
          <w:b/>
          <w:bCs/>
        </w:rPr>
        <w:t>К концу освоения второго модуля дети погружаются в практики и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Style w:val="FontStyle14"/>
          <w:rFonts w:cs="Times New Roman" w:ascii="Times New Roman" w:hAnsi="Times New Roman"/>
          <w:b w:val="false"/>
          <w:kern w:val="0"/>
          <w:sz w:val="24"/>
          <w:szCs w:val="24"/>
        </w:rPr>
        <w:t>проводят вспомогательные работы по приготовлению базового полуфабриката и кремов;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Style w:val="FontStyle14"/>
          <w:rFonts w:cs="Times New Roman" w:ascii="Times New Roman" w:hAnsi="Times New Roman"/>
          <w:b w:val="false"/>
          <w:kern w:val="0"/>
          <w:sz w:val="24"/>
          <w:szCs w:val="24"/>
        </w:rPr>
        <w:t>самостоятельно оформляют торты, пирожные, рулеты;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Style w:val="FontStyle14"/>
          <w:rFonts w:cs="Times New Roman" w:ascii="Times New Roman" w:hAnsi="Times New Roman"/>
          <w:b w:val="false"/>
          <w:kern w:val="0"/>
          <w:sz w:val="24"/>
          <w:szCs w:val="24"/>
        </w:rPr>
        <w:t>ведут процессы выпекания тестовых полуфабрикатов;</w:t>
      </w:r>
    </w:p>
    <w:p>
      <w:pPr>
        <w:pStyle w:val="Style17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Style w:val="FontStyle14"/>
          <w:rFonts w:cs="Times New Roman" w:ascii="Times New Roman" w:hAnsi="Times New Roman"/>
          <w:b w:val="false"/>
          <w:kern w:val="0"/>
          <w:sz w:val="24"/>
          <w:szCs w:val="24"/>
        </w:rPr>
        <w:t>механической обработки  сырья: яиц, муки, маслосодержащих продуктов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Style w:val="FontStyle14"/>
          <w:rFonts w:cs="Times New Roman" w:ascii="Times New Roman" w:hAnsi="Times New Roman"/>
          <w:b w:val="false"/>
          <w:kern w:val="0"/>
          <w:sz w:val="24"/>
          <w:szCs w:val="24"/>
        </w:rPr>
        <w:t>соблюдают требования безопасности труд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/>
        <w:t xml:space="preserve"> </w:t>
      </w:r>
      <w:r>
        <w:rPr>
          <w:b/>
          <w:bCs/>
          <w:i/>
          <w:iCs/>
          <w:color w:val="000000"/>
        </w:rPr>
        <w:t>Компетентностные результаты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Style w:val="FontStyle14"/>
          <w:rFonts w:cs="Times New Roman"/>
          <w:b w:val="false"/>
          <w:sz w:val="24"/>
          <w:szCs w:val="24"/>
        </w:rPr>
        <w:t xml:space="preserve">обучающийся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rStyle w:val="FontStyle14"/>
          <w:rFonts w:cs="Times New Roman"/>
          <w:b w:val="false"/>
          <w:sz w:val="24"/>
          <w:szCs w:val="24"/>
        </w:rPr>
        <w:t xml:space="preserve">проявляет интерес к исследовательской и творческой деятельности, задает вопросы взрослым и сверстникам, интересуется причинно-следственными связями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rStyle w:val="FontStyle14"/>
          <w:rFonts w:cs="Times New Roman"/>
          <w:b w:val="false"/>
          <w:sz w:val="24"/>
          <w:szCs w:val="24"/>
        </w:rPr>
        <w:t>пытается самостоятельно придумывать рецепты приготовления кондитерских изделий; склонен наблюдать, экспериментировать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rStyle w:val="FontStyle14"/>
          <w:rFonts w:cs="Times New Roman"/>
          <w:b w:val="false"/>
          <w:sz w:val="24"/>
          <w:szCs w:val="24"/>
        </w:rPr>
        <w:t>способен к принятию собственных творческих решений, опираясь на свои знания и умения, обучающийся активно взаимодействует со сверстниками и взрослыми, участвует в совместном  творчестве, имеет навыки работы с различными источниками информаци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textAlignment w:val="baseline"/>
        <w:rPr/>
      </w:pPr>
      <w:r>
        <w:rPr>
          <w:rStyle w:val="FontStyle14"/>
          <w:rFonts w:cs="Times New Roman"/>
          <w:b w:val="false"/>
          <w:sz w:val="24"/>
          <w:szCs w:val="24"/>
        </w:rPr>
        <w:t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Style w:val="FontStyle14"/>
          <w:rFonts w:cs="Times New Roman"/>
          <w:b w:val="false"/>
          <w:sz w:val="24"/>
          <w:szCs w:val="24"/>
        </w:rPr>
        <w:t>обладает установкой положительного отношения к работе кондитера, к разным видам  труда, другим людям и самому себе, обладает чувством собственного достоинства.</w:t>
      </w:r>
      <w:r>
        <w:rPr/>
        <w:t xml:space="preserve">    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Style w:val="FontStyle14"/>
          <w:rFonts w:cs="Times New Roman"/>
          <w:sz w:val="26"/>
          <w:szCs w:val="26"/>
        </w:rPr>
        <w:t>Основные методы обучения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ой программе используются методы обучения, которые обеспечивают продуктивное социально-педагогическое  образование. Обучение опирается на такие виды образовательной деятельности, которые позволяют обучающимся:</w:t>
      </w:r>
    </w:p>
    <w:p>
      <w:pPr>
        <w:pStyle w:val="Style17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ь окружающий мир (когнитивные);</w:t>
      </w:r>
    </w:p>
    <w:p>
      <w:pPr>
        <w:pStyle w:val="Style17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при этом образовательную продукцию (креативные);</w:t>
      </w:r>
    </w:p>
    <w:p>
      <w:pPr>
        <w:pStyle w:val="Style17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образовательный процесс (оргдеятельностные)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окупности методов, представленных в данной классификации, позволяет наиболее точно охарактеризовать (проанализировать) образовательный процесс и, при необходимости, корректировать его в соответствии с поставленной в программе целью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гнитивные 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>, или методы учебного познания окружающего мира - это, прежде всего, методы исследований в различных науках – методы сравнения, анализа, синтеза, классификации. Применение когнитивных методов приводит к созданию образовательной продукции, т.е. к креативному результату, хотя первичной целью использования данных методов является познание объекта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эвристических вопро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для отыскания сведений о каком-либо событии или объекте задавать следующие семь ключевых вопросов: Кто? Что? Зачем? Чем? Где? Когда? Как?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срав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ется для сравнения разных версий моделей обучающихся с созданными аналогами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эвристического наблю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 целью научить детей добывать и конструировать знания с помощью наблюдений. Одновременно с получением заданной педагогом информации многие обучающиеся видят и другие особенности объекта, т.е. добывают новую информацию и конструируют новые знания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фа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ит отличать то, что видят, слышат, чувствуют обучающиеся, от того, что они думают. Таким образом, происходит поиск фактов, отличие их от не фактов, что важно в работе кондитера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прогноз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ется к реальному или планируемому процессу. Спустя заданное время прогноз сравнивается с реальностью. Проводится обсуждение результатов, делаются выводы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ошиб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изменение устоявшегося негативного отношения к ошибкам, замену его на конструктивное использование ошибок. Ошибка рассматривается как источник противоречий, феноменов, исключений из правил, новых знаний, которые рождаются на противопоставлении общепринятым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реативные мет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ения ориентированы на создание обучающимися личного образовательного продукта – совершенного кондитерского изделия, путем проб, ошибок, накопленных знаний и поиском оптимального решения проблемы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«Если бы…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составить описание того, что произойдет, если в автоматизированной системе что-либо изменится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Мозговой штурм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 основной задачей сбор как можно большего числа идей в результате освобождения участников обсуждения от инерции мышления и стереотипов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план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планирование образовательной деятельности на определенный период - занятие, неделю, тему, творческую работу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обучении образовательный продукт юного кондитера оценивается по степени отличия от заданного, т.е. чем больше оптимальных конструкторских идей выдумывают обучающиеся, тем выше оценка продуктивности его образования.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 рефлекс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могает обучающимся формулировать способы своей деятельности, возникающие проблемы, пути их решения и полученные результаты, что приводит к осознанному образовательному процессу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i/>
          <w:color w:val="000000"/>
        </w:rPr>
        <w:t>Метод самооценки</w:t>
      </w:r>
      <w:r>
        <w:rPr>
          <w:color w:val="000000"/>
        </w:rPr>
        <w:t xml:space="preserve"> вытекает из методов рефлексии, носят </w:t>
      </w:r>
      <w:r>
        <w:rPr/>
        <w:t>количественный и качественный характер, отражают полноту достижения обучающимся цели.</w:t>
      </w:r>
    </w:p>
    <w:p>
      <w:pPr>
        <w:pStyle w:val="TextBodyIndent"/>
        <w:spacing w:lineRule="auto" w:line="360" w:before="0" w:after="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Style w:val="FontStyle14"/>
          <w:rFonts w:cs="Times New Roman"/>
          <w:sz w:val="26"/>
          <w:szCs w:val="26"/>
        </w:rPr>
        <w:t>Форма оценивания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</w:rPr>
        <w:t>Система отслеживания и оценивания результатов обучения проходит через: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компетентностные испы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демонстрация готовых кондитерских изделий (в рамках группы,  учреждения, родительских собраний), участие в олимпиадах, соревнованиях профессионального мастерства, кулинарных поединков, создание портфолио. </w:t>
      </w:r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-защита работ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гружение в проект (выбор темы и ее конкретизация; определение цели и формулирование задачи; поиск источников информации  и определение списка литературы; выдача рекомендаций (требования, сроки, график выполнения, консультации и пр.); поисково-исследовательский этап (определение источников информации; планирование способов сбора и анализа информации; проведение исследования; сбор и систематизация материалов); трансляционно-оформительский этап («предзащита проекта»; доработка проекта с учетом замечаний и предложений; подготовка к публичной защите); заключительный этап (публичная защита проекта; подведение итогов, конструктивный анализ работы)</w:t>
      </w:r>
      <w:bookmarkStart w:id="0" w:name="_GoBack"/>
      <w:bookmarkEnd w:id="0"/>
    </w:p>
    <w:p>
      <w:pPr>
        <w:pStyle w:val="Style17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-анализ результато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</w:rPr>
        <w:t>тепень активности учащихся в группах, уровень знаний, умений, показанных учащимися в работе, рекомендации к совершенствованию, оценивание работы каждого с помощью учащихся, выполняющих функции судей.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Calibri"/>
          <w:b/>
        </w:rPr>
        <w:t>Формы подведения итогов</w:t>
      </w:r>
      <w:r>
        <w:rPr/>
        <w:t>: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-Текущий контроль уровня усвоения материала осуществляется по результатам выполнения обучающимися практических заданий, решений тестов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 xml:space="preserve">-Итоговый контроль реализуется в форме решения тестов,  в форме выставок работ, в форме выполнения обучающимися практических заданий, в форме защиты </w:t>
      </w:r>
      <w:r>
        <w:rPr>
          <w:bCs/>
          <w:iCs/>
        </w:rPr>
        <w:t>творческих проектов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lang w:eastAsia="ar-SA"/>
        </w:rPr>
      </w:pPr>
      <w:r>
        <w:rPr>
          <w:b/>
          <w:color w:val="000000"/>
        </w:rPr>
        <w:t>Образовательные форматы</w:t>
      </w:r>
    </w:p>
    <w:p>
      <w:pPr>
        <w:pStyle w:val="Normal"/>
        <w:shd w:fill="FFFFFF" w:val="clear"/>
        <w:spacing w:lineRule="auto" w:line="360" w:before="280" w:after="280"/>
        <w:ind w:firstLine="360"/>
        <w:contextualSpacing/>
        <w:jc w:val="both"/>
        <w:rPr>
          <w:color w:val="000000"/>
        </w:rPr>
      </w:pPr>
      <w:r>
        <w:rPr>
          <w:color w:val="000000"/>
        </w:rPr>
        <w:t xml:space="preserve">Образовательные форматы, в которые будут погружены обучающиеся: выполнение практических работ по приготовлению кондитерских изделий, деловые и ролевые игры, соревнования, </w:t>
      </w:r>
      <w:r>
        <w:rPr/>
        <w:t>участие в мероприятиях и праздниках учреждения</w:t>
      </w:r>
      <w:r>
        <w:rPr>
          <w:color w:val="000000"/>
        </w:rPr>
        <w:t>, демонстрация изделий, проектная деятельность, групповые учебно-практические и теоретические занятия, работа по индивидуальным планам (исследовательские проекты), комбинированные занятия.</w:t>
      </w:r>
    </w:p>
    <w:p>
      <w:pPr>
        <w:pStyle w:val="Standard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ая платформа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орудование кабинетов охватывает обширный диапазон устройств и материалов, благодаря которым можно изучать основы  кондитерского производств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теоретические основы усваивались с легкостью и были понятны  каждому обучающемуся, кабинет теоретического обучения оборудован разнообразными наглядными пособиями: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таблицы по кулинарии, по обработке пищевых продуктов и технологии приготовления кондитерских изделий;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даточный и демонстрационный материал по темам программы;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зентации и видео уроки по технологии приготовления кондитерских изделий;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таблицы по технике безопасности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ецирования: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</w:t>
      </w:r>
    </w:p>
    <w:p>
      <w:pPr>
        <w:pStyle w:val="Style18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нет практического обучения имеет следующее 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фемолка -1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кроволновая печь -1 шт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миксер электрический  2  - 4 шт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хонный комбайн -1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лектрический чайник   -2  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ита электрическая 4-х комфорочная  -3 шт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лита электрическая 2-х комфорочная  -1 шт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холодильник - 2 шт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доски разделочные -  16 шт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ножи для нарезки продуктов, разделки мяса, рыбы -4 набора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столовая посуда  на 24 персоны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столовые приборы  на 24 персоны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формы для выпечки   по 4 шт. разного вида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стрюли, сковороды, сотейники, блюда  по 4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 и скалка для раскатки теста  по 4 - 8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то  4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рка 4 шт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оборудование для консервирования в домашних условиях 2 набора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половник, шумовка, мялка и т.п  - 2 – 4 набора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йка с горячей и холодной -4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птечка - 2 ш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гнетушитель -  2 шт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ящик с песком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Style w:val="FontStyle14"/>
          <w:rFonts w:cs="Times New Roman"/>
          <w:sz w:val="24"/>
          <w:szCs w:val="24"/>
        </w:rPr>
        <w:t>Содержание по тематическим модулям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b w:val="false"/>
          <w:sz w:val="24"/>
          <w:szCs w:val="24"/>
        </w:rPr>
        <w:t xml:space="preserve">Образовательная программа состоит из 2 модулей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1 м</w:t>
      </w:r>
      <w:r>
        <w:rPr/>
        <w:t xml:space="preserve">одуль  «Кондитерское сырьё и оборудование»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2 модуль  «Бездрожжевое тесто»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Содержание модулей построено по восходящей спирали от простого к сложном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>Модуль 1.</w:t>
      </w:r>
      <w:r>
        <w:rPr/>
        <w:t xml:space="preserve"> </w:t>
      </w:r>
      <w:r>
        <w:rPr>
          <w:b/>
        </w:rPr>
        <w:t xml:space="preserve">Кондитерское сырьё и оборудование. </w:t>
      </w:r>
      <w:r>
        <w:rPr/>
        <w:t xml:space="preserve">Основной предметной областью является познание о кондитерском сырье и оборудование, их происхождении, предназначении и видах. Дети знакомятся с характеристикой кондитерского сырья, способами приемки сырья, контролем качества и подготовкой основного и дополнительного сырья к производству. Знакомятся с кондитерским оборудованием, правилами обслуживания оборудования и подготовкой его к работе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>Модуль 2.</w:t>
      </w:r>
      <w:r>
        <w:rPr/>
        <w:t xml:space="preserve"> </w:t>
      </w:r>
      <w:r>
        <w:rPr>
          <w:b/>
        </w:rPr>
        <w:t>Бездрожжевое тесто</w:t>
      </w:r>
      <w:r>
        <w:rPr/>
        <w:t xml:space="preserve">. Основной предметной областью является познание о технологии приготовления бездрожжевого теста и изделий из него.  Дети знакомятся с технологией приготовления бездрожжевого теста- это тесто для пельменей, вареников, лапши; блинчатое; вафельное, песочное; сдобное пресное; пряничное; воздушное; миндальное; бисквитное; заварное; слоеное. Знакомятся с технологией приготовления изделий из всех видов теста. </w:t>
      </w:r>
    </w:p>
    <w:p>
      <w:pPr>
        <w:pStyle w:val="Standard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уль I. </w:t>
      </w:r>
      <w:r>
        <w:rPr>
          <w:rFonts w:cs="Times New Roman" w:ascii="Times New Roman" w:hAnsi="Times New Roman"/>
          <w:b/>
        </w:rPr>
        <w:t>Кондитерское сырьё и оборудование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  <w:color w:val="000000"/>
          <w:shd w:fill="FFFFFF" w:val="clear"/>
        </w:rPr>
        <w:t xml:space="preserve">Образовательная задача модуля: </w:t>
      </w:r>
      <w:r>
        <w:rPr/>
        <w:t>овладение</w:t>
      </w:r>
      <w:r>
        <w:rPr>
          <w:rStyle w:val="FontStyle14"/>
          <w:rFonts w:cs="Times New Roman"/>
          <w:b w:val="false"/>
          <w:sz w:val="24"/>
          <w:szCs w:val="24"/>
        </w:rPr>
        <w:t xml:space="preserve">  навыками по приёмке и проверке качества основного и дополнительного сырья и правилами обслуживания оборудования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Учебные задачи модуля: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1.расширение кругозора по изучаемой области родственных профессии кондитер, ориентации их в будущем выборе професс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2. использование полученных знаний в жизнедеятель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3.приобретение обучающимися определенных знаний  и практических умений в области изобразительной грамотности (декоративно-художественное оформление)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textAlignment w:val="baseline"/>
        <w:rPr/>
      </w:pPr>
      <w:r>
        <w:rPr/>
        <w:t>4.развитие навыков взаимодействия в группе.</w:t>
      </w:r>
    </w:p>
    <w:p>
      <w:pPr>
        <w:pStyle w:val="Standard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andard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andard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грамма 1 модуля</w:t>
      </w:r>
    </w:p>
    <w:p>
      <w:pPr>
        <w:pStyle w:val="Standard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10"/>
        <w:gridCol w:w="2410"/>
        <w:gridCol w:w="3543"/>
        <w:gridCol w:w="1134"/>
      </w:tblGrid>
      <w:tr>
        <w:trPr>
          <w:trHeight w:val="5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гровая фор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этап. Характеристика кондитерского сырья и подготовка его к произ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4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нитивные мет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Основы изобретательства и элементы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упповые учебно-практические и теоре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эвристических вопрос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Основное и дополнительное сырье, применяемое для приготовления мучных и кондитерски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бинированные заня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прогнозирования Метод «Если б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…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Общие сведения по контролю качества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актических рабо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контроля Метод ошиб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ондитерского сырья к производств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этап. Правила обслуживани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нитивные мет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sz w:val="24"/>
                <w:szCs w:val="24"/>
              </w:rPr>
              <w:t>Основы экономики и организации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упповые учебно-практические и теоре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эвристических вопрос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Правила обслуживания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бинированные заня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озговой штурм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Личная гигиена конди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3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актических рабо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контрол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ехнология приготовления фаршей и нач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Standard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>Содержание программы 1 модуля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1 этап </w:t>
      </w:r>
      <w:r>
        <w:rPr>
          <w:b/>
          <w:color w:val="000000"/>
        </w:rPr>
        <w:t>Характеристика кондитерского сырья и подготовка его к производству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sz w:val="24"/>
          <w:szCs w:val="24"/>
        </w:rPr>
        <w:t>Тема 1.1 Вводное занятие.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i/>
          <w:sz w:val="24"/>
          <w:szCs w:val="24"/>
        </w:rPr>
        <w:t xml:space="preserve">Теория: </w:t>
      </w:r>
      <w:r>
        <w:rPr>
          <w:rStyle w:val="FontStyle14"/>
          <w:rFonts w:cs="Times New Roman"/>
          <w:b w:val="false"/>
          <w:sz w:val="24"/>
          <w:szCs w:val="24"/>
        </w:rPr>
        <w:t>Знакомство с обучающимися. ТБ и санитарно-гигиенические требования на занятиях. Понятие о трудовой и технологической дисциплине, культуре труда рабочего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Основы изобретательства и элементы творчеств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Использование достижений науки и техники в процессе технического творчеств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sz w:val="24"/>
          <w:szCs w:val="24"/>
        </w:rPr>
        <w:t>Тема 1.2 Основное и дополнительное сырье</w:t>
      </w:r>
      <w:r>
        <w:rPr>
          <w:rStyle w:val="FontStyle14"/>
          <w:rFonts w:cs="Times New Roman"/>
          <w:b w:val="false"/>
          <w:sz w:val="24"/>
          <w:szCs w:val="24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i/>
          <w:sz w:val="24"/>
          <w:szCs w:val="24"/>
        </w:rPr>
        <w:t xml:space="preserve">Теория: </w:t>
      </w:r>
      <w:r>
        <w:rPr>
          <w:rStyle w:val="FontStyle14"/>
          <w:rFonts w:cs="Times New Roman"/>
          <w:b w:val="false"/>
          <w:sz w:val="24"/>
          <w:szCs w:val="24"/>
        </w:rPr>
        <w:t xml:space="preserve"> Основное и дополнительное сырье, применяемое для приготовления мучных и кондитерских изделий. Классификация основного и дополнительного сырья, его характеристика. Химический состав и свойства основного и дополнительного сырь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sz w:val="24"/>
          <w:szCs w:val="24"/>
        </w:rPr>
        <w:t>Тема 1.3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>Общие сведения по контролю качества готовой продукц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i/>
          <w:sz w:val="24"/>
          <w:szCs w:val="24"/>
        </w:rPr>
        <w:t>Теория</w:t>
      </w:r>
      <w:r>
        <w:rPr>
          <w:rStyle w:val="FontStyle14"/>
          <w:rFonts w:cs="Times New Roman"/>
          <w:b w:val="false"/>
          <w:sz w:val="24"/>
          <w:szCs w:val="24"/>
        </w:rPr>
        <w:t>: Требования к качеству и условиям хранения сырья согласно стандарту.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Тема 1.4 </w:t>
      </w:r>
      <w:r>
        <w:rPr>
          <w:b/>
          <w:color w:val="000000"/>
        </w:rPr>
        <w:t>Подготовка кондитерского сырья к производству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i/>
          <w:sz w:val="24"/>
          <w:szCs w:val="24"/>
        </w:rPr>
        <w:t>Практика:</w:t>
      </w:r>
      <w:r>
        <w:rPr>
          <w:color w:val="000000"/>
        </w:rPr>
        <w:t xml:space="preserve"> Подготовка кондитерского сырья к производству.</w:t>
      </w:r>
      <w:r>
        <w:rPr>
          <w:rStyle w:val="FontStyle14"/>
          <w:rFonts w:cs="Times New Roman"/>
          <w:b w:val="false"/>
          <w:sz w:val="24"/>
          <w:szCs w:val="24"/>
        </w:rPr>
        <w:t xml:space="preserve"> Порядок приема сырья на производстве. Органолептическая оценка качества сырья.  Понятие о ГОСТах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Порядок и правила подготовки сырья к производству. Порядок освобождения сырья от тары.  Просеивание, фильтрование, взвешивание и отмеривание сырья.</w:t>
      </w:r>
    </w:p>
    <w:p>
      <w:pPr>
        <w:pStyle w:val="Normal"/>
        <w:spacing w:lineRule="auto" w:line="360" w:before="0" w:after="0"/>
        <w:contextualSpacing/>
        <w:jc w:val="center"/>
        <w:rPr>
          <w:rStyle w:val="FontStyle1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2 этап. Правила обслуживания оборудования</w:t>
      </w:r>
    </w:p>
    <w:p>
      <w:pPr>
        <w:pStyle w:val="Style21"/>
        <w:widowControl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Тема 2.1 Основы экономики и организации производства.</w:t>
      </w:r>
    </w:p>
    <w:p>
      <w:pPr>
        <w:pStyle w:val="Style21"/>
        <w:widowControl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</w:rPr>
        <w:t>Теория: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 xml:space="preserve"> Основные направления НОТ в кондитерском производстве. Организация рабочего места кондитера. Качество продукции. Планирование повышения качества про</w:t>
        <w:softHyphen/>
        <w:t>дукции. Комплексная система управления качеством продукции.</w:t>
      </w:r>
    </w:p>
    <w:p>
      <w:pPr>
        <w:pStyle w:val="Style15"/>
        <w:widowControl/>
        <w:spacing w:lineRule="auto" w:line="360" w:before="0" w:after="0"/>
        <w:ind w:hanging="0"/>
        <w:contextualSpacing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Нормирование труда и заработная плата в кондитерской про</w:t>
        <w:softHyphen/>
        <w:t>мышленности. Бригадная форма организации и стимулирования труда. Сущность бригадного хозрасчета, его роль в повышении эффективности и качества. Особенности внутрихозяйственного расчета цехов и участков.</w:t>
      </w:r>
    </w:p>
    <w:p>
      <w:pPr>
        <w:pStyle w:val="Style15"/>
        <w:widowControl/>
        <w:spacing w:lineRule="auto" w:line="360" w:before="0" w:after="0"/>
        <w:ind w:hanging="0"/>
        <w:contextualSpacing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АСУ на предприятии, ее роль в повышении производительно</w:t>
        <w:softHyphen/>
        <w:t>сти труда и качества продукции.</w:t>
      </w:r>
    </w:p>
    <w:p>
      <w:pPr>
        <w:pStyle w:val="Style15"/>
        <w:widowControl/>
        <w:spacing w:lineRule="auto" w:line="360" w:before="0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Трудовой коллектив — основная ячейка социалистического об</w:t>
        <w:softHyphen/>
        <w:t>щества, его права и обязанности. Трудовые традиции коллекти</w:t>
        <w:softHyphen/>
        <w:t>ва, их роль в воспитании молодежи. Структу</w:t>
        <w:softHyphen/>
        <w:t xml:space="preserve">ра  производственного коллектива. Участие школьников в управлении производством. </w:t>
      </w:r>
    </w:p>
    <w:p>
      <w:pPr>
        <w:pStyle w:val="Style41"/>
        <w:widowControl/>
        <w:spacing w:lineRule="auto" w:line="360" w:before="0" w:after="0"/>
        <w:ind w:hanging="0"/>
        <w:contextualSpacing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 w:before="0" w:after="0"/>
        <w:ind w:hanging="0"/>
        <w:contextualSpacing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Тема 2.2 Правила обслуживания оборудования.</w:t>
      </w:r>
    </w:p>
    <w:p>
      <w:pPr>
        <w:pStyle w:val="Style15"/>
        <w:widowControl/>
        <w:spacing w:lineRule="auto" w:line="360" w:before="0" w:after="0"/>
        <w:ind w:hanging="0"/>
        <w:contextualSpacing/>
        <w:rPr/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</w:rPr>
        <w:t xml:space="preserve">Теория: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Назначение намазной машины, ее краткая техническая харак</w:t>
        <w:softHyphen/>
        <w:t>теристика, принцип действия. Правила эксплуатации. Процесс загрузки намазной машины. Регулирование ее работы. Обнару</w:t>
        <w:softHyphen/>
        <w:t>жение неисправностей, способы их устранения и меры предуп</w:t>
        <w:softHyphen/>
        <w:t xml:space="preserve">реждения. Требования безопасности труда при обслуживании машины. Правила ухода за машиной по окончании  работы. </w:t>
      </w:r>
    </w:p>
    <w:p>
      <w:pPr>
        <w:pStyle w:val="Style15"/>
        <w:widowControl/>
        <w:spacing w:lineRule="auto" w:line="360" w:before="0" w:after="0"/>
        <w:ind w:hanging="0"/>
        <w:contextualSpacing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Назначение тестомесильной машины, ее краткая техническая харак</w:t>
        <w:softHyphen/>
        <w:t>теристика, принцип действия. Правила эксплуатации. Процесс загрузки. Регулирование ее работы. Обнару</w:t>
        <w:softHyphen/>
        <w:t>жение неисправностей, способы их устранения и меры предуп</w:t>
        <w:softHyphen/>
        <w:t xml:space="preserve">реждения. Требования безопасности труда при обслуживании машины. Правила ухода за машиной по окончании  работы. </w:t>
      </w:r>
    </w:p>
    <w:p>
      <w:pPr>
        <w:pStyle w:val="Style15"/>
        <w:widowControl/>
        <w:spacing w:lineRule="auto" w:line="360" w:before="0" w:after="0"/>
        <w:ind w:hanging="0"/>
        <w:contextualSpacing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Назначение взбивальной  машины, ее краткая техническая харак</w:t>
        <w:softHyphen/>
        <w:t>теристика, принцип действия. Правила эксплуатации. Процесс загрузки. Регулирование ее работы. Обнару</w:t>
        <w:softHyphen/>
        <w:t>жение неисправностей, способы их устранения и меры предуп</w:t>
        <w:softHyphen/>
        <w:t>реждения. Требования безопасности труда при обслуживании машины. Правила ухода за машиной по окончании  работы.</w:t>
      </w:r>
    </w:p>
    <w:p>
      <w:pPr>
        <w:pStyle w:val="Style31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4"/>
          <w:rFonts w:cs="Times New Roman" w:ascii="Times New Roman" w:hAnsi="Times New Roman"/>
          <w:sz w:val="24"/>
          <w:szCs w:val="24"/>
        </w:rPr>
        <w:t>Освоение приемов обслуживания оборудования.</w:t>
      </w:r>
    </w:p>
    <w:p>
      <w:pPr>
        <w:pStyle w:val="Style31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</w:rPr>
        <w:t xml:space="preserve">Практика: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Организация рабочего места. Инструктаж по безопасности труда.</w:t>
      </w:r>
    </w:p>
    <w:p>
      <w:pPr>
        <w:pStyle w:val="Style31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Загрузка намазной машины кремом. Включение ее в работу. Наблюдение за работой машины. Регулирование работы машины. Уход за ней.</w:t>
      </w:r>
    </w:p>
    <w:p>
      <w:pPr>
        <w:pStyle w:val="Style31"/>
        <w:widowControl/>
        <w:spacing w:lineRule="auto" w:line="360" w:before="0" w:after="0"/>
        <w:ind w:hanging="0"/>
        <w:contextualSpacing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Загрузка взбивальной машины. Включение ее в работу. Наблюдение за работой машины. Регулирование работы машины. Уход за ней.</w:t>
      </w:r>
    </w:p>
    <w:p>
      <w:pPr>
        <w:pStyle w:val="Style31"/>
        <w:widowControl/>
        <w:spacing w:lineRule="auto" w:line="360" w:before="0" w:after="0"/>
        <w:ind w:hanging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Загрузка тестомесильной машины. Включение ее в работу. Наблюдение за работой машины. Регулирование работы машины. Уход за ней.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>Тема 2.3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>Личная гигиена кондитер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 xml:space="preserve">Знание личной гигиены рабочих на кондитерских предприятиях. Правила санитарии и гигиены при работе с пищевыми продуктами. Содержание в чистоте тела, одежды и обуви.  Санпропускник. Гигиена рук, уход за ногтями (производственный маникюр). Уход за прической.Понятие о санитарной одежде на предприятиях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 xml:space="preserve">Понятие об инфекционных заболеваниях, путях их распространения и мерах предупреждения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Уход за рабочей одеждой, правила ее хранения.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rStyle w:val="FontStyle14"/>
          <w:rFonts w:cs="Times New Roman"/>
          <w:sz w:val="24"/>
          <w:szCs w:val="24"/>
        </w:rPr>
        <w:t>Тема 2.4</w:t>
      </w:r>
      <w:r>
        <w:rPr>
          <w:color w:val="000000"/>
        </w:rPr>
        <w:t xml:space="preserve"> </w:t>
      </w:r>
      <w:r>
        <w:rPr>
          <w:b/>
          <w:color w:val="000000"/>
        </w:rPr>
        <w:t>Технология приготовления фаршей и начинок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color w:val="000000"/>
        </w:rPr>
        <w:t xml:space="preserve">Виды тепловой обработки и процессы, происходящие при этом. Приготовление фаршей и начинок. Технология приготовления фарша капустного, фарша из квашенной капусты, фарша из зеленого лука с яйцом, фарша рисового с яйцом, фарша рыбного с рисом и визигой. Технология приготовления начинок из фруктов и сухофруктов. </w:t>
      </w:r>
    </w:p>
    <w:p>
      <w:pPr>
        <w:pStyle w:val="TextBody"/>
        <w:spacing w:lineRule="auto" w:line="360" w:before="100" w:after="100"/>
        <w:contextualSpacing/>
        <w:jc w:val="center"/>
        <w:rPr/>
      </w:pPr>
      <w:r>
        <w:rPr>
          <w:rStyle w:val="1"/>
          <w:b w:val="false"/>
          <w:i w:val="false"/>
          <w:sz w:val="24"/>
          <w:szCs w:val="24"/>
        </w:rPr>
        <w:t>Методическое и дидактическое обеспечение занятий</w:t>
      </w:r>
    </w:p>
    <w:p>
      <w:pPr>
        <w:pStyle w:val="Style41"/>
        <w:widowControl/>
        <w:spacing w:lineRule="auto" w:line="360" w:before="0" w:after="0"/>
        <w:ind w:hanging="0"/>
        <w:contextualSpacing/>
        <w:jc w:val="both"/>
        <w:rPr>
          <w:rStyle w:val="1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1"/>
          <w:sz w:val="24"/>
          <w:szCs w:val="24"/>
        </w:rPr>
        <w:t>Учебная литература:</w:t>
      </w:r>
      <w:r>
        <w:rPr>
          <w:b/>
        </w:rPr>
        <w:t xml:space="preserve"> </w:t>
      </w:r>
      <w:r>
        <w:rPr/>
        <w:t xml:space="preserve">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Барановский В.А., Перетятко Т.И. Кондитер - Ростов-на-Дону. Феникс, 2001., Анфимова Н.А., Татарская Л.Л. – Кулинария «Повар,кондитер» - М., ACADEMIA, 2005., Хромеенков В.М. Оборудование хлебопекарного производства – М., 2000., Цыганова Т.Б. Технология хлебопекарного производства – М. ПрофОбрИздат, 2001., Справочник кондитера. — М., 2003., Технология и техника механизированного производства тор</w:t>
        <w:softHyphen/>
        <w:t>тов и пирожных.- М., 2001., Богоявленская Д. Б. Пути к творчеству. — М,, 1981.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Style w:val="1"/>
          <w:b w:val="false"/>
          <w:sz w:val="24"/>
          <w:szCs w:val="24"/>
        </w:rPr>
        <w:t>Дополнительные источники:</w:t>
      </w:r>
      <w:r>
        <w:rPr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b/>
          <w:sz w:val="24"/>
          <w:szCs w:val="24"/>
        </w:rPr>
        <w:t>Бурашников Ю.М., Максимов А.С. – Охрана труда в пищевой промышленности, общественном питании и торговле - М., ACADEMIA, 2006.,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b/>
          <w:sz w:val="24"/>
          <w:szCs w:val="24"/>
        </w:rPr>
        <w:t>Качурина Т.А. «Основы физиологии питания, санитарии и гигиены», рабочая тетрадь. – М.;»Академия», 2009г.</w:t>
      </w:r>
    </w:p>
    <w:p>
      <w:pPr>
        <w:pStyle w:val="TextBody"/>
        <w:spacing w:lineRule="auto" w:line="360" w:before="280" w:after="280"/>
        <w:contextualSpacing/>
        <w:jc w:val="both"/>
        <w:rPr/>
      </w:pPr>
      <w:r>
        <w:rPr>
          <w:rStyle w:val="1"/>
          <w:b w:val="false"/>
          <w:sz w:val="24"/>
          <w:szCs w:val="24"/>
        </w:rPr>
        <w:t>Дидактическое обеспечение:</w:t>
      </w:r>
      <w:r>
        <w:rPr>
          <w:rStyle w:val="1"/>
          <w:b/>
          <w:sz w:val="24"/>
          <w:szCs w:val="24"/>
        </w:rPr>
        <w:t xml:space="preserve"> </w:t>
      </w:r>
      <w:r>
        <w:rPr>
          <w:rStyle w:val="1"/>
          <w:b/>
          <w:i w:val="false"/>
          <w:sz w:val="24"/>
          <w:szCs w:val="24"/>
        </w:rPr>
        <w:t>технологические карты, тесты, инструкции по охране труда и технике безопасности.</w:t>
      </w:r>
    </w:p>
    <w:p>
      <w:pPr>
        <w:pStyle w:val="Normal"/>
        <w:rPr>
          <w:rStyle w:val="1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andard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Бездрожжевое тесто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bCs/>
          <w:color w:val="000000"/>
          <w:shd w:fill="FFFFFF" w:val="clear"/>
        </w:rPr>
        <w:t xml:space="preserve">Образовательная задача модуля: </w:t>
      </w:r>
      <w:r>
        <w:rPr/>
        <w:t>овладение</w:t>
      </w:r>
      <w:r>
        <w:rPr>
          <w:rStyle w:val="FontStyle14"/>
          <w:rFonts w:cs="Times New Roman"/>
          <w:b w:val="false"/>
          <w:sz w:val="24"/>
          <w:szCs w:val="24"/>
        </w:rPr>
        <w:t xml:space="preserve">  навыками по приготовлению бездрожжевого теста: </w:t>
      </w:r>
      <w:r>
        <w:rPr/>
        <w:t>тесто для пельменей, вареников, лапши; блинчатое; вафельное, песочное; сдобное пресное; пряничное; воздушное; миндальное; бисквитное; заварное; слоено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 xml:space="preserve">Учебные задачи модуля: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1.расширение кругозора по изучаемой области родственных профессии кондитер, ориентации их в будущем выборе професс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2. использование полученных знаний в жизнедеятель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>3.приобретение обучающимися определенных знаний  и практических умений в области изобразительной грамотности (декоративно-художественное оформление)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textAlignment w:val="baseline"/>
        <w:rPr/>
      </w:pPr>
      <w:r>
        <w:rPr/>
        <w:t>4.развитие навыков взаимодействия в группе.</w:t>
      </w:r>
    </w:p>
    <w:p>
      <w:pPr>
        <w:pStyle w:val="Standard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грамма 2 модуля</w:t>
      </w:r>
    </w:p>
    <w:p>
      <w:pPr>
        <w:pStyle w:val="Standard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52"/>
        <w:gridCol w:w="2126"/>
        <w:gridCol w:w="4111"/>
        <w:gridCol w:w="1134"/>
      </w:tblGrid>
      <w:tr>
        <w:trPr>
          <w:trHeight w:val="5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ая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гровая фор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этап. Бездрожжевое тесто и изделия из 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нитивные мет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бездрожжевого теста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упповые учебно-практические и теоре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эвристических вопрос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 xml:space="preserve">Технология приготовления бездрожжевого теста- </w:t>
            </w:r>
            <w:r>
              <w:rPr/>
              <w:t>для пельменей, вареников, лапши; блинчатое; вафельное, песочное; сдобное пресное; пряничное; воздушное; миндальное; бисквитное; заварное; слоеное и изделий из 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13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бинированные заня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зговой штурм» Метод прогнозирования Метод «Если бы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Общие сведения по контролю качества полуфабри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актических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контроля Метод ошиб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Приготовление бездрожжевого теста</w:t>
            </w:r>
            <w:r>
              <w:rPr/>
              <w:t xml:space="preserve"> для пельменей, вареников, лапши; блинчатое; вафельное, песочное; сдобное пресное; пряничное; воздушное; миндальное; бисквитное; заварное; слоеное и изделий из н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Standard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>Содержание программы 2 модуля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color w:val="000000"/>
        </w:rPr>
        <w:t>1 этап. Бездрожжевое тесто и изделия из него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color w:val="000000"/>
        </w:rPr>
        <w:t>Тема 1.1 Виды бездрожжевого теста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rStyle w:val="FontStyle14"/>
          <w:rFonts w:cs="Times New Roman"/>
          <w:b w:val="false"/>
          <w:i/>
          <w:sz w:val="24"/>
          <w:szCs w:val="24"/>
        </w:rPr>
        <w:t>Теория: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color w:val="000000"/>
        </w:rPr>
        <w:t xml:space="preserve"> Виды бездрожжевого теста</w:t>
      </w:r>
      <w:r>
        <w:rPr>
          <w:rStyle w:val="FontStyle14"/>
          <w:rFonts w:cs="Times New Roman"/>
          <w:b w:val="false"/>
          <w:sz w:val="24"/>
          <w:szCs w:val="24"/>
        </w:rPr>
        <w:t>:  т</w:t>
      </w:r>
      <w:r>
        <w:rPr/>
        <w:t>есто для пельменей, вареников, лапши; блинчатое; вафельное, песочное; сдобное пресное; пряничное; воздушное; миндальное; бисквитное; заварное; слоеное и изделий из него.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color w:val="000000"/>
        </w:rPr>
        <w:t>Тема 1.2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>Технология приготовления бездрожжевого теста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rStyle w:val="FontStyle14"/>
          <w:rFonts w:cs="Times New Roman"/>
          <w:b w:val="false"/>
          <w:i/>
          <w:sz w:val="24"/>
          <w:szCs w:val="24"/>
        </w:rPr>
        <w:t>Теория</w:t>
      </w:r>
      <w:r>
        <w:rPr>
          <w:rStyle w:val="FontStyle14"/>
          <w:rFonts w:cs="Times New Roman"/>
          <w:b w:val="false"/>
          <w:sz w:val="24"/>
          <w:szCs w:val="24"/>
        </w:rPr>
        <w:t>: Технология приготовления бездрожжевого теста - это  т</w:t>
      </w:r>
      <w:r>
        <w:rPr/>
        <w:t>есто для пельменей, вареников, лапши; блинчатое; вафельное, песочное; сдобное пресное; пряничное; воздушное; миндальное; бисквитное; заварное; слоеное и изделий из него.</w:t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</w:rPr>
        <w:t>Тема 1.3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>Общие сведения по контролю качества полуфабрикатов</w:t>
      </w:r>
    </w:p>
    <w:p>
      <w:pPr>
        <w:pStyle w:val="Style15"/>
        <w:widowControl/>
        <w:spacing w:lineRule="auto" w:line="360" w:before="0" w:after="0"/>
        <w:ind w:hanging="0"/>
        <w:contextualSpacing/>
        <w:rPr/>
      </w:pPr>
      <w:r>
        <w:rPr>
          <w:rStyle w:val="FontStyle14"/>
          <w:rFonts w:cs="Times New Roman" w:ascii="Times New Roman" w:hAnsi="Times New Roman"/>
          <w:b w:val="false"/>
          <w:i/>
          <w:sz w:val="24"/>
          <w:szCs w:val="24"/>
        </w:rPr>
        <w:t>Теория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: Технологическая схема приготовления полуфаб</w:t>
        <w:softHyphen/>
        <w:t>риката: приготовление теста, его формование, выпечка, охлажде</w:t>
        <w:softHyphen/>
        <w:t>ние полуфабриката, выстойка и подготовка к отделке.</w:t>
      </w:r>
    </w:p>
    <w:p>
      <w:pPr>
        <w:pStyle w:val="Style21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Процессы, происходящие при выпечке полуфабрикатов: увеличение полуфабриката в объеме, свертывание белков, клейстеризация крахмала, карамелизация сахара на поверхности изделий и образование колера, разложение белков, углеводов. Процессы, связанные с жизнедея</w:t>
        <w:softHyphen/>
        <w:t>тельностью микроорганизмов; испарение влаги, уменьшение ще</w:t>
        <w:softHyphen/>
        <w:t>лочности. Условия и сроки хранения  полуфабрикатов. Проверка качества полуфабрикатов органолептическим мето</w:t>
        <w:softHyphen/>
        <w:t>дом, по внешнему виду, форме, характеру поверхности, состоя</w:t>
        <w:softHyphen/>
        <w:t>нию мякиша. Ознакомление с физико-химическими показателями качества выпеченных полуфабрикатов (по влажности, содержа</w:t>
        <w:softHyphen/>
        <w:t>нию сахара и жира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Тема 1.4.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>Приготовление бездрожжевого теста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ntStyle14"/>
          <w:rFonts w:cs="Times New Roman"/>
          <w:b w:val="false"/>
          <w:i/>
          <w:sz w:val="24"/>
          <w:szCs w:val="24"/>
        </w:rPr>
        <w:t xml:space="preserve">Практика </w:t>
      </w:r>
      <w:r>
        <w:rPr>
          <w:rStyle w:val="FontStyle14"/>
          <w:rFonts w:cs="Times New Roman"/>
          <w:b w:val="false"/>
          <w:sz w:val="24"/>
          <w:szCs w:val="24"/>
        </w:rPr>
        <w:t>: Приготовление бездрожжевого теста-это  т</w:t>
      </w:r>
      <w:r>
        <w:rPr/>
        <w:t>есто для пельменей, вареников, лапши; блинчиков; вафельное тесто, песочное; сдобное пресное; пряничное; воздушное; миндальное; бисквитное; заварное; слоеное и изделий из него.</w:t>
      </w:r>
    </w:p>
    <w:p>
      <w:pPr>
        <w:pStyle w:val="Normal"/>
        <w:spacing w:lineRule="auto" w:line="360" w:before="0" w:after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TextBody"/>
        <w:spacing w:lineRule="auto" w:line="360" w:before="100" w:after="100"/>
        <w:contextualSpacing/>
        <w:jc w:val="center"/>
        <w:rPr/>
      </w:pPr>
      <w:r>
        <w:rPr>
          <w:rStyle w:val="1"/>
          <w:b w:val="false"/>
          <w:i w:val="false"/>
          <w:sz w:val="24"/>
          <w:szCs w:val="24"/>
        </w:rPr>
        <w:t>Методическое и дидактическое обеспечение занятий</w:t>
      </w:r>
    </w:p>
    <w:p>
      <w:pPr>
        <w:pStyle w:val="Style41"/>
        <w:widowControl/>
        <w:spacing w:lineRule="auto" w:line="360" w:before="0" w:after="0"/>
        <w:ind w:hanging="0"/>
        <w:contextualSpacing/>
        <w:jc w:val="both"/>
        <w:rPr>
          <w:rStyle w:val="1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1"/>
          <w:sz w:val="24"/>
          <w:szCs w:val="24"/>
        </w:rPr>
        <w:t>Учебная литература:</w:t>
      </w:r>
      <w:r>
        <w:rPr>
          <w:b/>
        </w:rPr>
        <w:t xml:space="preserve"> </w:t>
      </w:r>
      <w:r>
        <w:rPr/>
        <w:t xml:space="preserve">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Барановский В.А., Перетятко Т.И. Кондитер - Ростов-на-Дону. Феникс, 2001., Анфимова Н.А., Татарская Л.Л. – Кулинария «Повар,кондитер» - М., ACADEMIA, 2005., Хромеенков В.М. Оборудование хлебопекарного производства – М., 2000., Цыганова Т.Б. Технология хлебопекарного производства – М. ПрофОбрИздат, 2001., Справочник кондитера. — М., 2003., Технология и техника механизированного производства тор</w:t>
        <w:softHyphen/>
        <w:t>тов и пирожных.- М., 2001., Богоявленская Д. Б. Пути к творчеству. — М,, 1981.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Style w:val="1"/>
          <w:b w:val="false"/>
          <w:sz w:val="24"/>
          <w:szCs w:val="24"/>
        </w:rPr>
        <w:t>Дополнительные источники:</w:t>
      </w:r>
      <w:r>
        <w:rPr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b/>
          <w:sz w:val="24"/>
          <w:szCs w:val="24"/>
        </w:rPr>
        <w:t>Бурашников Ю.М., Максимов А.С. – Охрана труда в пищевой промышленности, общественном питании и торговле - М., ACADEMIA, 2006.,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  <w:r>
        <w:rPr>
          <w:rStyle w:val="FontStyle14"/>
          <w:rFonts w:cs="Times New Roman"/>
          <w:b/>
          <w:sz w:val="24"/>
          <w:szCs w:val="24"/>
        </w:rPr>
        <w:t>Качурина Т.А. «Основы физиологии питания, санитарии и гигиены», рабочая тетрадь. – М.;»Академия», 2009г.</w:t>
      </w:r>
    </w:p>
    <w:p>
      <w:pPr>
        <w:pStyle w:val="TextBody"/>
        <w:spacing w:lineRule="auto" w:line="360" w:before="280" w:after="280"/>
        <w:contextualSpacing/>
        <w:jc w:val="both"/>
        <w:rPr/>
      </w:pPr>
      <w:r>
        <w:rPr>
          <w:rStyle w:val="1"/>
          <w:b w:val="false"/>
          <w:sz w:val="24"/>
          <w:szCs w:val="24"/>
        </w:rPr>
        <w:t>Дидактическое обеспечение:</w:t>
      </w:r>
      <w:r>
        <w:rPr>
          <w:rStyle w:val="1"/>
          <w:b/>
          <w:sz w:val="24"/>
          <w:szCs w:val="24"/>
        </w:rPr>
        <w:t xml:space="preserve"> </w:t>
      </w:r>
      <w:r>
        <w:rPr>
          <w:rStyle w:val="1"/>
          <w:b/>
          <w:i w:val="false"/>
          <w:sz w:val="24"/>
          <w:szCs w:val="24"/>
        </w:rPr>
        <w:t>технологические карты, тесты, инструкции по охране труда и технике безопасности.</w:t>
      </w:r>
    </w:p>
    <w:p>
      <w:pPr>
        <w:pStyle w:val="TextBody"/>
        <w:spacing w:lineRule="auto" w:line="360" w:before="280" w:after="280"/>
        <w:contextualSpacing/>
        <w:jc w:val="both"/>
        <w:rPr>
          <w:rStyle w:val="1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 w:before="106" w:after="0"/>
        <w:ind w:hanging="0"/>
        <w:contextualSpacing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360" w:before="77" w:after="0"/>
        <w:ind w:left="1906" w:right="2011" w:hanging="154"/>
        <w:contextualSpacing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Барановский В.А. Кондитер.- Ростов-на-Дону. Феникс, 2000.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Барановский В.А., Перетятко Т.И. Кондитер - Ростов-на-Дону. Феникс, 2001.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Анфимова Н.А., Татарская Л.Л. – Кулинария «Повар,кондитер» - М., ACADEMIA, 2005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Бурашников Ю.М., Максимов А.С. – Охрана труда в пищевой промышленности, общественном питании и торговле - М., ACADEMIA, 2006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Хромеенков В.М. Оборудование хлебопекарного производства – М., 2000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/>
          <w:b w:val="false"/>
          <w:sz w:val="24"/>
          <w:szCs w:val="24"/>
        </w:rPr>
        <w:t>Цыганова Т.Б. Технология хлебопекарного производства – М. ПрофОбрИздат, 2001.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Справочник кондитера. — М., 1993.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Технология и техника механизированного производства тор</w:t>
        <w:softHyphen/>
        <w:t>тов и пирожных.- М., 2001.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Богоявленская Д. Б. Пути к творчеству. — М,, 1981.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Лунин О. Г. Поточные линии кондитерской промышленно</w:t>
        <w:softHyphen/>
        <w:t>сти.- М., 2000.</w:t>
      </w:r>
    </w:p>
    <w:p>
      <w:pPr>
        <w:pStyle w:val="Style41"/>
        <w:widowControl/>
        <w:numPr>
          <w:ilvl w:val="0"/>
          <w:numId w:val="4"/>
        </w:numPr>
        <w:spacing w:lineRule="auto" w:line="360" w:before="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Лурье И. С. Технология и технохимический контроль конди</w:t>
        <w:softHyphen/>
        <w:t>терского производства. — М., 1998.</w:t>
      </w:r>
    </w:p>
    <w:p>
      <w:pPr>
        <w:pStyle w:val="Style41"/>
        <w:widowControl/>
        <w:numPr>
          <w:ilvl w:val="0"/>
          <w:numId w:val="4"/>
        </w:numPr>
        <w:spacing w:lineRule="auto" w:line="360" w:before="10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Токарев Л. И. Производство мучных кондитерских изде</w:t>
        <w:softHyphen/>
        <w:t>лий.- М., 1999.</w:t>
      </w:r>
    </w:p>
    <w:p>
      <w:pPr>
        <w:pStyle w:val="Style41"/>
        <w:widowControl/>
        <w:numPr>
          <w:ilvl w:val="0"/>
          <w:numId w:val="4"/>
        </w:numPr>
        <w:spacing w:lineRule="auto" w:line="360" w:before="14" w:after="0"/>
        <w:contextualSpacing/>
        <w:jc w:val="both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sz w:val="24"/>
          <w:szCs w:val="24"/>
        </w:rPr>
        <w:t>Трушина С. М., Драгилева А. И. Оборудование для про</w:t>
        <w:softHyphen/>
        <w:t>изводства мучных кондитерских изделий. — М., 2001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Шембель А.Ф. Рисование и лепка кондитеров. - М., 2005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Татарская Л.Л., Анфимова Н.А. Лабораторно – практические работы для поваров и кондитеров. – М., 2003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Похлебкин В.В. Секреты кулинарного искусства. – Центрополиграф,  2001г</w:t>
      </w:r>
    </w:p>
    <w:p>
      <w:pPr>
        <w:pStyle w:val="Style21"/>
        <w:widowControl/>
        <w:spacing w:lineRule="auto" w:line="360" w:before="0" w:after="0"/>
        <w:contextualSpacing/>
        <w:jc w:val="left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rebuchet MS" w:hAnsi="Trebuchet MS" w:cs="Trebuchet MS"/>
      <w:spacing w:val="20"/>
      <w:sz w:val="14"/>
      <w:szCs w:val="14"/>
    </w:rPr>
  </w:style>
  <w:style w:type="character" w:styleId="FontStyle12">
    <w:name w:val="Font Style12"/>
    <w:qFormat/>
    <w:rPr>
      <w:rFonts w:ascii="Trebuchet MS" w:hAnsi="Trebuchet MS" w:cs="Trebuchet MS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6">
    <w:name w:val="c6"/>
    <w:basedOn w:val="Style12"/>
    <w:qFormat/>
    <w:rPr/>
  </w:style>
  <w:style w:type="character" w:styleId="Style14">
    <w:name w:val="Основной текст_"/>
    <w:qFormat/>
    <w:rPr>
      <w:spacing w:val="6"/>
      <w:sz w:val="15"/>
      <w:szCs w:val="1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f23">
    <w:name w:val="ff23"/>
    <w:qFormat/>
    <w:rPr>
      <w:rFonts w:ascii="Tahoma" w:hAnsi="Tahoma" w:cs="Tahoma"/>
    </w:rPr>
  </w:style>
  <w:style w:type="character" w:styleId="Ff13">
    <w:name w:val="ff13"/>
    <w:qFormat/>
    <w:rPr>
      <w:rFonts w:ascii="Tahoma" w:hAnsi="Tahoma" w:cs="Tahoma"/>
    </w:rPr>
  </w:style>
  <w:style w:type="character" w:styleId="Ff24">
    <w:name w:val="ff24"/>
    <w:qFormat/>
    <w:rPr>
      <w:rFonts w:ascii="Tahoma" w:hAnsi="Tahoma" w:cs="Tahom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color w:val="000000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06"/>
      <w:ind w:firstLine="312"/>
      <w:jc w:val="both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jc w:val="center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8"/>
      <w:ind w:hanging="154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hanging="422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1776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16"/>
      <w:jc w:val="both"/>
    </w:pPr>
    <w:rPr>
      <w:spacing w:val="6"/>
      <w:sz w:val="15"/>
      <w:szCs w:val="15"/>
      <w:lang w:val="en-US"/>
    </w:rPr>
  </w:style>
  <w:style w:type="paragraph" w:styleId="Style17">
    <w:name w:val="Абзац списка"/>
    <w:basedOn w:val="Standard"/>
    <w:qFormat/>
    <w:pPr>
      <w:ind w:left="720" w:hanging="0"/>
      <w:textAlignment w:val="baseline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malignjustify">
    <w:name w:val="imalign_justify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09:00Z</dcterms:created>
  <dc:creator>1</dc:creator>
  <dc:description/>
  <cp:keywords/>
  <dc:language>en-US</dc:language>
  <cp:lastModifiedBy>PC-expert</cp:lastModifiedBy>
  <cp:lastPrinted>2016-12-21T11:00:00Z</cp:lastPrinted>
  <dcterms:modified xsi:type="dcterms:W3CDTF">2017-12-13T09:43:00Z</dcterms:modified>
  <cp:revision>11</cp:revision>
  <dc:subject/>
  <dc:title>Кондитер</dc:title>
</cp:coreProperties>
</file>