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общеобразовательное учреждение средняя общеобразовательная школа № 592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Задача с двумя известными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и два способа её решения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узы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рковская Наталия Геннад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01.05.2011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утверждению американского психолога Дэниэла Гольмана, если раньше мерилом способностей человека был интеллектуальный  коэффициент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, то теперь большее значение приобретает эмоциональный коэффициент </w:t>
      </w:r>
      <w:r>
        <w:rPr>
          <w:sz w:val="28"/>
          <w:szCs w:val="28"/>
          <w:lang w:val="en-US"/>
        </w:rPr>
        <w:t>EQ</w:t>
      </w:r>
      <w:r>
        <w:rPr>
          <w:sz w:val="28"/>
          <w:szCs w:val="28"/>
        </w:rPr>
        <w:t xml:space="preserve">. Это означает, что успехов в карьере, жизни добиваются чаще люди, обладающие высокими коммуникативными навыками личности, умеющие эффективно выстраивать взаимоотношения в обществе.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ому обществу нужны граждане, обладающие принципиально иными качествами. Поэтому многие страны, в том числе и Россия, приступили к реформированию своих систем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уя учебные и воспитательные цели, в школе нередко создают независимые друг от друга учебно-методический и воспитательный планы. Перед учителями и учениками возникает проблема выбора: принимать участие в творческих конкурсах по плану воспитательной работы школы или усилить подготовку к урокам, предметным декадам и олимпиадам. Приоритетной считается исключительно учебная деятельность.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 статистике, большая часть выпускников-медалистов, отличников, которые, обучаясь в школе, стремились только к интеллектуальным вершинам, немногого добились в жизни. Они трудяги, ответственные исполнители, но не более. Те же, кто вёл активную общественную деятельность,  совмещали учебную деятельность с выступлениями на сцене, занимался спортом, искусством - чаще люди успешные в личной жизни, и в работе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чему, говоря об образовании, мы по-прежнему отдельно говорим об учении и воспитании? Разве обучая мы не воспитываем? А проводя интересную воспитательную игру, мы разве  ничему не учим?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опрос. </w:t>
      </w:r>
      <w:r>
        <w:rPr>
          <w:sz w:val="28"/>
          <w:szCs w:val="28"/>
        </w:rPr>
        <w:t>Нуж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ять приорите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ернизируя образование и общество? Что важно в подготовке выпускника школы –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EQ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два способа решения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пособ первый. </w:t>
      </w:r>
      <w:r>
        <w:rPr>
          <w:sz w:val="28"/>
          <w:szCs w:val="28"/>
        </w:rPr>
        <w:t>Уверена, многие сразу ответят: «И то, и другое!»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дивительно, но весь современный образовательный процесс, как и 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е, строится по схеме «учитель-учебник-ученик» и никакие инновации до сих пор её не разрушили. Да и нельзя! Ведь нужно передать знания ученикам - именно их проверяет администрация школы, городские и областные комитеты. ЕГЭ - результат работы учителя! А престиж школы?! Сколько у нас медалистов? Какие результаты в олимпиадах? Куда поступают выпускники? И какие бы дифирамбы мы не пели воспитателю, оно всегда будет падчерицей учебного процесса - «сначала уроки - потом дискотека!».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Существующая система не устарела, её достаточно модернизировать, не разрушая принципиально. Качество образования должно рассматриваться через призму чётких стандартов. Наша страна гордится своим высоким уровнем образования. Конечно,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, господа!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пособ второй. </w:t>
      </w:r>
      <w:r>
        <w:rPr>
          <w:sz w:val="28"/>
          <w:szCs w:val="28"/>
        </w:rPr>
        <w:t>Начнём рассуждения «от противного». Если наше общество имеет высокий уровень образования, почему оно не способно эффективно экономически и социально развивать собственную страну? Почему самые высокообразованные люди или уезжают за границу или социально не успешны?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утверждению многих бизнесменов, глав предприятий и организаций, сегодня им не важно, насколько прочны знания молодых специалистов, поскольку эти знания подвергаются изменениям каждый год и устраивают подчас гораздо раньше, чем их усваивают люди. </w:t>
      </w:r>
      <w:r>
        <w:rPr>
          <w:sz w:val="28"/>
          <w:szCs w:val="28"/>
          <w:u w:val="single"/>
        </w:rPr>
        <w:t xml:space="preserve">Им нужны специалисты, умеющие всю жизнь учиться, самосовершенствоваться, саморазвиваться и самореализовываться. Информационное общество заинтересовано в гражданах, умеющих самостоятельно и активно действовать в любых жизненных ситуациях  и адаптироваться к изменяющимся условиям. 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тсюда следующая цель образования – обеспечить приобретение человеком культурного опыта, востребованного обществом, то есть готовность и способность молодых людей нести личную ответственность как за собственное благополучие, так и за благополучие общества.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rFonts w:cs="Calibri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Именно компетентный подход есть один из путей достижения указанной цели и конкретной модернизации системы образования в соответствии с запросами времени и общества. </w:t>
      </w:r>
      <w:r>
        <w:rPr>
          <w:sz w:val="28"/>
          <w:szCs w:val="28"/>
        </w:rPr>
        <w:t>Совет культурной кооперации при Совете Европы (Страсбург) определяет ключевые компетенции, которые должны освоить все выпускники образовательных учреждений: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циально-политические</w:t>
      </w:r>
      <w:r>
        <w:rPr>
          <w:sz w:val="28"/>
          <w:szCs w:val="28"/>
        </w:rPr>
        <w:t xml:space="preserve"> (активная жизненная позиция в многокультурном обществе);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муникативные</w:t>
      </w:r>
      <w:r>
        <w:rPr>
          <w:sz w:val="28"/>
          <w:szCs w:val="28"/>
        </w:rPr>
        <w:t xml:space="preserve"> (способность эффективно общаться, сотрудничать, работать в команде);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формационные</w:t>
      </w:r>
      <w:r>
        <w:rPr>
          <w:sz w:val="28"/>
          <w:szCs w:val="28"/>
        </w:rPr>
        <w:t xml:space="preserve"> (умения поиска, отбора информации, решение профессиональных задач);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 xml:space="preserve"> (способность самоуправления, использования собственного потенциала, рефлексивные умения).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сюда - необходимость пересмотра результатов образовательного процесса. Знания, которые дают школьные предметы,- это не цель, а содержание, с помощью которого воспитывается личность, обладающая вышеуказанными умениями и жизненно важными компетенциями. 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>Нужна система приоритетов - новые оценки образованности личности! Для человек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показатель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ценен только при наличии высокого </w:t>
      </w:r>
      <w:r>
        <w:rPr>
          <w:sz w:val="28"/>
          <w:szCs w:val="28"/>
          <w:lang w:val="en-US"/>
        </w:rPr>
        <w:t>EQ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06:00Z</dcterms:created>
  <dc:creator>Admin</dc:creator>
  <dc:description/>
  <dc:language>en-US</dc:language>
  <cp:lastModifiedBy>HP Elite</cp:lastModifiedBy>
  <dcterms:modified xsi:type="dcterms:W3CDTF">2013-01-06T18:06:00Z</dcterms:modified>
  <cp:revision>2</cp:revision>
  <dc:subject/>
  <dc:title/>
</cp:coreProperties>
</file>