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Конспект занятия в старшей группе </w:t>
      </w:r>
      <w:r>
        <w:rPr>
          <w:b/>
          <w:bCs/>
          <w:sz w:val="32"/>
          <w:szCs w:val="32"/>
          <w:lang w:val="ru-RU"/>
        </w:rPr>
        <w:t>Б «Почемучки»</w:t>
      </w:r>
      <w:r>
        <w:rPr>
          <w:b/>
          <w:bCs/>
          <w:sz w:val="32"/>
          <w:szCs w:val="32"/>
        </w:rPr>
        <w:t xml:space="preserve"> по РЭМП «Сравнение групп предметов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итатель: Драницына Александра Сергеевн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Цель: </w:t>
      </w:r>
      <w:r>
        <w:rPr>
          <w:sz w:val="28"/>
          <w:szCs w:val="28"/>
          <w:u w:val="none"/>
          <w:lang w:val="ru-RU"/>
        </w:rPr>
        <w:t>сформировать представление о равных группах предметов</w:t>
      </w:r>
    </w:p>
    <w:p>
      <w:pPr>
        <w:pStyle w:val="Style17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single"/>
          <w:lang w:val="ru-RU"/>
        </w:rPr>
        <w:t>Задачи:</w:t>
      </w:r>
      <w:r>
        <w:rPr>
          <w:sz w:val="28"/>
          <w:szCs w:val="28"/>
          <w:u w:val="none"/>
          <w:lang w:val="ru-RU"/>
        </w:rPr>
        <w:t xml:space="preserve"> </w:t>
      </w:r>
    </w:p>
    <w:p>
      <w:pPr>
        <w:pStyle w:val="Style17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1. учить сравнивать группы предметов</w:t>
      </w:r>
    </w:p>
    <w:p>
      <w:pPr>
        <w:pStyle w:val="Style17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2.познакомить со знаком =</w:t>
      </w:r>
    </w:p>
    <w:p>
      <w:pPr>
        <w:pStyle w:val="Style17"/>
        <w:rPr>
          <w:u w:val="single"/>
          <w:lang w:val="ru-RU"/>
        </w:rPr>
      </w:pPr>
      <w:r>
        <w:rPr>
          <w:sz w:val="28"/>
          <w:szCs w:val="28"/>
          <w:u w:val="none"/>
          <w:lang w:val="ru-RU"/>
        </w:rPr>
        <w:t>3.тренировать мыслительные операции- анализ, сравнение, обобщение</w:t>
      </w:r>
    </w:p>
    <w:p>
      <w:pPr>
        <w:pStyle w:val="Style17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7"/>
        <w:rPr>
          <w:b/>
          <w:b/>
          <w:bCs/>
          <w:sz w:val="32"/>
          <w:szCs w:val="32"/>
        </w:rPr>
      </w:pPr>
      <w:r>
        <w:rPr>
          <w:sz w:val="28"/>
          <w:szCs w:val="28"/>
          <w:u w:val="single"/>
        </w:rPr>
        <w:t>Материалы к занятию:</w:t>
      </w:r>
      <w:r>
        <w:rPr>
          <w:sz w:val="28"/>
          <w:szCs w:val="28"/>
        </w:rPr>
        <w:t xml:space="preserve"> персонажи - Красный </w:t>
      </w:r>
      <w:r>
        <w:rPr>
          <w:sz w:val="28"/>
          <w:szCs w:val="28"/>
          <w:lang w:val="ru-RU"/>
        </w:rPr>
        <w:t>Куб</w:t>
      </w:r>
      <w:r>
        <w:rPr>
          <w:sz w:val="28"/>
          <w:szCs w:val="28"/>
        </w:rPr>
        <w:t xml:space="preserve"> и Синий Куб, Квадрат, круг, ромб, треугольник, прямоугольник; 5 пар разных игрушек, детская посудка, игралочка, простой карандаш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jc w:val="center"/>
        <w:rPr>
          <w:sz w:val="28"/>
          <w:szCs w:val="28"/>
          <w:u w:val="single"/>
        </w:rPr>
      </w:pPr>
      <w:r>
        <w:rPr>
          <w:b/>
          <w:bCs/>
          <w:sz w:val="32"/>
          <w:szCs w:val="32"/>
        </w:rPr>
        <w:t>Ход занят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Введение в ситуацию</w:t>
      </w:r>
    </w:p>
    <w:p>
      <w:pPr>
        <w:pStyle w:val="Style17"/>
        <w:rPr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казочной стране Математика есть город Геометрия. В этом городе живут два брата Красный Куб и Синий Куб. Сегодня у них день рождения. К ним приходило много друзей. Братья получали подарки, угощали гостей, вместе играли. Но вот праздник закончился, гости ушли домой.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Актуализация знаний и умени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еседа «Как помочь братьям». Организуется обсуждение — что нужно сделать и чем помочь братьям. По итогам беседы составляется план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Помочь убрать игрушк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 Расставить посуду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</w:rPr>
        <w:t>3. Помочь распределить подарки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труднение ситуации</w:t>
      </w:r>
    </w:p>
    <w:p>
      <w:pPr>
        <w:pStyle w:val="Style17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sz w:val="28"/>
          <w:szCs w:val="28"/>
          <w:u w:val="single"/>
        </w:rPr>
        <w:t>1.Дидактическая игра «Построй игрушки парами»</w:t>
      </w:r>
    </w:p>
    <w:p>
      <w:pPr>
        <w:pStyle w:val="Style17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>Дидактические задачи:</w:t>
      </w:r>
    </w:p>
    <w:p>
      <w:pPr>
        <w:pStyle w:val="Style17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. Учить составлять равные группы предметов</w:t>
      </w:r>
    </w:p>
    <w:p>
      <w:pPr>
        <w:pStyle w:val="Style17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2.Тренировать мыслительные операции — анализ, сравнение, развивать внимание, логическое мышление.</w:t>
      </w:r>
    </w:p>
    <w:p>
      <w:pPr>
        <w:pStyle w:val="Style17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ковре в беспорядке 5 пар одинаковых игруше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ебята, игрушки разбросаны в беспорядке. Давайте поможем Красному Кубу: построим игрушки парами. Но пару должны составлять только одинаковые игрушки.  Пять детей по желанию подбирают к пяти игрушкам пары, а остальные проверяют правильность выполнения задания. (повторяют задания 2 раза) Ребята, у всех получилось выполнить задание? Почему не справились? Значит нам с вами необходимо узнать значение слова одинаковые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крытие нового знания</w:t>
      </w:r>
    </w:p>
    <w:p>
      <w:pPr>
        <w:pStyle w:val="Style17"/>
        <w:rPr>
          <w:b/>
          <w:b/>
          <w:bCs/>
          <w:sz w:val="28"/>
          <w:szCs w:val="28"/>
          <w:u w:val="none"/>
        </w:rPr>
      </w:pPr>
      <w:r>
        <w:rPr>
          <w:sz w:val="28"/>
          <w:szCs w:val="28"/>
          <w:u w:val="single"/>
        </w:rPr>
        <w:t>2.Дидактическая игра «Расставляем посуду»</w:t>
      </w:r>
    </w:p>
    <w:p>
      <w:pPr>
        <w:pStyle w:val="Style17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Дидактические задачи</w:t>
      </w:r>
    </w:p>
    <w:p>
      <w:pPr>
        <w:pStyle w:val="Style17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.Закрепить умение подбирать одинаковые предметы( по форме, цвету)</w:t>
      </w:r>
    </w:p>
    <w:p>
      <w:pPr>
        <w:pStyle w:val="Style17"/>
        <w:rPr>
          <w:b/>
          <w:b/>
          <w:bCs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. Тренировать мыслительные операции- анализ, сравнение, логику</w:t>
      </w:r>
    </w:p>
    <w:p>
      <w:pPr>
        <w:pStyle w:val="Style17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Style1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вое детей выполняют роли помощников, а воспитатель берет на себя роль ведущего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кухне у братьев находится два контейнера для посуды. Гости ушли,  а посуду синему кубу нужно помыть и сложить, но так, чтобы в одном и другом контейнере лежало равное количество одинаковой посуды( тарелки, ложки, кружки, вилки). Одинаковые-это значит такие же, сходные, совпадающие с другим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авайте поможем кубу навести и на кухне порядок. Для этого по очереди подходите к кухне, и находите одинаковые предметы и кладите их в разные контейнеры, чтобы получились одинаковые наборы посуды. (воспитатель прказывает на примере)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 по очереди подходят, распределяя посуду. Несколько детей проверяют правильность выполнения задания, сравнивают контейнер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3.Физкультминут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ебята, мы уже справились с двумя сложными заданиями, пора отдохнуть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 умеем мы считат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дыхать умеем тоже-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уки за спину положим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лову поднимем выше</w:t>
        <w:br/>
        <w:t>И легко-легко подышим.</w:t>
        <w:br/>
        <w:t>Подтянитесь на носочках</w:t>
        <w:br/>
        <w:t>Сколько раз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овно столько, сколько</w:t>
        <w:br/>
        <w:t>пальцев на руке у вас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  <w:br/>
        <w:t>Топаем ногами</w:t>
        <w:br/>
        <w:t>Раз, два, три, четыре, пять</w:t>
        <w:br/>
        <w:t xml:space="preserve">Хлопаем руками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повторяем 2 раз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ключение новго знания в систему знаний</w:t>
      </w:r>
    </w:p>
    <w:p>
      <w:pPr>
        <w:pStyle w:val="Style17"/>
        <w:jc w:val="center"/>
        <w:rPr>
          <w:b/>
          <w:b/>
          <w:bCs/>
          <w:sz w:val="28"/>
          <w:szCs w:val="28"/>
          <w:u w:val="none"/>
        </w:rPr>
      </w:pPr>
      <w:r>
        <w:rPr>
          <w:sz w:val="28"/>
          <w:szCs w:val="28"/>
          <w:u w:val="single"/>
        </w:rPr>
        <w:t>4.Работа в тетради «Сравни подарки»</w:t>
      </w:r>
    </w:p>
    <w:p>
      <w:pPr>
        <w:pStyle w:val="Style17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Дидактические задачи</w:t>
      </w:r>
    </w:p>
    <w:p>
      <w:pPr>
        <w:pStyle w:val="Style17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. Закрепить умение составлять равные группы предметов, использовать знак = для обозначения равных предметов.</w:t>
      </w:r>
    </w:p>
    <w:p>
      <w:pPr>
        <w:pStyle w:val="Style17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2. Тренировать мыслительные операции- анализ, сравнение, развивать внимание, воображение, вариативное мышл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ссмотрите значок, который нарисован межу геометрическими фигурами. Это знак равенства «=», читается: «равно». Обведите его в кружок простым карандаш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ссмотрите картинк</w:t>
      </w:r>
      <w:r>
        <w:rPr>
          <w:sz w:val="28"/>
          <w:szCs w:val="28"/>
          <w:lang w:val="ru-RU"/>
        </w:rPr>
        <w:t>у в следующем задании. Что на ней изображено?</w:t>
      </w:r>
      <w:r>
        <w:rPr>
          <w:sz w:val="28"/>
          <w:szCs w:val="28"/>
        </w:rPr>
        <w:t xml:space="preserve"> Гости подарили много подарков овалам, но когда они сложили их в пакеты поняли, что разложили их неправильно. Давайте поможем поровну разделить подарки овалам по мешкам. Подарки-это конфеты. Нарисуйте в каждом мешке одинаковое количество конфет.</w:t>
      </w:r>
    </w:p>
    <w:p>
      <w:pPr>
        <w:pStyle w:val="Style17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sz w:val="28"/>
          <w:szCs w:val="28"/>
        </w:rPr>
        <w:t xml:space="preserve">Чтобы это проверить правильность выполнения этого задания обменяйтесь тетрадями и проверьте как справился ваш сосед. </w:t>
      </w:r>
    </w:p>
    <w:p>
      <w:pPr>
        <w:pStyle w:val="Style17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>Осмысл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 большие молодцы, справились со всеми заданиями. Давайте вспомним, у кого был день рождения? Чем мы помогли им? Какие задания выполняли? Что понравилось больше всего? Какой новый знак благодаря заданиям мы узнали? Как он выглядит? В знак  благодарности Овалы вам дарят воздушные шарики, чтобы в нашей группе всегда царила атмосфера праздни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униципальное бюджетное дошкольное образовательное учреждение «Детский сад №90 комбинированного вида города Орла»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онспект занятия по математике </w:t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 старшей группе «Б» Почемучки :</w:t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«Сравнение групп предметов»</w:t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ыполнила:</w:t>
      </w:r>
    </w:p>
    <w:p>
      <w:pPr>
        <w:pStyle w:val="Style17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оспитатель Драницына А.С.</w:t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рёл, 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