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5246"/>
        <w:gridCol w:w="5528"/>
        <w:gridCol w:w="5528"/>
      </w:tblGrid>
      <w:tr>
        <w:trPr>
          <w:trHeight w:val="11260" w:hRule="atLeast"/>
        </w:trPr>
        <w:tc>
          <w:tcPr>
            <w:tcW w:w="5246" w:type="dxa"/>
            <w:tcBorders/>
          </w:tcPr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b/>
                <w:b/>
                <w:color w:val="002060"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40"/>
              </w:rPr>
              <w:t xml:space="preserve">   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b/>
                <w:b/>
                <w:color w:val="002060"/>
                <w:sz w:val="4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4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2060"/>
                <w:sz w:val="40"/>
              </w:rPr>
              <w:t>Мудрые о здоровье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b/>
                <w:b/>
                <w:color w:val="00206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  <w:t>«Первое богатство-это здоровье»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3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7030A0"/>
                <w:sz w:val="32"/>
              </w:rPr>
              <w:t>Р.Эмерсон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  <w:t>«У кого есть здоровье,есть и надежда, а у кого есть надежда-есть всё»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3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7030A0"/>
                <w:sz w:val="32"/>
              </w:rPr>
              <w:t>Арабская пословица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  <w:t>«Движение-кладовая жизни»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3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7030A0"/>
                <w:sz w:val="32"/>
              </w:rPr>
              <w:t>Плутарх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  <w:t>«Здоровье дороже богатства»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3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7030A0"/>
                <w:sz w:val="32"/>
              </w:rPr>
              <w:t>Д.Рей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7030A0"/>
                <w:sz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</w:rPr>
            </w:r>
          </w:p>
        </w:tc>
        <w:tc>
          <w:tcPr>
            <w:tcW w:w="5528" w:type="dxa"/>
            <w:tcBorders/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36"/>
                <w:szCs w:val="32"/>
                <w:shd w:fill="FFFFFF" w:val="clear"/>
              </w:rPr>
              <w:t>Золотые правила здоровье сбережения</w:t>
            </w:r>
            <w:r>
              <w:rPr>
                <w:rFonts w:cs="Times New Roman" w:ascii="Times New Roman" w:hAnsi="Times New Roman"/>
                <w:i/>
                <w:color w:val="002060"/>
                <w:sz w:val="32"/>
              </w:rPr>
              <w:br/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блюдайте режим дня!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бращайте больше внимания на 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ольше двигайтесь!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ветривайте комнату!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остоянно занимайтесь интеллектуальной деятельностью!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оните прочь унынье и хандру!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арайтесь получать как можно больше эмоций!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елайте себе и окружающим только добра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233045</wp:posOffset>
                  </wp:positionV>
                  <wp:extent cx="3076575" cy="1714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2060"/>
                <w:sz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  <w:t xml:space="preserve">Муниципальное бюджетное дошкольное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  <w:t xml:space="preserve">образовательное учреждение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  <w:t>детский сад №14 «Искорка»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2060"/>
              </w:rPr>
            </w:pPr>
            <w:r>
              <w:rPr>
                <w:rFonts w:cs="Times New Roman" w:ascii="Times New Roman" w:hAnsi="Times New Roman"/>
                <w:i/>
                <w:color w:val="002060"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3080385" cy="1960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2470785" cy="1844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2060"/>
              </w:rPr>
              <w:t>Подготовила  воспитатель Гришук Л.Н.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8"/>
              </w:rPr>
              <w:t>2020 год</w:t>
            </w:r>
          </w:p>
        </w:tc>
      </w:tr>
      <w:tr>
        <w:trPr>
          <w:trHeight w:val="11226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Хорошо здоровым быть!</w:t>
              <w:br/>
              <w:t>Соков надо больше пить!</w:t>
              <w:br/>
              <w:t>Гамбургер забросить в урну,</w:t>
              <w:br/>
              <w:t>И купаться в речке бурной!!!</w:t>
              <w:br/>
              <w:t>Закаляться, обливаться,</w:t>
              <w:br/>
              <w:t>Спортом разным заниматься!</w:t>
              <w:br/>
              <w:t>И болезней не боясь,</w:t>
              <w:br/>
              <w:t xml:space="preserve">В тёплом доме не таясь, </w:t>
              <w:br/>
              <w:t xml:space="preserve">По Земле гулять свободно, </w:t>
              <w:br/>
              <w:t>Красоте дивясь природной!!!</w:t>
              <w:br/>
              <w:t>Вот тогда начнёте жить!</w:t>
              <w:br/>
              <w:t>Здорово здоровым быть!!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516890</wp:posOffset>
                  </wp:positionV>
                  <wp:extent cx="2400300" cy="1743075"/>
                  <wp:effectExtent l="0" t="0" r="0" b="0"/>
                  <wp:wrapNone/>
                  <wp:docPr id="4" name="99440705_3252296_x_a9965c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99440705_3252296_x_a9965c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244475</wp:posOffset>
                  </wp:positionV>
                  <wp:extent cx="2990850" cy="2247900"/>
                  <wp:effectExtent l="0" t="0" r="0" b="0"/>
                  <wp:wrapNone/>
                  <wp:docPr id="5" name="1274073310_sshot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274073310_sshot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8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5528" w:type="dxa"/>
            <w:tcBorders/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30"/>
              </w:rPr>
              <w:t>Правила здорового образа жизни</w:t>
            </w:r>
            <w:r>
              <w:rPr>
                <w:rFonts w:cs="Times New Roman" w:ascii="Times New Roman" w:hAnsi="Times New Roman"/>
                <w:b/>
                <w:color w:val="002060"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rFonts w:cs="Times New Roman" w:ascii="Times New Roman" w:hAnsi="Times New Roman"/>
                <w:color w:val="002060"/>
                <w:sz w:val="28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>Занимайтесь физической культурой, хотя бы</w:t>
            </w:r>
          </w:p>
          <w:p>
            <w:pPr>
              <w:pStyle w:val="Normal1"/>
              <w:tabs>
                <w:tab w:val="clear" w:pos="708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</w:rPr>
              <w:t>30 мин. в день.</w:t>
            </w:r>
            <w:r>
              <w:rPr>
                <w:rFonts w:cs="Times New Roman" w:ascii="Times New Roman" w:hAnsi="Times New Roman"/>
                <w:color w:val="002060"/>
                <w:sz w:val="28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002060"/>
        </w:rPr>
      </w:pPr>
      <w:r>
        <w:rPr>
          <w:rFonts w:eastAsia="Times New Roman" w:cs="Times New Roman" w:ascii="Times New Roman" w:hAnsi="Times New Roman"/>
          <w:color w:val="002060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24:00Z</dcterms:created>
  <dc:creator>1</dc:creator>
  <dc:description/>
  <cp:keywords/>
  <dc:language>en-US</dc:language>
  <cp:lastModifiedBy>User</cp:lastModifiedBy>
  <cp:lastPrinted>2020-11-15T20:18:00Z</cp:lastPrinted>
  <dcterms:modified xsi:type="dcterms:W3CDTF">2020-11-15T17:24:00Z</dcterms:modified>
  <cp:revision>2</cp:revision>
  <dc:subject/>
  <dc:title>Правила здорового образа жизни</dc:title>
</cp:coreProperties>
</file>