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ая контрольная работа по русскому языку за I полугодие, 5 класс</w:t>
        <w:br/>
        <w:t>1 вариант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А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тметь слово, в котором количество букв и звуков совпад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шьёшь; 2) сирень; 3) ель; 4) ясно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тметь предложение, где вместо сло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де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нужно употребить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е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Он надел серое летнее пальто и мягкую шляпу.</w:t>
        <w:br/>
        <w:t>2) Чтобы не замерзнуть, надень меховые рукавицы.</w:t>
        <w:br/>
        <w:t>3) Поверх рубашки можно надеть вязаный жилет.</w:t>
        <w:br/>
        <w:t>4) Мне пришлось долго ждать, пока она надевала ребенка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Укажи фразеологиз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считать быстро;</w:t>
        <w:br/>
        <w:t>2) настоящий друг;</w:t>
        <w:br/>
        <w:t>3) сесть в калошу;</w:t>
        <w:br/>
        <w:t>4) сильно кашлят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В каком ряду во всех трёх словах пропущена одна и та же бук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бе…болезненный, бе…звездный, ни…ходить;</w:t>
        <w:br/>
        <w:t>2) …десь, …дать, не…дешний;</w:t>
        <w:br/>
        <w:t>3) …дание, ра…писание, …бить;</w:t>
        <w:br/>
        <w:t>4) ра…битый, бе…вкусный, бе…граничный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В каком слове допущена орфографическая ошиб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притяжение; 2) приоткрыть; 3) прикратить; 4) приписат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Укажи вариант ответа, в котором НЕ с глаголом пишется слитно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(не)услышишь;</w:t>
        <w:br/>
        <w:t>2) море (не)истовствует;</w:t>
        <w:br/>
        <w:t>3) меня (не)касается;</w:t>
        <w:br/>
        <w:t>4) (не)почувствовал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Укажи слово, в корне которого пишется буква 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соб…рать;</w:t>
        <w:br/>
        <w:t>2) расст…лать;</w:t>
        <w:br/>
        <w:t>3) зам…реть;</w:t>
        <w:br/>
        <w:t>4) бл…стательный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Выбери ряд слов, в котором на месте пропусков пишется буква 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д…лина, д…лекий;</w:t>
        <w:br/>
        <w:t>2) просл…влять, ор…шать;</w:t>
        <w:br/>
        <w:t>3) насл…ждение, под…рить;</w:t>
        <w:br/>
        <w:t>4) уд…ляться, нав…днение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. Укажи ряд, в котором во всех словах на месте пропусков пишется буква 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она учит…ся, учит…ся в школе;</w:t>
        <w:br/>
        <w:t>2) надо встретит…ся, будем занимат…ся спортом;</w:t>
        <w:br/>
        <w:t>3) каша варит…ся, знания пригодят…ся;</w:t>
        <w:br/>
        <w:t>4) печь топит…ся, долго собирает…с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. На месте каких цифр должна стоять запятая в предложени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(1) ты(2) рано(3) осень(4) в гости(5) к нам(6) пришла?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В предложении "Осенний ветер срывал с деревьев разноцветные листья и медленно кружил их в воздухе" грамматическая основ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срывал листья</w:t>
        <w:br/>
        <w:t>2) кружил в воздухе</w:t>
        <w:br/>
        <w:t>3) ветер срывал</w:t>
        <w:br/>
        <w:t>4) ветер срывал и кружил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асть В</w:t>
        <w:br/>
        <w:t>При выполнении заданий В1-В7 запиши свой ответ словами или цифрами, разделяя их, если нужно, запятыми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Блеснул первый луч солнца, и лес начинает просыпаться. 2) Засверкали, как драгоценные капли, крохотные росинки. 3) Венчики цветов потянулись к теплу, обласканные и зачарованные им. 4) Над ними жужжит шмель, приглашает собраться к угощенью. 5) И только гигантские мохнатые ели стоят отрешенно. 6) В таинственном полумраке увидишь родник, который робко просочился между узловатыми корнями, хлопочущих муравьев, змею, которая сторожит добычу. </w:t>
        <w:br/>
        <w:t>7) Дальше за елями расстилается темное болото, дышащее тяжелыми испарениями. 8) Хрустнул под ногами сучок, и ты быстрее возвращаешься на залитую солнцем поляну. 9) Здесь все звенит и заливается, прославляя тепло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1. Запиши номер сложного предложения из первого абзаца.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2. Найди предложение с однородными членами в первом абзаце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3. Подбери синоним к слову крохотные из предложения №2.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4. Укажи спряжение глагола жужжит.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5. Определи морфемный состав слова блеснул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С</w:t>
        <w:br/>
        <w:t>1. Какой тип речи представлен в тексте?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можно озаглавить текст?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ой художественный прием использован в предложении №1?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з предложения №3 выпиши словосочетание глагол + существительное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для 1 варианта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А</w:t>
        <w:br/>
        <w:t xml:space="preserve">I.   II.   III.   IV.   V.   VI.   VII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  <w:t xml:space="preserve">3    4     3      4      3      2      3      3        2     3,4      4     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В</w:t>
        <w:br/>
        <w:t>В1 1</w:t>
        <w:br/>
        <w:t>В2 3,4</w:t>
        <w:br/>
        <w:t>В3 маленькие, малюсенькие</w:t>
        <w:br/>
        <w:t>В4 II спряжение (ударное личное окончание)</w:t>
        <w:br/>
        <w:t>В5 блес-ну-л Дать значками разбор: корень, суффикс (входит в основу), суффикс (не входит в основу), нулевое окончание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С</w:t>
        <w:br/>
        <w:t>С1 описание</w:t>
        <w:br/>
        <w:t>С2 Лес. Утро в лесу</w:t>
        <w:br/>
        <w:t>С3 олицетворение</w:t>
        <w:br/>
        <w:t>С4 потянулись к теплу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ая контрольная работа по русскому языку за I полугодие, 5 класс</w:t>
        <w:br/>
        <w:t>2 вариант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А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Выбери слово, в котором количество букв и звуков совпад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язык; 2) рожь; 3) муравей; 4) юла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В каком предложении вместо слова одеть нужно употребить наде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Мотоциклист одел шлем и нажал на педаль.</w:t>
        <w:br/>
        <w:t>2) Хозяин платил батракам мало, зато хорошо кормил и одевал.</w:t>
        <w:br/>
        <w:t>3) Наша текстильная фабрика одевала всю область.</w:t>
        <w:br/>
        <w:t>4) Всех танцовщиц одели в одинаковые национальные костюмы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Какое сочетание слов не является фразеологизмо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глаза разгорелись;</w:t>
        <w:br/>
        <w:t>2) глаза на лоб лезут;</w:t>
        <w:br/>
        <w:t>3) куда глаза глядят; </w:t>
        <w:br/>
        <w:t>4) карие глаза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В какой строке во всех словах пропущена одна и та же бук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бе…вкусица, ни…падать, чере…чур;</w:t>
        <w:br/>
        <w:t>2) …делать, бе…полезный, в…порхнуть;</w:t>
        <w:br/>
        <w:t>3) пере…дать, …десь, не…гораемый;</w:t>
        <w:br/>
        <w:t>4) ра…говор, бе…шумный, бе…жалостный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В каком слове допущена орфографическая ошиб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присесть; 2) приозерный; 3) пречудливый; 4) прикоснутьс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Укажи вариант ответа, в котором НЕ с глаголом пишется слитно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(не)узнал;</w:t>
        <w:br/>
        <w:t>2) (не)выполнишь;</w:t>
        <w:br/>
        <w:t>3) (не)прикасается;</w:t>
        <w:br/>
        <w:t>4) (не)сдоброват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Укажи слово, в корне которого пишется буква 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зам...рать;</w:t>
        <w:br/>
        <w:t>2) расст...лить;</w:t>
        <w:br/>
        <w:t>3) прот…реть;</w:t>
        <w:br/>
        <w:t>4) зам...рет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Выбери ряд слов, в котором на месте пропусков пишется буква 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изл…гать, предл…жение;</w:t>
        <w:br/>
        <w:t>2) изл…жение, р…стение;</w:t>
        <w:br/>
        <w:t>3) предпол…жение, р…сток;</w:t>
        <w:br/>
        <w:t>4) отр…сль, р…стущий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. Укажи ряд, в котором во всех словах на месте пропусков пишется буква 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быстро двигает…ся, скоро поправит…ся;</w:t>
        <w:br/>
        <w:t>2) нужно учит…ся, не нужно боят…ся;</w:t>
        <w:br/>
        <w:t>3) дети радуют…ся, не будем купат…ся;</w:t>
        <w:br/>
        <w:t>4) мне не спит…ся, кабинет проветривает…с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. На месте каких цифр должна стоять запятая в предложени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(1) ты(2) клонишь(3) над водами(4) ива(5) макушку(6) свою?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XI. Грамматическая основа из предложения "Осенним вечером мы бродили по дорожкам парка и любовались разноцветными листьями"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мы бродили;</w:t>
        <w:br/>
        <w:t>2) бродили по дорожкам;</w:t>
        <w:br/>
        <w:t>3) мы бродили и любовались;</w:t>
        <w:br/>
        <w:t>4) любовались листьями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В</w:t>
        <w:br/>
        <w:t>При выполнении заданий В1-В7 запиши свой ответ словами или цифрами, разделяя их, если нужно, запятыми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Блеснул первый луч солнца, и лес начинает просыпаться. 2) Засверкали, как драгоценные капли, крохотные росинки. 3) Венчики цветов потянулись к теплу, обласканные и зачарованные им. 4) Над ними жужжит шмель, приглашает собраться к угощенью. 5) И только гигантские мохнатые ели стоят отрешенно. 6) В таинственном полумраке увидишь родник, который робко просочился между узловатыми корнями, хлопочущих муравьев, змею, которая сторожит добычу.</w:t>
        <w:br/>
        <w:t>7) Дальше за елями расстилается темное болото, дышащее тяжелыми испарениями. 8) Хрустнул под ногами сучок, и ты быстрее возвращаешься на залитую солнцем поляну. 9) Здесь все звенит и заливается, прославляя тепло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пиши номер сложного предложения из второго абзаца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йди предложение с однородными членами во втором абзаце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дбери синоним к слову гигантские из предложения №5.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ого спряжения глагол стоят?</w:t>
        <w:br/>
        <w:t>Ответ____________________________________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предели морфемный состав слова хрустнул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С</w:t>
        <w:br/>
        <w:t>1. Какой тип речи представлен в тексте?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можно озаглавить текст?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ой художественный прием использован в предложении №2?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з предложения №9 выпиши словосочетание глагол + наречие.</w:t>
        <w:br/>
        <w:t>Ответ____________________________________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для 2 варианта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А</w:t>
        <w:br/>
        <w:t xml:space="preserve">I.   II.   III.   IV.   V.    VI.    VII.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. </w:t>
        <w:br/>
        <w:t>3    1     4      2      3      4         1         3        2    4,5    3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В</w:t>
        <w:br/>
        <w:t>В1 8</w:t>
        <w:br/>
        <w:t>В2 9</w:t>
        <w:br/>
        <w:t>В3 большие, огромные, исполинские</w:t>
        <w:br/>
        <w:t>В4 II спряжение (ударное личное окончание)</w:t>
        <w:br/>
        <w:t>В5 хруст-ну-л Дать значками разбор: корень, суффикс (входит в основу), суффикс (не входит в основу), нулевое окончание.</w:t>
      </w:r>
    </w:p>
    <w:p>
      <w:pPr>
        <w:pStyle w:val="Normal"/>
        <w:spacing w:lineRule="atLeast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ь С</w:t>
        <w:br/>
        <w:t>С1 описание</w:t>
        <w:br/>
        <w:t>С2 Лес. Утро в лесу</w:t>
        <w:br/>
        <w:t>С3 сравнение</w:t>
        <w:br/>
        <w:t>С4 звенит здесь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Orange1">
    <w:name w:val="orange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9:00Z</dcterms:created>
  <dc:creator>kab309</dc:creator>
  <dc:description/>
  <cp:keywords/>
  <dc:language>en-US</dc:language>
  <cp:lastModifiedBy>Lenovo02</cp:lastModifiedBy>
  <dcterms:modified xsi:type="dcterms:W3CDTF">2015-06-26T11:35:00Z</dcterms:modified>
  <cp:revision>5</cp:revision>
  <dc:subject/>
  <dc:title/>
</cp:coreProperties>
</file>