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«ОСТЕРСКИЙ ДЕТСКИЙ САД «СОЛНЫШ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 игрового занятия для детей ясельной группы детского сад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 «Маша и медвед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sz w:val="36"/>
          <w:szCs w:val="36"/>
        </w:rPr>
        <w:t>Воспитатель: Рыжикова О.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20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тей внимательно слушать сказку, смотреть показ настольного театра, эмоционально воспринимать содержание.</w:t>
        <w:br/>
        <w:t>Обогащать словарь детей по теме.</w:t>
        <w:br/>
        <w:t>Формировать устойчивые представления о цвете, форме, геометрических фигурах, количестве, величине.</w:t>
        <w:br/>
        <w:t>Закрепить знания о цифрах «1», «2», «3».</w:t>
        <w:br/>
        <w:t>Продолжать учить отсчитывать заданное количество предметов.</w:t>
        <w:br/>
        <w:t>Совершенствовать навыки наклеивания, барельефной лепки, рисования (карандашами и ватными палочками).</w:t>
        <w:br/>
        <w:t>Продолжать учить согласовывать движения с текстом, ориентироваться в пространстве.</w:t>
        <w:br/>
        <w:t>Развивать внимание, речь, зрительное и слуховое сосредоточение, мышление, мелкую и общую моторику.</w:t>
        <w:br/>
        <w:t>Воспитывать интерес к сказ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для настольного театра «Маша и медведь», игрушечные медведи, скакалка.</w:t>
        <w:br/>
        <w:t>Картинка-фон со схематичным изображением медведя в виде геометрических фигур, эти же геометрические фигуры, вырезанные из коричневого картона.</w:t>
        <w:br/>
        <w:t>Картинки «шкаф» и «полка», цветные силуэтные картинки одежды и игрушек.</w:t>
        <w:br/>
        <w:t>Картинка-фон с изображением огорода с полосками вместо забора, счетные палочки.</w:t>
        <w:br/>
        <w:t>Сделанные из картона с помощью стэплера конверты-»короба» разной величины, цветные силуэтные картинки с изображением Маши.</w:t>
        <w:br/>
        <w:t>Тарелки картонные красного, синего и зеленого цветов разной величины, цветные силуэтные картинки с изображением пирожков, карточки-цифры.</w:t>
        <w:br/>
        <w:t>Картинка-заготовка с изображением пирожков и короба, цветные карандаши.</w:t>
        <w:br/>
        <w:t>Картинка-заготовка с изображением Маши, короба, Медведя, клей, силуэтная картинка «солнышко», гуашь, ватные палочки.</w:t>
        <w:br/>
        <w:t>картинка с изображением разных бантиков, два из которых одинаковые.</w:t>
        <w:br/>
        <w:t>Картинка-фон с изображением трех девочек в одежде разного цвета, треугольники и шары соответствующего цвета, вырезанные из картона.</w:t>
        <w:br/>
        <w:t>Сюжетные картинки, изображающие разные действия Маши.</w:t>
        <w:br/>
        <w:t>Аудиозапись: «Мишку на руки возьми», фоновая музыка.</w:t>
        <w:br/>
        <w:t>Коррегирующая дорожка, пеньки, тоннель, скамей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приветствие «Наши умные голов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мные головки</w:t>
        <w:br/>
        <w:t>Будут думать много, ловко.</w:t>
        <w:br/>
        <w:t>Ушки будут слушать,</w:t>
        <w:br/>
        <w:t>Ротик четко говорить.</w:t>
        <w:br/>
        <w:t>Ручки будут хлопать,</w:t>
        <w:br/>
        <w:t>Ножки будут топать.</w:t>
        <w:br/>
        <w:t>Спинки выпрямляются,</w:t>
        <w:br/>
        <w:t>Друг другу улыбаем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настольного театра «Маша и медвед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дедушка да бабушка. Была у них внучка Машенька.</w:t>
        <w:br/>
        <w:t>Собрались раз подружки в лес - по грибы да по ягоды. Пришли звать с собой и Машень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ушка, бабушка, - говорит Машенька, - отпустите меня в лес с подружк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с бабушкой отвеч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и, только смотри от подружек не отставай - не то заблудиш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девушки в лес, стали собирать грибы да ягоды. Вот Машенька - деревце за деревце, кустик за кустик - и ушла далеко-далеко от подружек.</w:t>
        <w:br/>
        <w:t>Стала она аукаться, стала их звать. А подружки не слышат, не отзываются.</w:t>
        <w:br/>
        <w:t>Ходила, ходила Машенька по лесу - совсем заблудилась.</w:t>
        <w:br/>
        <w:t>Пришла она в самую глушь, в самую чащу. Видит-стоит избушка. Постучала Машенька в дверь - не отвечают. Толкнула она дверь, дверь и открылась.</w:t>
        <w:br/>
        <w:t>Вошла Машенька в избушку, села у окна на лавочку.</w:t>
        <w:br/>
        <w:t>Села и дум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же здесь живёт? Почему никого не видно?..» А в той избушке жил большущий медведь. Только его тогда дома не было: он по лесу ходил. Вернулся вечером медведь, увидел Машеньку, обрадова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а, - говорит, - теперь не отпущу тебя! Будешь у меня жить. Будешь печку топить, будешь кашу варить, меня кашей корм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ужила Маша, погоревала, да ничего не поделаешь. Стала она жить у медведя в избушке.</w:t>
        <w:br/>
        <w:t>Медведь на целый день уйдёт в лес, а Машеньке наказывает никуда без него из избушки не выходить.</w:t>
        <w:br/>
        <w:t>- А если уйдёшь, - говорит, - всё равно поймаю и тогда уж съем!</w:t>
        <w:br/>
        <w:t>Стала Машенька думать, как ей от медведя убежать. Кругом лес, в какую сторону идти - не знает, спросить не у кого...</w:t>
        <w:br/>
        <w:t>Думала она, думала и придумала.</w:t>
        <w:br/>
        <w:t>Приходит раз медведь из лесу, а Машенька и говорит е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ведь, медведь, отпусти меня на денёк в деревню: я бабушке да дедушке гостинцев сн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- говорит медведь, - ты в лесу заблудишься. Давай гостинцы, я их сам отнесу!</w:t>
        <w:br/>
        <w:t>А Машеньке того и над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кла она пирожков, достала большой-пребольшой короб и говорит медвед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, смотри: я в короб положу пирожки, а ты отнеси их дедушке да бабушке. Да помни: короб по дороге не открывай, пирожки не вынимай. Я на дубок влезу, за тобой следить бу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дно, - отвечает медведь, - давай короб! Машенька гов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йди на крылечко, посмотри, не идёт ли дождик! Только медведь вышел на крылечко, Машенька сейчас же залезла в короб, а на голову себе блюдо с пирожками постав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лся медведь, видит - короб готов. Взвалил его на спину и пошёл в деревню.</w:t>
        <w:br/>
        <w:t>Идёт медведь между ёлками, бредёт медведь между берёзками, в овражки спускается, на пригорки поднимается. Шёл-шёл, устал и гов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на пенёк,</w:t>
        <w:br/>
        <w:t>Съем пирож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шенька из короб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вижу!</w:t>
        <w:br/>
        <w:t>Не садись на пенёк,</w:t>
        <w:br/>
        <w:t>Не ешь пирожок!</w:t>
        <w:br/>
        <w:t>Неси бабушке,</w:t>
        <w:br/>
        <w:t>Неси дедушк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шь какая глазастая, - говорит медведь, - всё видит! Поднял он короб и пошёл дальше. Шёл-шёл, шёл-шёл, остановился, сел и гов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на пенёк,</w:t>
        <w:br/>
        <w:t>Съем пирож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шенька из короба оп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вижу!</w:t>
        <w:br/>
        <w:t>Не садись на пенёк,</w:t>
        <w:br/>
        <w:t>Не ешь пирожок!</w:t>
        <w:br/>
        <w:t>Неси бабушке,</w:t>
        <w:br/>
        <w:t>Неси дедушк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лся медве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ая хитрая! Высоко сидит, далеко глядит! Встал и пошёл ско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в деревню, нашёл дом, где дедушка с бабушкой жили, и давай изо всех сил стучать в вор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к-тук-тук! Отпирайте, открывайте! Я вам от Машеньки гостинцев принёс.</w:t>
        <w:br/>
        <w:t>А собаки почуяли медведя и бросились на него. Со всех дворов бегут, лают.</w:t>
        <w:br/>
        <w:t>Испугался медведь, поставил короб у ворот и пустился в лес без оглядки.</w:t>
        <w:br/>
        <w:t>Вышли тут дедушка да бабушка к воротам. Видят- короб 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в коробе? - говорит баб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душка поднял крышку, смотрит и глазам своим не верит: в коробе Машенька сидит - живёхонька и здоровёхонька.</w:t>
        <w:br/>
        <w:t>Обрадовались дедушка да бабушка. Стали Машеньку обнимать, целовать, умницей назыв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веди порядок у медвед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 наводила порядок в доме медведя и складывала все вещи на места. Помогите Маше с уборкой - разложите одежду в шкаф, игрушки — на пол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о счетными палочками «Построй забор для огор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дведя есть свой огород. Помогите построить забор для огорода. Выкладывайте палочки на ли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Змей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лежит скакалка - «змейка спит», дети перепрыгивают через нее.</w:t>
        <w:br/>
        <w:t>Скакалка слегка шевелится - «змейка просыпается»,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Подбери короб для Маш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дведя было несколько коробов, посмотрите внимательно и выберите тот короб, в который поместится Маша. А почему Маша не поместится в этот короб? Он маленьк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Разложи пирожки на тарел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ирожков поместится на красной тарелке, синей, зеленой? Обозначьте цифрой. На какой тарелке пирожков больше всего? На какой меньше всего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«Медвед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ожите геометрические фигуры на свои места. Из каких геометрических фигур вы сложили медведя? Из кругов и овалов. Сколько овалов? Три. Сколько кругов? Три. Какого цвета круги и овалы? Коричневого. А вот этот маленький круг разрезан пополам. Сделайте из половинок целый круг. а теперь разделите круг на две половинки, а из половинок-полукругов сделайте ушки медвед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ая деятельность «Медведь собирается в дорог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олнышко высоко поднялось и медведь засобирался в путь. Наклейте на небо солнышко.</w:t>
        <w:br/>
        <w:t>Машенька напекла пирожков для едушки и бабушки. Отрывайте от пластилина небольшие кусочки-пирожки и наполняйте ими корзину. А теперь с помощью ватных палочек нарисуем Маше на сарафане точки-горош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5925" cy="31813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 «Мишку на руки возь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в руки игрушечных медведей и выполняют движения под музыку соответственно тексту пес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ложи медвед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медведю подходящую по размеру одежду и обувь. (Используется набор паз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Подбери девочкам платья и шар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ины подружки хотят надеть новые платья и получить воздушный шарик подходящего цвета. Посмотрите на картинку и догадайтесь какое платье и шарик подобрать для каждой девоч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7590" cy="21704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айди два одинаковых бант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 заплела две косички и ей нужно два одинаковых бантика.</w:t>
        <w:br/>
        <w:t>Какого цвета одинаковые бантики? Синего цвета. Покажите бантик красного цвета (желтого, зеленого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Что делает Маш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картинку, на которой Маша моет руки, одевается, расчесывает волосы, рисует, поливает цветы, прыгает через скакалку. покажите картинку, которая вам больше всего понравилась, расскажите, что делает Маша на этой картинк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ая пауза «Мишка по лесу идет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под музыку идут, переваливаясь с ноги на ногу по коррегирующей дорожке, по скамейке, присаживаются на на пеньки, пролезают в тонн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ликация «Рассади медведей по стульчик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наклеивают фигурки медведей на стульчики соответственно велич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4880" cy="55441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из строительного материала «Стульч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ьте перед собой на столе кубик. Теперь возьмите брусок и приставьте его к кубику. Вот так. Получился стульчик. Второй стульчик попробуйте сделать точно ток же, но с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«Построй домик для медвед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зложим геометрические фигуры и узнаем, какой домик был у трех медве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кладывают геометрические фигуры на схематичное изображение дом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ая пауза «Три медвед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едведя шли домой.</w:t>
        <w:br/>
        <w:t>(Переступание с ноги на ногу, раскачивание корпусом, руки слегка округлены и опущены вдоль туловищ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мишка был большой,</w:t>
        <w:br/>
        <w:t>(Встать на носочки, поднять руки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чуть поменьше ростом,</w:t>
        <w:br/>
        <w:t>(Слегка подогнуть колени, руки опустить и слегка развест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ынок малютка просто.</w:t>
        <w:br/>
        <w:t>(Присесть на корточ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аленький он был</w:t>
        <w:br/>
        <w:t>(С погремушками ходи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инь - ля-ля, дзинь — ля-ля.</w:t>
        <w:br/>
        <w:t>(Поднять руки на уровень груди и потрясывать кистями обеих ру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пальчиками «Каша для медвед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нарисуем кашу в тарелке для медве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ставляют отпечатки пальчиками на плоскости тар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70855" cy="33902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 «Накорми медвежо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ложки и накормите медвежат кашей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омощью ложек насыпают кашу в рот-отверстие бутылочки в виде медвежо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ложи трех медведей в крова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 медведям спать, уложите их в свои кровати: самого большого медведя-папу — в самую большую кровать, медведицу-маму — в кровать поменьше, а малыша Мишутку — в самую маленькую кр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0" cy="32562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ладывают в кровати-конверты медведей соответственно разме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штампами «Фартук для медвед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украсим узорами новый фартук медвед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ставляют отпечатки штампами на плоскости фарт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двигательная пауза «Мишку на руки возь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в руки игрушечных медведей и выполняют с ними движения соответственно тексту пес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одушка для медвежо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Мишутке хорошо спалось, сделаем ему удобную поду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бивают ватой наволочку для Мишуткиной поду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пуговицами «Медведица и клуб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ведица вязала шапку для Мишутки, помогите ей разложить клубки ни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ладывают соответствующие пуговицы на цветные круги-клубки двух разм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1170" cy="330454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прищепками «Шапка для Мишу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украсим бубон на Мишуткиной шапке разноцветными прищеп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крепляют разноцветные прищепки к кругу-бубону на шап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ка «Портрет Мишу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сделаем портрет Миш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 черного пластилина лепят носик и придавливают в нужном месте изображения, кусочек коричневого пластилина делят пополам, скатывают шарики, сплющивают и приделывают к изображению 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28740" cy="484251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484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грового занятия для детей ясельной группы тема: «Три поросе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тей внимательно слушать сказку и смотреть кукольный театр, эмоционально воспринимать содержание, сопереживать героям.</w:t>
        <w:br/>
        <w:t>Расширить знания детей о животном свинье.</w:t>
        <w:br/>
        <w:t>Обогатить пассивный и активный словарь детей словами по данной теме.</w:t>
        <w:br/>
        <w:t>Формировать устойчивое представление о цвете, количестве, величине, геометрических фигурах.</w:t>
        <w:br/>
        <w:t>Учить детей отсчитывать заданное количество предметов (1 и 3).</w:t>
        <w:br/>
        <w:t>Совершенствовать навыки наклеивания, лепки, рисования пальчиками.</w:t>
        <w:br/>
        <w:t>Учить детей выполнять словесную инструкцию.</w:t>
        <w:br/>
        <w:t>Развивать зрительное и слуховое сосредоточение, мелкую моторику, чувство ритма, координацию дви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для кукольного театра «Три поросенка».</w:t>
        <w:br/>
        <w:t>Изображенное на листе бумаги схематичное изображение домика из геометрических фигур, эти же геометрические фигуры, вырезанные из цветного картона.</w:t>
        <w:br/>
        <w:t>Силуэтные изображения поросят с бабочками на груди разных цветов. Кроватки в виде кармашков этих же цветов.</w:t>
        <w:br/>
        <w:t>Листы-фоны с изображением леса, поляны, дорожек, цветные изображения волка, трех поросят и их домиков.</w:t>
        <w:br/>
        <w:t>Коррегирующая дорожка, пеньки, скамейка, тоннель.</w:t>
        <w:br/>
        <w:t>Картинка с изображением поросят и свиньи.</w:t>
        <w:br/>
        <w:t>Листы-фоны с изображением корыта-кормушки, желтый пластилин, вырезанные изображения поросят, клей.</w:t>
        <w:br/>
        <w:t>Расскраска «Кукуруза», пальчиковые краски желтого и зеленого цветов.</w:t>
        <w:br/>
        <w:t>Соленое тесто красного цвета. Формочка для вырезания печенья в виде сердечка.</w:t>
        <w:br/>
        <w:t>Картинка с изображением двух тарелок, у одной три поросенка, у другой - один; желуди.</w:t>
        <w:br/>
        <w:t>Картинка с нарисованными кукурузными листьями разного размера, цветные силуэты кукурузных початков этих же размеров.</w:t>
        <w:br/>
        <w:t>Металлофоны.</w:t>
        <w:br/>
        <w:t>Аудиозаписи: «Ехал поросенок на рассвете», «Нам не страшен серый вол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приветствие «Наши умные голов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мные головки</w:t>
        <w:br/>
        <w:t>Будут думать много, ловко.</w:t>
        <w:br/>
        <w:t>Ушки будут слушать,</w:t>
        <w:br/>
        <w:t>Ротик четко говорить.</w:t>
        <w:br/>
        <w:t>Ручки будут хлопать,</w:t>
        <w:br/>
        <w:t>Ножки будут топать.</w:t>
        <w:br/>
        <w:t>Спинки выпрямляются,</w:t>
        <w:br/>
        <w:t>Друг другу улыбаемся.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Теат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отправляемся в театр, расставляйте стульчики и усаживайтесь поудобнее. Сегодня в нашем театре вы увидите сказку «Три поросе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показ кукольного театра «Три поросенка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«Домик для поросе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кладывают геометрические фигуры на схематичное изображение домика из этих геометрических фигу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ложи поросят в крова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кладывают картонные фигурки поросят в кармашки-кроватки. Подбирая соответствующие цвета (желтая бабочка у поросенка — желтая кроват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6290" cy="233299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Разложи сказку на картин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инку фон дети выкладывают изображения домиков и поросят. Затем волка. Сдувают домики из соломы и из вет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0530" cy="296164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07330" cy="426974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0" cy="362331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0" cy="486537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0" cy="413575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ая пауза «Ехал поросенок на рассвет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 в руки рули и они проходят-проезжают по дороге (коррегирующая дорожка, между пеньками, по скамейке, в тоннеле) под одноименную песн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«Кто такие поросят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такие поросята? Чьи они детки? Поросята — дети своих родителей. Их маму зовут свинья, а папу — хряк. У мамы свиньи бывает очень много деток. (Показ картинки). Детки очень любят кушать, поэтому много сосут маминого молочка. Да и взрослые весь день ищут, чтобы им покушать. Кормят свиней, хряков и поросят самой разной пищей, даже той, что не доели люди.</w:t>
        <w:br/>
        <w:t>Свиньи, хряки и поросята живут в специальном домике — свинарнике. Но любят выходить на прогулки. Свиньи очень умные. Хорошо видят и чувствуют запах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корми поросят желудя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оросят стоит возле синей тарелочки? Один поросенок. А сколько поросят стоят возле красной тарелочки? Трое поросят. Накормите поросят желудями. Одному поросенку положите в тарелочку один желудь. А сколько желудей нужно. Чтобы накормить трех поросят? Нужно положить им в тарелочку три желуд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LargeGap" w:sz="24" w:space="7" w:color="000000"/>
        <w:left w:val="thickThinLargeGap" w:sz="24" w:space="7" w:color="000000"/>
        <w:bottom w:val="thickThinLargeGap" w:sz="24" w:space="7" w:color="000000"/>
        <w:right w:val="thickThin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8:00Z</dcterms:created>
  <dc:creator>Igor</dc:creator>
  <dc:description/>
  <cp:keywords/>
  <dc:language>en-US</dc:language>
  <cp:lastModifiedBy>Аленка</cp:lastModifiedBy>
  <dcterms:modified xsi:type="dcterms:W3CDTF">2020-11-23T10:42:00Z</dcterms:modified>
  <cp:revision>7</cp:revision>
  <dc:subject/>
  <dc:title/>
</cp:coreProperties>
</file>