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углый стол «Эффективные практики духовно-нравственного воспитания дошкольников»</w:t>
      </w:r>
    </w:p>
    <w:p>
      <w:pPr>
        <w:pStyle w:val="Normal"/>
        <w:jc w:val="center"/>
        <w:rPr/>
      </w:pPr>
      <w:r>
        <w:rPr/>
        <w:t>Мастер-класс «Духовно-нравственное воспитание дошкольников</w:t>
      </w:r>
    </w:p>
    <w:p>
      <w:pPr>
        <w:pStyle w:val="Normal"/>
        <w:jc w:val="center"/>
        <w:rPr/>
      </w:pPr>
      <w:r>
        <w:rPr/>
        <w:t>посредством проектной деятельности в ДОУ»</w:t>
      </w:r>
    </w:p>
    <w:p>
      <w:pPr>
        <w:pStyle w:val="Normal"/>
        <w:jc w:val="center"/>
        <w:rPr/>
      </w:pPr>
      <w:r>
        <w:rPr/>
        <w:t>Из опыта работы воспитателя Расчесовой Т.Г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МБДОУ «Детский сад №8 «Салют»</w:t>
      </w:r>
    </w:p>
    <w:p>
      <w:pPr>
        <w:pStyle w:val="Normal"/>
        <w:rPr/>
      </w:pPr>
      <w:r>
        <w:rPr/>
        <w:t>Время не стоит на месте. Наши взгляды, наш быт, досуг, межличностное общение – всё меняется с быстрорастущими темпами информационно-технического прогресса. Время общения современных родителей со своими детьми значительно сократилось. «Живое» межличностное общение заменяет виртуальное общение, уличные игры заменяются компьютерными. Бесконечные реформирования в социальных сферах, огромный разрыв в уровне доходов между представителями «элиты» и подавляющего большинства населения России, неуверенность в завтрашнем дне. Все эти, да и многие другие социально-экономические и политические проблемы в стране приводят к неопределенности в ценностных ориентациях подрастающего поколения, к нестабильности в оценках нравственного и безнравственного, к расхождению в приоритетах духовного и матери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о-нравственное воспитание детей при любом политическом строе – было важной задачей нашей страны. Для современной России этот вопрос становится ещё более актуальным. Настоящее и будущее нашей страны определяется, прежде всего, духовно-нравственным здоровьем общества, сохранением исторического и культурного наследия народа, его традиций и ценностей.</w:t>
      </w:r>
    </w:p>
    <w:p>
      <w:pPr>
        <w:pStyle w:val="Normal"/>
        <w:rPr/>
      </w:pPr>
      <w:r>
        <w:rPr/>
        <w:t>Актуальность вышеизложенных противоречий определила цель нашей работы: способствовать формированию у детей дошкольного возраста духовно-нравственных ценностей в ходе реализации проектной деятельности в образовательном процессе ДОУ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Определяя основные задачи в работе, мы исходили из принципов  организации духовно-нравственного воспитания и развития «Концепции духовно-нравственного развития и воспитания личности гражданина России». Одним из ведущих принципов Концепции является социально-педагогическое партнерство.</w:t>
      </w:r>
    </w:p>
    <w:p>
      <w:pPr>
        <w:pStyle w:val="Normal"/>
        <w:rPr/>
      </w:pPr>
      <w:r>
        <w:rPr/>
        <w:t>Для педагогов дошкольного образования, воспитывающих самых юных граждан нашей страны, главенствующим является сотрудничество с семьями воспитанников.  Мы предположили, что одним из актуальных и рациональных методов вовлечения родителей в образовательный процесс детского сада является проектный метод.  Проектирование – это инновационная форма сотрудничества между всеми участниками образовательного процесса, использование которой позволяет вести эффективную работу в решении задач духовно-нравственного воспитания.</w:t>
      </w:r>
    </w:p>
    <w:p>
      <w:pPr>
        <w:pStyle w:val="Normal"/>
        <w:rPr/>
      </w:pPr>
      <w:r>
        <w:rPr/>
        <w:t>В чём же особенность проектной деятельности в ДОУ? Ребенок дошкольного возраста ещё не может самостоятельно сформулировать проблему, установить цель и задачи, и поэтому проектная деятельность в образовательном пространстве детского сада носит характер сотрудничества, в котором принимают участие дети, педагоги, вовлекаются члены семей воспитанников. Родители могут быть не только источником информации и помощниками в реализации проекта, но и полноправными участниками образовательного процесса, что в свою очередь, позволяет им обогатить свой педагогический опыт, реализовать свой творческий потенциал, испытать чувство сопричастности и удовлетворения от своих успехов и успехов ребенка.</w:t>
      </w:r>
    </w:p>
    <w:p>
      <w:pPr>
        <w:pStyle w:val="Normal"/>
        <w:rPr/>
      </w:pPr>
      <w:r>
        <w:rPr/>
        <w:t>Образовательные проекты сводятся к основным четырем этапам:</w:t>
      </w:r>
    </w:p>
    <w:p>
      <w:pPr>
        <w:pStyle w:val="Normal"/>
        <w:rPr/>
      </w:pPr>
      <w:r>
        <w:rPr/>
        <w:t>Подготовительный (целеполагание). Этап постановки проблемы (цели).</w:t>
      </w:r>
    </w:p>
    <w:p>
      <w:pPr>
        <w:pStyle w:val="Normal"/>
        <w:rPr/>
      </w:pPr>
      <w:r>
        <w:rPr/>
        <w:t>Разработка плана деятельности по достижению цели. На этом этапе, определяется: какими источниками информации воспользоваться, к кому обратиться за помощью.</w:t>
      </w:r>
    </w:p>
    <w:p>
      <w:pPr>
        <w:pStyle w:val="Normal"/>
        <w:rPr/>
      </w:pPr>
      <w:r>
        <w:rPr/>
        <w:t>Выполнение проекта – практическая часть.</w:t>
      </w:r>
    </w:p>
    <w:p>
      <w:pPr>
        <w:pStyle w:val="Normal"/>
        <w:rPr/>
      </w:pPr>
      <w:r>
        <w:rPr/>
        <w:t>Итоговый. Презентация продукта проекта и определение задач для новых проектов.</w:t>
      </w:r>
    </w:p>
    <w:p>
      <w:pPr>
        <w:pStyle w:val="Normal"/>
        <w:rPr/>
      </w:pPr>
      <w:r>
        <w:rPr/>
        <w:t>Для того чтобы приступить к работе над проектом, педагогу необходимо выполнить следующие условия:</w:t>
      </w:r>
    </w:p>
    <w:p>
      <w:pPr>
        <w:pStyle w:val="Normal"/>
        <w:rPr/>
      </w:pPr>
      <w:r>
        <w:rPr/>
        <w:t>- составить тематическое планирование, в котором будут учитываться все виды детской деятельности: игровая, познавательно-исследовательская, трудовая, изобразительная, двигательная и т.д.;</w:t>
      </w:r>
    </w:p>
    <w:p>
      <w:pPr>
        <w:pStyle w:val="Normal"/>
        <w:rPr/>
      </w:pPr>
      <w:r>
        <w:rPr/>
        <w:t>- разработать содержание занятий, игр, прогулок, различных мероприятий, связанных с темой проекта;</w:t>
      </w:r>
    </w:p>
    <w:p>
      <w:pPr>
        <w:pStyle w:val="Normal"/>
        <w:rPr/>
      </w:pPr>
      <w:r>
        <w:rPr/>
        <w:t>- организовать предметно-пространственную среду с учетом тематики проекта.</w:t>
      </w:r>
    </w:p>
    <w:p>
      <w:pPr>
        <w:pStyle w:val="Normal"/>
        <w:rPr/>
      </w:pPr>
      <w:r>
        <w:rPr/>
        <w:t>Далее, начинается совместная деятельность участников проекта. Педагог выносит проблему и предлагает детям её обсудить. В результате обсуждения выдвигается гипотеза, которую воспитатель предлагает детям подтвердить в процессе поисковой деятельности.</w:t>
      </w:r>
    </w:p>
    <w:p>
      <w:pPr>
        <w:pStyle w:val="Normal"/>
        <w:rPr/>
      </w:pPr>
      <w:r>
        <w:rPr/>
        <w:t>На втором этапе работы над проектом педагог совместно с детьми отмечает, что уже известно детям по данному вопросу, а что они ещё хотели бы узнать, наконец, педагог спрашивает у детей: «Как нам ответить  на интересующие нас вопросы?» Решением (планом действий) могут быть: чтение литературы, беседы со специалистами, тематические экскурсии и т.д. С учетом совместных предложений составляется окончательный план по достижению цели проекта.</w:t>
      </w:r>
    </w:p>
    <w:p>
      <w:pPr>
        <w:pStyle w:val="Normal"/>
        <w:rPr/>
      </w:pPr>
      <w:r>
        <w:rPr/>
        <w:t>Практическая часть проекта должна способствовать активизации мышления, познавательного интереса, детской любознательности. На этом этапе проекта дошкольники ищут, исследуют, творят. Воспитателю необходимо создавать ситуации незавершенности, незаконченности с целью побудить ребенка учиться самостоятельно - доделать, додумать, догадаться.</w:t>
      </w:r>
    </w:p>
    <w:p>
      <w:pPr>
        <w:pStyle w:val="Normal"/>
        <w:rPr/>
      </w:pPr>
      <w:r>
        <w:rPr/>
        <w:t>Заключительный этап проекта – это его презентация: итоговые занятия, оформление стенгазет, фотовыставки. Важно отметить социальную значимость проекта, «форма защиты проекта должна быть яркой, интересной и продумана так, чтобы высветить и продемонстрировать вклад каждого ребенка, родителя, педагога» [4].</w:t>
      </w:r>
    </w:p>
    <w:p>
      <w:pPr>
        <w:pStyle w:val="Normal"/>
        <w:rPr/>
      </w:pPr>
      <w:r>
        <w:rPr/>
        <w:t>Проектная деятельность, основываясь на личностно-ориентированном подходе к обучению и воспитанию, в конечном итоге, должна способствовать развитию индивидуально-творческой деятельности педагогов в разработке стратегии, тактики и технологии образовательного процесса, способствовать личностному развитию воспитанников, обеспечить качественные результаты педагогической деятельности.</w:t>
      </w:r>
    </w:p>
    <w:p>
      <w:pPr>
        <w:pStyle w:val="Normal"/>
        <w:rPr/>
      </w:pPr>
      <w:r>
        <w:rPr/>
        <w:t>Нами были реализованы образовательные проекты:</w:t>
      </w:r>
    </w:p>
    <w:p>
      <w:pPr>
        <w:pStyle w:val="Normal"/>
        <w:rPr/>
      </w:pPr>
      <w:r>
        <w:rPr/>
        <w:t>В блоке «Семья»: «Моя семья», «Профессии моих родителей»,  «Папа, мама, я – талантливая семья», «Вахта памяти»;</w:t>
      </w:r>
    </w:p>
    <w:p>
      <w:pPr>
        <w:pStyle w:val="Normal"/>
        <w:rPr/>
      </w:pPr>
      <w:r>
        <w:rPr/>
        <w:t>В блоке «Народные традиции и культура»: «Книжная неделя», «Люблю берёзку русскую», «Праздник Светлого Христова Воскресения»;</w:t>
      </w:r>
    </w:p>
    <w:p>
      <w:pPr>
        <w:pStyle w:val="Normal"/>
        <w:rPr/>
      </w:pPr>
      <w:r>
        <w:rPr/>
        <w:t>В блоке «Моя малая родина»: «Мой город», «Улицы нашего города».</w:t>
      </w:r>
    </w:p>
    <w:p>
      <w:pPr>
        <w:pStyle w:val="Normal"/>
        <w:rPr/>
      </w:pPr>
      <w:r>
        <w:rPr/>
        <w:t>Цель проектов первого блока: воспитание у детей любви к семье и вовлечение родителей в образовательную деятельность ДОУ. Хотелось бы особенно отметить участие наших воспитанников, их родителей и педагогов детского сада в проекте «Вахта памяти», посвященной 75-й годовщине победы над фашисткой Германией.  При поддержке Министерства Обороны Российской Федерации для сохранения памяти о Великой Отечественной войне публикуются архивы военных лет в электронном виде на сайтах «Подвиг народа» и «Мемориал». Проект позволил объединить информацию об участниках ВОВ, которая храниться в семейных архивах фронтовиков с архивами сайто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ы, посвященные народным праздникам, знакомят детей с обычаями и традициями русского народа, помогают донести до них нравственные ценности, позволяют окунуться в эпоху прошлого.</w:t>
      </w:r>
    </w:p>
    <w:p>
      <w:pPr>
        <w:pStyle w:val="Normal"/>
        <w:rPr/>
      </w:pPr>
      <w:r>
        <w:rPr/>
        <w:t>Большое значение в духовно-нравственном воспитании старших дошкольников принадлежит формированию у них патриотических качеств: любви к малой родине, чувства гордости за героические заслуги земл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енск – город город-герой. В городе много памятных  мест связанных с событиями   Отечественной войны 1812 года и Великой Отечественной войной 1941-1945 г. г.</w:t>
      </w:r>
    </w:p>
    <w:p>
      <w:pPr>
        <w:pStyle w:val="Normal"/>
        <w:rPr/>
      </w:pPr>
      <w:r>
        <w:rPr/>
        <w:t>Особенностью реализации проектов блока «Моя малая родина» является взаимодействие не только ребёнок-родитель-педагог, но и социум. Вместе с детьми мы ходили на экскурсию в сквер «1812 года», возлагали цветы к памятникам. Мы поддерживаем тесную связь с работниками музеев. Подводя итог нашей работы, хотелось бы отметить результаты духовно-нравственного развития детей посредством проектной деятельности.</w:t>
      </w:r>
    </w:p>
    <w:p>
      <w:pPr>
        <w:pStyle w:val="Normal"/>
        <w:rPr/>
      </w:pPr>
      <w:r>
        <w:rPr/>
        <w:t>Из наблюдений за поведением детей, индивидуальных бесед с воспитанниками и их родителями можно сделать вывод, что уровень знаний детей о своем городе, о своей малой родине, о традициях, истории и культуре российского народа значительно возрос. Хочется отметить, что дети охотно проявляют интерес к темам, которые кажутся, на первый взгляд, сложными для их возраста. Большинство детей знают и успешно подчиняются  социальным нормам и правилам. Охотно вступают во взаимодействие с другими детьми и с взрослыми, проявляют  инициативу и самостоятельность в разных видах деятельности. Атмосфера в детском коллективе позитивная и доброжелательная. Радует отсутствие агрессивности у детей. Конфликты возникают крайне редко и всегда охотно разрешаются детьми.</w:t>
      </w:r>
    </w:p>
    <w:p>
      <w:pPr>
        <w:pStyle w:val="Normal"/>
        <w:rPr/>
      </w:pPr>
      <w:r>
        <w:rPr/>
        <w:t>Презентация проектов на выбор педагогов.</w:t>
      </w:r>
    </w:p>
    <w:p>
      <w:pPr>
        <w:pStyle w:val="Normal"/>
        <w:rPr/>
      </w:pPr>
      <w:r>
        <w:rPr/>
        <w:t>Таким образом, социальные и психологические характеристики детей свидетельствуют и о достаточно высокой степени их духовно-нравствен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ё один немаловажный фактор эффективного взаимодействия использования проектной деятельности является равноправное участие родителей в образовательном процессе. Если на первых парах сама идея участия в проекте была не понятна подавляющему большинству  родителей -  85%, то сейчас 60% - семей являются постоянными участниками образовательных процессов, а 25% - сами реализовали и защитили на открытом мероприятии детско-родительский проект «Улицы нашего гор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акса Н. Е., Веракса А. Н. Проектная деятельность дошкольников. Пособие для педагогов дошкольных учреждений.— М.: Мозаика — Синтез, 2008. — 112 с. Образовательные проекты в детском саду. Пособие для воспитателей</w:t>
      </w:r>
    </w:p>
    <w:p>
      <w:pPr>
        <w:pStyle w:val="Normal"/>
        <w:rPr/>
      </w:pPr>
      <w:r>
        <w:rPr/>
        <w:t>Данилюк А.Я., Кондаков А.М., Тишков В.А. Концепция духовно-нравственного развития и воспитания личности гражданина России, Москва «Просвещение», 2009г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едеральный государственный образовательный стандарт дошкольного образования (Приказ Минобрнауки России от 17.10.2013 1155)</w:t>
      </w:r>
    </w:p>
    <w:p>
      <w:pPr>
        <w:pStyle w:val="Normal"/>
        <w:rPr/>
      </w:pPr>
      <w:r>
        <w:rPr/>
        <w:t>Штанько И.В. Проектная деятельность с детьми старшего дошкольного возраста. // Управление дошкольным образовательным учреждением. 2004, №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14:00Z</dcterms:created>
  <dc:creator>Пользователь</dc:creator>
  <dc:description/>
  <cp:keywords/>
  <dc:language>en-US</dc:language>
  <cp:lastModifiedBy>Евгений Расчесов</cp:lastModifiedBy>
  <dcterms:modified xsi:type="dcterms:W3CDTF">2020-11-21T14:06:00Z</dcterms:modified>
  <cp:revision>14</cp:revision>
  <dc:subject/>
  <dc:title/>
</cp:coreProperties>
</file>