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6"/>
          <w:szCs w:val="36"/>
          <w:lang w:eastAsia="ru-RU"/>
        </w:rPr>
        <w:t>Воспитатель ГПД Володина Т. Ю.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6"/>
          <w:szCs w:val="36"/>
          <w:lang w:eastAsia="ru-RU"/>
        </w:rPr>
        <w:t xml:space="preserve">Статья с элементами Внеклассного мероприятия в ГПД 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"Если хочешь быть здоров, закаляйся!"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орма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иалог с элементами игр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у школьников потребность в здоровом образе жизни, ответственность за свое здоровье, негативное отношение к вредным привычка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: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Кроссворд “ Здоровье”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4"/>
            <w:szCs w:val="24"/>
            <w:lang w:eastAsia="ru-RU"/>
          </w:rPr>
          <w:t>(Приложение 3)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Памятка по формированию привычки к здоровому образу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4"/>
            <w:szCs w:val="24"/>
            <w:lang w:eastAsia="ru-RU"/>
          </w:rPr>
          <w:t>(Приложение 1).</w:t>
        </w:r>
      </w:hyperlink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 Памятка по сохранению зр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4"/>
            <w:szCs w:val="24"/>
            <w:lang w:eastAsia="ru-RU"/>
          </w:rPr>
          <w:t>(Приложение 2)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: песня “Если хочешь быть здоров, закаляйся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Сигнальные карточки “Светофор”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занятия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Вступительное слово воспитателя</w:t>
      </w:r>
    </w:p>
    <w:p>
      <w:pPr>
        <w:pStyle w:val="Normal"/>
        <w:spacing w:lineRule="atLeast" w:line="240" w:before="0" w:after="120"/>
        <w:ind w:left="51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лавная ценность человека – здоровье. Здоровье не купишь, ни за какие деньги. Именно о здоровье, о том, как его сохранить мы и поговорим сегодня. Здоровье – богатство на все времена. А закладывается оно в детств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лагает детям разгадать загадк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загадаю загадку,</w:t>
        <w:br/>
        <w:t>Вы попытайтесь сказать,</w:t>
        <w:br/>
        <w:t>Что человеку так сладко</w:t>
        <w:br/>
        <w:t>И без чего век страдать.</w:t>
        <w:br/>
        <w:t>Деньги, почет или славу</w:t>
        <w:br/>
        <w:t>С этим добром не сравнить,</w:t>
        <w:br/>
        <w:t>Значит, его должен каждый</w:t>
        <w:br/>
        <w:t xml:space="preserve">Бережно годы хранить.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Здоровье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Основная часть занятия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) Игра на внимание с сигнальными карточками “Полезно – вредно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тать лежа (вред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отреть на яркий свет (вред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мывать глаза по утрам (полез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отреть близко телевизор (вред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ниматься физкультурой (полез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ерегать глаза от ударов (полез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ного времени проводить за компьютером (вред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калять свой организм (полез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еть глаза грязными руками (вред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стить зубы два раза в день (полез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ощи и фрукты – полезные продукты (полез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утрам делать зарядку (полезно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умывались вы над тем, сколько времени вы сидите, лежите, много ли двигаетесь?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вы понимаете выражение “Здоровый образ жизни”? (Ответы детей.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вод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онятие здорового образа жизни входят: выполнение правил личной гигиены, закаливание, правильное здоровое питание, занятие физкультурой и спортом, как можно меньше времени проводить перед телевизором, у компьютера, полноценный отдых, хорошее настроени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). Работа с пословицами (работа в группах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как вы думаете, беспокоились ли издревле о своем здоровье?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ечно же, беспокоились. И это отражается в народных пословицах и поговорках.</w:t>
      </w:r>
    </w:p>
    <w:tbl>
      <w:tblPr>
        <w:tblW w:w="4922" w:type="dxa"/>
        <w:jc w:val="left"/>
        <w:tblInd w:w="50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2261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здоровом теле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доровый дух</w:t>
              <w:br/>
              <w:t>длинные руки</w:t>
              <w:br/>
              <w:t>быстрые ноги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Если хочешь быть здоров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ежи</w:t>
              <w:br/>
              <w:t>учись</w:t>
              <w:br/>
              <w:t>закаляйся</w:t>
            </w:r>
          </w:p>
        </w:tc>
      </w:tr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ши верные друзья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лнце, воздух и еда</w:t>
              <w:br/>
              <w:t>солнце, воздух и вода</w:t>
              <w:br/>
              <w:t>месяц, воздух и вода</w:t>
            </w:r>
          </w:p>
        </w:tc>
      </w:tr>
    </w:tbl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) Работа лексико-грамматическим строем реч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словам здоровый, закаляйся, солнце подберите однокоренные слова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оровый – здоровье, выздоровел, здоров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каляйся – закаливание, закаленный, закалк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лнце – солнечный, солнышко, солнечно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ревце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). Работа по расширению словарного запаса у дете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гда – то древние греки высекли на камне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чешь быть здоровым – бегай”</w:t>
        <w:br/>
        <w:t>“ Хочешь быть красивым – бегай”</w:t>
        <w:br/>
        <w:t>“ Хочешь быть умным – бегай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вы думайте, почему так написали? (Ответы детей.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бери слова для характеристики здорового человек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оровый человек – это… (Красивый, сутулый, сильный, ловкий, стройный, крепкий, неуклюжий, веселый, закаленный, спортивный, бегущий, внимательный, ленивый.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Этап проверки знани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ведение тест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Соблюдаю ли я режим дня?</w:t>
        <w:br/>
        <w:t>Да – 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Делаю ли я утреннюю зарядку?</w:t>
        <w:br/>
        <w:t xml:space="preserve">Да – 3, нет –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С удовольствием ли я хожу на уроки физической культуры?</w:t>
        <w:br/>
        <w:t>Да -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Занимаюсь ли я физическим трудом?</w:t>
        <w:br/>
        <w:t>Да – 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Всегда ли я мою руки после прогулки?</w:t>
        <w:br/>
        <w:t>Да – 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Могу ли я несколько раз отжаться от пола?</w:t>
        <w:br/>
        <w:t>Да – 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Люблю ли я гулять на свежем воздухе?</w:t>
        <w:br/>
        <w:t>Да – 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Всегда ли я употребляю в пищу фруктовые и овощные салаты?</w:t>
        <w:br/>
        <w:t>Да – 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Умею ли я плавать?</w:t>
        <w:br/>
        <w:t>Да – 3, нет –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читайте набранные баллы и по их сумме определите, на какой ступени физического развития вы находитесь: 9–13 баллов – низкая, 14–19 баллов – средняя, 20–27 баллов – высока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 Рефлекси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ставьте, что вы поймали “золотую рыбку” и она исполнит только одно ваше пожелание. Чтобы вы пожелали вашему однокласснику, но пожелание должно быть связано со здоровым образом жизни?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Ответы детей.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Итог заняти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). Стих – пожелание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читает воспитатель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желаю вам ребята,</w:t>
        <w:br/>
        <w:t>Быть здоровыми всегда.</w:t>
        <w:br/>
        <w:t>Но добиться результата</w:t>
        <w:br/>
        <w:t>Невозможно без труда.</w:t>
        <w:br/>
        <w:t>Постарайтесь не лениться –</w:t>
        <w:br/>
        <w:t>Каждый раз перед едой,</w:t>
        <w:br/>
        <w:t>Прежде чем за стол садиться,</w:t>
        <w:br/>
        <w:t>Руки вымойте водой.</w:t>
        <w:br/>
        <w:t>И зарядкой занимайтесь</w:t>
        <w:br/>
        <w:t>Ежедневно по утрам.</w:t>
        <w:br/>
        <w:t>И, конечно, закаляйтесь –</w:t>
        <w:br/>
        <w:t>Это так поможет вам!</w:t>
        <w:br/>
        <w:t>Свежим воздухом дышите</w:t>
        <w:br/>
        <w:t>По возможности всегда,</w:t>
        <w:br/>
        <w:t>На прогулки в ле6с ходите,</w:t>
        <w:br/>
        <w:t>Он вам силы даст, друзья!</w:t>
        <w:br/>
        <w:t>Я открыла вам секреты</w:t>
        <w:br/>
        <w:t>Как здоровье сохранить,</w:t>
        <w:br/>
        <w:t>Выполняйте все советы,</w:t>
        <w:br/>
        <w:t>И легко вам будет жить!</w:t>
        <w:br/>
        <w:t>Желаю всем крепкого здоровья!!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Знакомство с памяткой по формированию привычки к здоровому образу жизни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4"/>
            <w:szCs w:val="24"/>
            <w:lang w:eastAsia="ru-RU"/>
          </w:rPr>
          <w:t>(Приложение 1)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Знакомство с памяткой по сохранению зрения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4"/>
            <w:szCs w:val="24"/>
            <w:lang w:eastAsia="ru-RU"/>
          </w:rPr>
          <w:t>(Приложение 2)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аждый человек должен заботиться о своем здоровье. Ведь никто не позаботится о тебе лучше, чем ты сам. А для закрепления сегодняшнего занятия я вам предлагаю разгадать кроссворд “Здоровье”.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4"/>
            <w:szCs w:val="24"/>
            <w:lang w:eastAsia="ru-RU"/>
          </w:rPr>
          <w:t>(Приложение 3)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240"/>
        <w:ind w:left="51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ется детям на самостоятельное решение в свободную деятельность, составить самостоятельно групповой кроссворд.</w:t>
      </w:r>
    </w:p>
    <w:p>
      <w:pPr>
        <w:pStyle w:val="Normal"/>
        <w:spacing w:lineRule="atLeast" w:line="240"/>
        <w:ind w:left="51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/>
        <w:ind w:left="510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/>
        <w:ind w:left="510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/>
        <w:ind w:left="510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по формированию привычки к здоровому образу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вай всегда в одно и тоже время, делай утреннюю гимнастик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тельно умывай лицо и руки, неукоснительно соблюдай правила личной гигие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ом и вечером тщательно чисти зуб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 достаточное количество времени на свежем воздух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имайся физкультурой, спорт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евайся по погод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й физические упражнения в перерывах  при самоподготовке, выполнением домашних задани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ойся физических нагрузок, помогай дома в хозяйственных дел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ай длительные прогул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ляй свой организ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сь преодолевать трудност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по сохранению з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йте и пишите при хорошем освещени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ярком солнечном свете надевайте солнечные оч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водите много времени у компьютера и телевиз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гите свои глаза от ударов и уколов, различных трав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самоподготовке обязательно делайте гимнастику для гла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обращайтесь к врач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тесняйтесь носить очки, если в этом есть необходимос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 « Здоровь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юсь утром ран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месте с солнышком румяны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равляю сам кроватку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ыстро делаю…( зарядку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оровом теле, здоровый…( дух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ты побить рекорд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 тебе поможет…( спор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Рациональное распределение времени (режим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Чтоб большим спортсменом стать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ужно очень много знат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поможет здесь сноровк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конечно…( тренировк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Кто в дни болезне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ех полезней. ( врач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Кто на льду меня догонит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бежим вперегонк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несут меня не кон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блестящие…(коньки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 Как купаться мы идём,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 его с собой берё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афельное, льняное, махрово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трет ваше тельц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называют его…(полотенце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1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737"/>
        <w:gridCol w:w="540"/>
        <w:gridCol w:w="540"/>
        <w:gridCol w:w="540"/>
        <w:gridCol w:w="540"/>
        <w:gridCol w:w="540"/>
        <w:gridCol w:w="540"/>
      </w:tblGrid>
      <w:tr>
        <w:trPr>
          <w:trHeight w:val="530" w:hRule="atLeast"/>
        </w:trPr>
        <w:tc>
          <w:tcPr>
            <w:tcW w:w="3240" w:type="dxa"/>
            <w:gridSpan w:val="6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6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6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2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eastAsia="Times New Roman" w:cs="inherit;Times New Roman"/>
      <w:b/>
      <w:bCs/>
      <w:kern w:val="2"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b/>
      <w:bCs/>
      <w:kern w:val="2"/>
      <w:sz w:val="54"/>
      <w:szCs w:val="54"/>
    </w:rPr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0113/pril3.doc" TargetMode="External"/><Relationship Id="rId3" Type="http://schemas.openxmlformats.org/officeDocument/2006/relationships/hyperlink" Target="http://festival.1september.ru/articles/620113/pril1.doc" TargetMode="External"/><Relationship Id="rId4" Type="http://schemas.openxmlformats.org/officeDocument/2006/relationships/hyperlink" Target="http://festival.1september.ru/articles/620113/pril2.doc" TargetMode="External"/><Relationship Id="rId5" Type="http://schemas.openxmlformats.org/officeDocument/2006/relationships/hyperlink" Target="http://festival.1september.ru/articles/620113/pril1.doc" TargetMode="External"/><Relationship Id="rId6" Type="http://schemas.openxmlformats.org/officeDocument/2006/relationships/hyperlink" Target="http://festival.1september.ru/articles/620113/pril2.doc" TargetMode="External"/><Relationship Id="rId7" Type="http://schemas.openxmlformats.org/officeDocument/2006/relationships/hyperlink" Target="http://festival.1september.ru/articles/620113/pril3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24:00Z</dcterms:created>
  <dc:creator>Татьяна</dc:creator>
  <dc:description/>
  <dc:language>en-US</dc:language>
  <cp:lastModifiedBy>Татьяна</cp:lastModifiedBy>
  <dcterms:modified xsi:type="dcterms:W3CDTF">2020-11-23T12:24:00Z</dcterms:modified>
  <cp:revision>2</cp:revision>
  <dc:subject/>
  <dc:title/>
</cp:coreProperties>
</file>