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Е БЮДЖЕТНОЕ ДОШКОЛЬНОЕ ОБРАЗОВАТЕЛЬНОЕ УЧРЕЖДЕНИЕ «ОСТЕРСКИЙ ДЕТСКИЙ САД «СОЛНЫШКО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ab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8"/>
          <w:szCs w:val="48"/>
          <w:lang w:eastAsia="en-US"/>
        </w:rPr>
      </w:pPr>
      <w:r>
        <w:rPr>
          <w:rFonts w:eastAsia="Calibri" w:cs="Times New Roman" w:ascii="Times New Roman" w:hAnsi="Times New Roman"/>
          <w:b/>
          <w:sz w:val="48"/>
          <w:szCs w:val="48"/>
          <w:lang w:eastAsia="en-US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нсультация для родителей: «Закаливание детей дошкольного возраста»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36"/>
          <w:szCs w:val="36"/>
          <w:lang w:eastAsia="en-US"/>
        </w:rPr>
        <w:t>Воспитатель: Рыжикова О.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>2019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Н. Сперанский рассматривал закаливание как воспитание в организме способности быстро и правильно приспосабливаться к меняющимся внешним условиям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совершенствование – это длительная тренировка. Следовательно, закаливание – это своеобразная тренировка защитных сил организма, подготовк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закали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м основные принципы закаливания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каливание нужно начинать в состоянии полного здоровь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Интенсивность и длительность закаливающих процедур должны нарастать постепенно с учётом переносимости их ребёнком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Эффект закаливания зависит от систематичности его проведени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Постепенность - одно из основных правил закаливания. Важность этого принципа определяется самой сущностью закаливания - постепенно приспосабливаться к необычным условиям. Резкое охлаждение, превышающее возможности организма противостоять такому неблагоприятному фактору не только не принесет пользы, а, наоборот, вызовет заболевание, простуду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ычка к холодовым воздействиям должна воспитываться последовательно. Целесообразнее начинать закаливающие процедуры в летнее время, когда температура воздуха более высокая, чем в другие сезоны и колебания температуры бывают менее резким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Систематичность проведения закаливающих процедур во все сезоны года. Естественной реакцией организма на холод является максимальное сужение, а затем максимальное расширение сосудов для того, чтобы усилить кровоток и согреть организм. Но через некоторое время это приводит к еще более сильному переохлаждению. Путем же регулярного закаливания можно выработать условно рефлекторное сужение сосудов до оптимального размера, предотвращающее охлаждение организм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оводить закаливающие процедуры надо с учетом индивидуальных особенностей ребенка и его возраста. Этот принцип говорит о том, что прежде, чем начинать закаливание, необходимо тщательно изучить физическое и психическое развитие каждого ребёнка, собрать данные от специалистов и родителей. При этом большое значение имеет состояние здоровья, общее физическое развитие, тип нервной системы, самочувствие и настроение в данное время. При выборе мер закаливания необходим совет врача. Нужно внимательно присматриваться к тому, как ребенок переносит охлаждение, как действует на него жара. Здесь может иметь значение и возраст, и недавно перенесенное заболевание, и состояние нервной системы. Дети, очень чувствительные к охлаждению, нуждаются в особом подходе, в большей постепенности мер закаливани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делятся на 3 группы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группа – дети здоровые, ранее закаливаемы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группа – дети здоровые, впервые приступающие к закаливающим процедурам или дети, имеющие функциональные отклонения в состоянии здоровь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группа – дети с хроническими заболеваниями или дети, вернувшиеся в дошкольное учреждение после длительного заболевания. Для каждой группы детей подбираются соответствующий комплекс закаливающих процедур. По мере закаливания дети переходят из одной группы в другую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начально рекомендуются воздушные ванны, затем, по мере привыкания, следует переход к водным процедурам и солнечным ваннам. К обливанию можно переходить после того, как дети привыкнут к обтиранию, а купание в водоёмах после привыкания к обливанию и т. д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ость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пециальные закаливающие процедуры лишь тогда дают нужные результаты, когда они сочетаются с другими мероприятиями в повседневной жизни ребёнка, направленными на укрепление здоровья (это прогулки, утренняя гимнастика, проветривание помещений, физкультурные занятия и т. д.) и если они проводятся комплексно. Так, например, воздушные ванны хорошо сочетаются с активными физическими упражнениями, а солнечные ванны можно соединить с водными процедурами и т. 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и методы закал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закаливания не специальные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 создание соответствующих условий. Это, прежде всего, обеспечение чистого свежего воздуха, соответствие одежды, температура воздуха. Температурный режим, чистота воздуха в помещениях достигается сквозным проветриванием. Недостаток температурного режима помещения в том, что от относительно постоянен, пределы колебаний температуры невелики. Для того, чтобы он приносит закаливающее воздействие, необходимо сделать его «пульсирующим», то есть применять сквозное проветривание до 5 раз в день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закаливания специальные</w:t>
      </w:r>
      <w:r>
        <w:rPr>
          <w:rFonts w:cs="Times New Roman" w:ascii="Times New Roman" w:hAnsi="Times New Roman"/>
          <w:sz w:val="28"/>
          <w:szCs w:val="28"/>
        </w:rPr>
        <w:t xml:space="preserve"> – группа закаливающих процедур, осуществляемых с учётом всех принципов закаливания. Специальным видом закаливания является и гимнастика. Гимнастика укрепляет организм, способствует улучшению дыхания, кровообращения и даже пищеварения. Лучшими средствами закаливания являются естественные силы природы: воздух, вода, солнечные лучи. Сочетание с физическими упражнениями эффективность закаливающих воздействий повышаетс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ая и доступная форма закаливания - использование свежего воздуха. Воздух действует на организм своей температурой, содержанием влаги, движением частиц. Воздушные закаливающие процедуры входят в обычный режим дня: воздушные ванны при переодевании ребёнка и во время утренней гимнастики; поддержание оптимального температурного режима в помещении (температура +18. 20°С)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прогулки на свежем воздухе по 3-4 часа на свежем воздухе в любую погоду тренируют терморегуляторный механизм ребёнка, адаптируют его к колебаниям температуры, влажности, движению воздуха. Прогулки на свежем воздухе отлично закаливают детей. Бояться, что ребенок может во время прогулки простудиться, не следует. Надо только приучить его гулять в любую погоду, ежедневно бывать на свежем воздухе. Одежда для прогулки в холодное время года должна быть достаточно теплой и легкой, чтобы не стеснять движений. Не забывайте брать с собой на улицу игрушки, лопатки, саночки и т. п., чтобы малыш двигался, бег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аливающим факторам относятся также действие солнечных лучей. Солнце влияет на рост и развитие живых организмов, его считают источником всего живого. Солнечный свет укрепляет деятельность центральной нервной системы, оживляет обмен веществ, повышает сопротивляемость. В солнечном спектре имеются ультрафиолетовые лучи, под влиянием которых в коже образуется витамин Д (противорахитический). Однако к солнечным процедурам нужно относиться очень осторожно, так как после продолжительного пребывания на солнце у детей появляется слабость, раздражительность. Результаты закаливания во многом зависят от того, как ребёнок относится к этим процедурам. Важно, чтобы закаливающие процедуры вызывали положительные эмоции у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5:50:00Z</dcterms:created>
  <dc:creator>Зарда</dc:creator>
  <dc:description/>
  <cp:keywords/>
  <dc:language>en-US</dc:language>
  <cp:lastModifiedBy>Аленка</cp:lastModifiedBy>
  <dcterms:modified xsi:type="dcterms:W3CDTF">2020-11-23T10:50:00Z</dcterms:modified>
  <cp:revision>4</cp:revision>
  <dc:subject/>
  <dc:title/>
</cp:coreProperties>
</file>