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занятия по изодеятельности в подготовительной групп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екреты пейзажной живописи И.И.Левитан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Закрепить знания детей о пейзажной живописи, основах перспективы, теплом и холодном колор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Знакомство детей с художником-пейзажистом И.И.Левита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Беседа о картине «Золотая осен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Рисование осеннего пейзажа, используя знания о перспективе, теплом и холодном колор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Воспитание аккуратного отношения к художественным материал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блюдения на прогулке за осенней природ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репродукции картин Левитана, презентация по те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екреты пейзажной живописи И.И.Левитана», оборудование для показа, гуашь, кисти, бумага, салфетки, баночки с вод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узыкальный ряд:</w:t>
      </w:r>
      <w:r>
        <w:rPr>
          <w:sz w:val="28"/>
          <w:szCs w:val="28"/>
        </w:rPr>
        <w:t xml:space="preserve"> кассета с записью «Времена года. Осень»(П.И.Чайковск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! Приглашаю вас сегодня в картинную галерею. Вы видите на мольбертах живописные картины. Вспомните, к какому жанру искусства они принадлежа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 пейза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я хочу рассказать вам об одном из мастеров пейзажной живописи – И.И.Левитане. Давайте посмотрим на экран. (небольшой рассказ о художнике с показом слайдов №1,2,3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.к. на дворе сейчас осень, давайте рассмотрим одну из картин художника, которая называется «Золотая Осень» (показ слайдов №4,5)(дети рассматривают картину, отвечают на вопросы педагога о том, почему так названа картина, какие краски художник использовал для передачи настроения, что хотел передать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 теперь, давайте вспомним, какие секреты должен знать художник, чтобы написать такую прекрасную картину? (дети вспоминают законы перспективы: линия горизонта, передний и дальний план.) (показ слайда №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раски каких цветов и оттенков должен взять художник, чтобы передать колорит ранней осени(дети рассказывают о теплых и холодных цветах) (показ слайда №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еперь, ребята, давайте попробуем сами создать осенний пейзаж.(дети садятся за столы и начинают рисовать осенний пейзаж под музыку Чайковского « Времена года. Осень.», педагог напоминает детям о правилах смешивания красок на палитре, проводит индивидуальную работу, напоминая детям о законах перспективы, о смешивании красок для получения различных оттенков неба, земли и т.д., напоминает а различных техниках рисовани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занятия проводится физкультминутка «Ветер дует нам в лицо…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еперь, ребята, посмотрим , какие разные пейзажи мы нарисовали. Работы выполнены с разным настроением, в разном колорите, каждый  привнёс в свою работу частичку себя. Предлагаю устроить свою картинную галерею у нас в группе и пригласить на просмотр работ детей из других групп. Вечером мы оформим и развесим наши работы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09:00Z</dcterms:created>
  <dc:creator>igor</dc:creator>
  <dc:description/>
  <cp:keywords/>
  <dc:language>en-US</dc:language>
  <cp:lastModifiedBy>ДетСад</cp:lastModifiedBy>
  <cp:lastPrinted>2010-10-27T22:10:00Z</cp:lastPrinted>
  <dcterms:modified xsi:type="dcterms:W3CDTF">2010-12-09T06:00:00Z</dcterms:modified>
  <cp:revision>5</cp:revision>
  <dc:subject/>
  <dc:title>Конспект занятия по изодеятельности в подготовительной группе</dc:title>
</cp:coreProperties>
</file>