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КОНСУЛЬТАЦИЯ ДЛЯ РОДИТЕЛЕЙ</w:t>
      </w:r>
    </w:p>
    <w:p>
      <w:pPr>
        <w:pStyle w:val="Style15"/>
        <w:spacing w:lineRule="auto" w:line="360" w:before="0" w:after="0"/>
        <w:jc w:val="center"/>
        <w:rPr>
          <w:b/>
          <w:b/>
          <w:i/>
          <w:i/>
          <w:color w:val="002060"/>
          <w:sz w:val="36"/>
          <w:szCs w:val="36"/>
        </w:rPr>
      </w:pPr>
      <w:r>
        <w:rPr>
          <w:b/>
          <w:i/>
          <w:color w:val="002060"/>
          <w:sz w:val="36"/>
          <w:szCs w:val="36"/>
        </w:rPr>
        <w:t>Развиваем красивую устную речь ребенка.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енок в дошкольные годы проходит курс элементарного ораторского искусства, учась излагать свои мысли логично и выразительно. Приобщается малыш и к филологическим наукам, приобретая умение не только эмоционально воспринимать произведения художественной литературы, но и чувствовать и понимать простейшие формы языковых средств художественной выразительности.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н становится маленьким языковедом, потому что учится не только правильно произносить слова и строить предложения, но и осознавать из каких звуков состоит слово, из каких слов - предложение. Все это необходимо для успешного обучения в школе. Но на каком уровне он это усвоит, зависит от нас с вами. Пока что с сожалением можно утверждать, что наши дети дошкольного возраста разговаривают не всегда красиво. Замечено, в той семье, где взрослые говорят красиво, на уровне литературного языка – дети усваивают речь быстрее и лучше. Потому что речь дошкольника формируется по подражанию.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нем со звуковой культуры речи, которая включает в себя много других частных задач: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оизношение всех звуков не только изолированно, но и в речи;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умение говорить, владея всеми средствами выразительности;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произносить слова и предложения в различном темпе, с различной силой голоса;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>- владеть культурой общения ( смотреть в глаза говорящему, не прерывать других, использовать в речи «волшебные слова» - здравствуйте, спасибо, пожалуйста и т.п.)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ачале поговорим о звукопроизношении. Степень запущенности произношения звуков к 5 годам определит логопед. А нам стоит задуматься, как мы разговариваем с ребенком. Представьте, что вы только что прошли краткий курс английского языка и встретили друга, который говорит на английском с детства. Конечно, сразу же покажется, что ваш друг говорит слишком быстро с вами по - английский и даже знакомые слова станут непонятными для нас. То же происходит и с нашими детьми, если мы разговариваем с ними быстро и нетерпеливо. Только нашим детям еще трудней – у них вообще еще нет богатого словарного запаса. Поэтому очень важно наладить не только характер вашей речи, но и ее содержание.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 же касается произношения, то существует много стишков, скороговорок и других стихотворных текстов для упражнения.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едующей важной задачей является обогащение словаря детей. У всех людей есть пассивный словарь – в него входят слова, которые мы понимаем, но редко используем в речи, а есть активный – набор слов, которыми пользуемся постоянно, общаясь ежедневно с людьми. У дошкольников пассивный значительно превышает активный словарь, и задача взрослых – перенести как можно больше слов из пассивного в активный. Этому смогут помочь речевые игры и упражнения: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>Учить подбирать определения и эпитеты – ( Каким бывает ветер: сильный, слабый, порывистый, легкий, теплый, приятный…);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Узнавать предметы по описанию – (Зеленая, кудрявая, белоствольная. Что это?);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дбирать действия к предмету – (Дождь что делает: капает, идет, льет, шумит…);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оставлять предложения с определенным словом;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оставлять фразы: срубленный…, бегущий…, жуткий…, холодный…;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гра «Бюро находок» (вы потеряли предмет красного цвета, круглой формы…);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оизносит предложение «Я пойду в школу» по-разному: радостно (и почему?), грустно (и почему?), удивленно (и почему?);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 xml:space="preserve">Придумывать слова, которые заканчиваются на </w:t>
      </w:r>
      <w:r>
        <w:rPr>
          <w:i/>
          <w:sz w:val="28"/>
          <w:szCs w:val="28"/>
          <w:u w:val="single"/>
        </w:rPr>
        <w:t>ок, ек</w:t>
      </w:r>
      <w:r>
        <w:rPr>
          <w:sz w:val="28"/>
          <w:szCs w:val="28"/>
        </w:rPr>
        <w:t xml:space="preserve"> или начинаются с </w:t>
      </w:r>
      <w:r>
        <w:rPr>
          <w:i/>
          <w:sz w:val="28"/>
          <w:szCs w:val="28"/>
          <w:u w:val="single"/>
        </w:rPr>
        <w:t>в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>за</w:t>
      </w:r>
      <w:r>
        <w:rPr>
          <w:sz w:val="28"/>
          <w:szCs w:val="28"/>
        </w:rPr>
        <w:t>;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«Новые слова» - у лисы длинный хвост  как одним словом сказать – длиннохвостая, а у мальчика длинные ноги – длинноногий;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знакомить детей с многозначными словами – у ежа иголки, у елки иголки, швейные иголки (чем похожи – чем отличаются). Аналогично рассмотреть значение слов коса, ручка и др.</w:t>
      </w:r>
    </w:p>
    <w:p>
      <w:pPr>
        <w:pStyle w:val="Style15"/>
        <w:spacing w:lineRule="auto" w:line="36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епенно чередуя, пытаемся учить детей говорить не только отдельными словами, но и более распространенными предложениями и короткими текстами. Статистика утверждает, что в школу дети приходят и употребляют от3-х до 5-6 тысяч слов. Они практически владеют грамматикой русского языка, т.е. устно спрягают, склоняют. Строят предложения. Начиная постигать основы наук, школьники овладевают учебно - научным стилем речи. Однако, как ни печально, развитие связной речи тормозится. Она становится более раскованной, менее эмоциональной, более трафаретной, даже обедняется.</w:t>
      </w:r>
    </w:p>
    <w:p>
      <w:pPr>
        <w:pStyle w:val="Style15"/>
        <w:spacing w:lineRule="auto" w:line="36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.Корчак писал, что родной язык не должен быть просто сводом правил и нравоучений. Это воздух, которым дышит детская душа. В решении данной задачи помогут разнообразные формы малого фольклора: потешки, загадки, кричалки, обрядовый  фольклор, считалки, дразнилки, перепутаницы и т.д. Наряду с ними полезными будут литературные стишки. Важно в зависимости от текста, продумать вопросы речевого поискового характера. В этих обстоятельствах весьма активно развивается творческая речь, мышление и воображение детей. И еще раз напоминаем: «Разговаривайте в присутствии детей красиво!»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25" w:after="225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20:43:00Z</dcterms:created>
  <dc:creator>Татьяна</dc:creator>
  <dc:description/>
  <cp:keywords/>
  <dc:language>en-US</dc:language>
  <cp:lastModifiedBy>User</cp:lastModifiedBy>
  <dcterms:modified xsi:type="dcterms:W3CDTF">2020-10-21T17:26:00Z</dcterms:modified>
  <cp:revision>4</cp:revision>
  <dc:subject/>
  <dc:title/>
</cp:coreProperties>
</file>