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редняя общеобразовательная школа № 2 г. Советски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543"/>
        <w:gridCol w:w="2977"/>
      </w:tblGrid>
      <w:tr>
        <w:trPr/>
        <w:tc>
          <w:tcPr>
            <w:tcW w:w="3403" w:type="dxa"/>
            <w:tcBorders/>
          </w:tcPr>
          <w:p>
            <w:pPr>
              <w:pStyle w:val="Normal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 xml:space="preserve">на заседании МО </w:t>
            </w:r>
          </w:p>
          <w:p>
            <w:pPr>
              <w:pStyle w:val="Normal"/>
              <w:rPr/>
            </w:pPr>
            <w:r>
              <w:rPr/>
              <w:t>протокол № 1</w:t>
            </w:r>
          </w:p>
          <w:p>
            <w:pPr>
              <w:pStyle w:val="Normal"/>
              <w:rPr/>
            </w:pPr>
            <w:r>
              <w:rPr/>
              <w:t>от  29 августа 2017г.</w:t>
            </w:r>
          </w:p>
          <w:p>
            <w:pPr>
              <w:pStyle w:val="Normal"/>
              <w:rPr/>
            </w:pPr>
            <w:r>
              <w:rPr/>
              <w:t xml:space="preserve">__________/В.В.  Косинцева/ </w:t>
            </w:r>
          </w:p>
          <w:p>
            <w:pPr>
              <w:pStyle w:val="Normal"/>
              <w:rPr/>
            </w:pPr>
            <w:r>
              <w:rPr/>
              <w:t xml:space="preserve">руководитель  МО </w:t>
            </w:r>
          </w:p>
          <w:p>
            <w:pPr>
              <w:pStyle w:val="Normal"/>
              <w:rPr/>
            </w:pPr>
            <w:r>
              <w:rPr/>
              <w:t xml:space="preserve">учителей  начальных  класс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 xml:space="preserve">по учебно-воспитательной  работе </w:t>
            </w:r>
          </w:p>
          <w:p>
            <w:pPr>
              <w:pStyle w:val="Normal"/>
              <w:rPr/>
            </w:pPr>
            <w:r>
              <w:rPr/>
              <w:t>от  30 августа 2017г.</w:t>
            </w:r>
          </w:p>
          <w:p>
            <w:pPr>
              <w:pStyle w:val="Normal"/>
              <w:rPr/>
            </w:pPr>
            <w:r>
              <w:rPr/>
              <w:t>_________/ И.В. Магжанова 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«Утверждаю» __________</w:t>
            </w:r>
          </w:p>
          <w:p>
            <w:pPr>
              <w:pStyle w:val="Normal"/>
              <w:rPr/>
            </w:pPr>
            <w:r>
              <w:rPr/>
              <w:t>директор МБОУ СОШ №2</w:t>
            </w:r>
          </w:p>
          <w:p>
            <w:pPr>
              <w:pStyle w:val="Normal"/>
              <w:rPr/>
            </w:pPr>
            <w:r>
              <w:rPr/>
              <w:t>Л.Ф. Котикова</w:t>
            </w:r>
          </w:p>
          <w:p>
            <w:pPr>
              <w:pStyle w:val="Normal"/>
              <w:rPr/>
            </w:pPr>
            <w:r>
              <w:rPr/>
              <w:t>от  31 августа  2017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БОЧАЯ ПРОГРАММА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</w:t>
      </w:r>
    </w:p>
    <w:p>
      <w:pPr>
        <w:pStyle w:val="Normal"/>
        <w:jc w:val="center"/>
        <w:rPr/>
      </w:pPr>
      <w:r>
        <w:rPr>
          <w:b/>
        </w:rPr>
        <w:t>2 «А»  КЛАСС</w:t>
      </w:r>
    </w:p>
    <w:p>
      <w:pPr>
        <w:pStyle w:val="Normal"/>
        <w:jc w:val="center"/>
        <w:rPr/>
      </w:pPr>
      <w:r>
        <w:rPr/>
        <w:t>2017-2018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умения  И.А.,  учителя начальных классов,  высшей  квалификационной  катег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Советский</w:t>
      </w:r>
    </w:p>
    <w:p>
      <w:pPr>
        <w:pStyle w:val="Normal"/>
        <w:jc w:val="center"/>
        <w:rPr/>
      </w:pPr>
      <w:r>
        <w:rPr/>
        <w:t>2017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284"/>
        <w:jc w:val="both"/>
        <w:rPr/>
      </w:pPr>
      <w:r>
        <w:rPr/>
        <w:t xml:space="preserve">Данная рабочая программа   для  </w:t>
      </w:r>
      <w:r>
        <w:rPr>
          <w:b/>
        </w:rPr>
        <w:t xml:space="preserve">2а </w:t>
      </w:r>
      <w:r>
        <w:rPr/>
        <w:t xml:space="preserve"> класса  разработана на основе: </w:t>
      </w:r>
    </w:p>
    <w:p>
      <w:pPr>
        <w:pStyle w:val="Normal"/>
        <w:ind w:firstLine="284"/>
        <w:jc w:val="both"/>
        <w:rPr/>
      </w:pPr>
      <w:r>
        <w:rPr/>
        <w:t>1. Федерального государственного образовательного стандарта, начального общего образования, утвержденного приказом Министерства образования и науки РФ от «6» октября 2009 г. № 373;</w:t>
      </w:r>
    </w:p>
    <w:p>
      <w:pPr>
        <w:pStyle w:val="Normal"/>
        <w:ind w:firstLine="284"/>
        <w:jc w:val="both"/>
        <w:rPr/>
      </w:pPr>
      <w:r>
        <w:rPr/>
        <w:t xml:space="preserve">2. Основной образовательной программы начального общего образования МБОУ СОШ №2 г. Советский, утвержденной приказом директора школы от 31.08.2015 г. №86/6.  </w:t>
      </w:r>
    </w:p>
    <w:p>
      <w:pPr>
        <w:pStyle w:val="Normal"/>
        <w:ind w:firstLine="284"/>
        <w:jc w:val="both"/>
        <w:rPr/>
      </w:pPr>
      <w:r>
        <w:rPr/>
        <w:t>3. Программы общеобразовательных учреждений:  М.И. Моро, М.А. Бантова,  М.А.  Бельтюкова  «Математика», 1-4  классы - Москва:  Просвещение,  2011.</w:t>
      </w:r>
    </w:p>
    <w:p>
      <w:pPr>
        <w:pStyle w:val="Normal"/>
        <w:ind w:firstLine="284"/>
        <w:jc w:val="both"/>
        <w:rPr/>
      </w:pPr>
      <w:r>
        <w:rPr/>
        <w:t xml:space="preserve">Работа по данному курсу обеспечивается УМК «Школа России»: </w:t>
      </w:r>
    </w:p>
    <w:p>
      <w:pPr>
        <w:pStyle w:val="Normal"/>
        <w:ind w:firstLine="284"/>
        <w:jc w:val="both"/>
        <w:rPr/>
      </w:pPr>
      <w:r>
        <w:rPr/>
        <w:t>-  программа:  М.И. Моро, М.А. Бантова,  М.А.  Бельтюкова  «Математика», 1-4  классы - Москва:  Просвещение,  2011.</w:t>
      </w:r>
    </w:p>
    <w:p>
      <w:pPr>
        <w:pStyle w:val="Normal"/>
        <w:ind w:firstLine="284"/>
        <w:jc w:val="both"/>
        <w:rPr/>
      </w:pPr>
      <w:r>
        <w:rPr/>
        <w:t xml:space="preserve">- учебник: </w:t>
      </w:r>
      <w:r>
        <w:rPr>
          <w:i/>
        </w:rPr>
        <w:t>М.И. Моро,  С.И.  Волкова,  С.В.  Степанова.</w:t>
      </w:r>
      <w:r>
        <w:rPr/>
        <w:t xml:space="preserve"> Математика: Учебник для  общеобразовательных  организаций с  приложением  на  электронном  носителе для  2 класса: В 2 частях. – Москва: Просвещение, 2015.</w:t>
      </w:r>
    </w:p>
    <w:p>
      <w:pPr>
        <w:pStyle w:val="Normal"/>
        <w:ind w:firstLine="284"/>
        <w:jc w:val="both"/>
        <w:rPr/>
      </w:pPr>
      <w:r>
        <w:rPr/>
        <w:t xml:space="preserve">-  </w:t>
      </w:r>
      <w:r>
        <w:rPr>
          <w:i/>
        </w:rPr>
        <w:t xml:space="preserve">Т.Н. Ситникова  </w:t>
      </w:r>
      <w:r>
        <w:rPr/>
        <w:t>Поурочные разработки   по  математике    2 класс. – Москва:  «ВАКО», 2016г.</w:t>
      </w:r>
    </w:p>
    <w:p>
      <w:pPr>
        <w:pStyle w:val="Normal"/>
        <w:ind w:firstLine="540"/>
        <w:jc w:val="both"/>
        <w:rPr/>
      </w:pPr>
      <w:r>
        <w:rPr/>
        <w:t xml:space="preserve">Изучение математики  направлено на достижение следующих </w:t>
      </w:r>
      <w:r>
        <w:rPr>
          <w:b/>
        </w:rPr>
        <w:t>целей:</w:t>
      </w:r>
    </w:p>
    <w:p>
      <w:pPr>
        <w:pStyle w:val="ListParagraph"/>
        <w:ind w:left="0" w:hanging="0"/>
        <w:jc w:val="both"/>
        <w:rPr/>
      </w:pPr>
      <w:r>
        <w:rPr/>
        <w:t>- математическое развитие школьника - формирование способности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;</w:t>
      </w:r>
    </w:p>
    <w:p>
      <w:pPr>
        <w:pStyle w:val="ListParagraph"/>
        <w:ind w:left="0" w:hanging="0"/>
        <w:jc w:val="both"/>
        <w:rPr/>
      </w:pPr>
      <w:r>
        <w:rPr/>
        <w:t>- освоение начальных математических знаний – 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</w:r>
    </w:p>
    <w:p>
      <w:pPr>
        <w:pStyle w:val="ListParagraph"/>
        <w:ind w:left="0" w:hanging="0"/>
        <w:jc w:val="both"/>
        <w:rPr/>
      </w:pPr>
      <w:r>
        <w:rPr/>
        <w:t>- воспитание интереса к математике, осознание возможностей и роли математики в познании окружающего мира, понимание математики как части общечеловеческой культуры, стремления</w:t>
      </w:r>
      <w:r>
        <w:rPr>
          <w:spacing w:val="-8"/>
        </w:rPr>
        <w:t xml:space="preserve">  исполь</w:t>
      </w:r>
      <w:r>
        <w:rPr>
          <w:spacing w:val="-3"/>
        </w:rPr>
        <w:t>зовать  математические знания в повседневной жизни.</w:t>
      </w:r>
    </w:p>
    <w:p>
      <w:pPr>
        <w:pStyle w:val="Normal"/>
        <w:ind w:firstLine="708"/>
        <w:jc w:val="both"/>
        <w:rPr/>
      </w:pPr>
      <w:r>
        <w:rPr/>
        <w:t xml:space="preserve">Исходя из общих положений концепции математического образования предмет  «Математика»  призван решать следующие  </w:t>
      </w:r>
      <w:r>
        <w:rPr>
          <w:b/>
        </w:rPr>
        <w:t>задачи:</w:t>
      </w:r>
    </w:p>
    <w:p>
      <w:pPr>
        <w:pStyle w:val="ListParagraph"/>
        <w:ind w:left="0" w:hanging="0"/>
        <w:jc w:val="both"/>
        <w:rPr/>
      </w:pPr>
      <w:r>
        <w:rPr/>
        <w:t>- создать условия для формирования логического и абстрактного мышления у  школьников как основы их дальнейшего эффективного обучения;</w:t>
      </w:r>
    </w:p>
    <w:p>
      <w:pPr>
        <w:pStyle w:val="Normal"/>
        <w:jc w:val="both"/>
        <w:rPr/>
      </w:pPr>
      <w:r>
        <w:rPr/>
        <w:t>- сформировать набор необходимых для дальнейшего обучения предметных и общеучебных умений на основе решения как предметных, так и интегрированных жизненных задач;</w:t>
      </w:r>
    </w:p>
    <w:p>
      <w:pPr>
        <w:pStyle w:val="Normal"/>
        <w:jc w:val="both"/>
        <w:rPr/>
      </w:pPr>
      <w:r>
        <w:rPr/>
        <w:t>- 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 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</w:t>
      </w:r>
    </w:p>
    <w:p>
      <w:pPr>
        <w:pStyle w:val="Normal"/>
        <w:jc w:val="both"/>
        <w:rPr/>
      </w:pPr>
      <w:r>
        <w:rPr/>
        <w:t>- 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Normal"/>
        <w:jc w:val="both"/>
        <w:rPr/>
      </w:pPr>
      <w:r>
        <w:rPr/>
        <w:t>- 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Normal"/>
        <w:jc w:val="both"/>
        <w:rPr/>
      </w:pPr>
      <w:r>
        <w:rPr/>
        <w:t>- сформировать устойчивый интерес к математике;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/>
        <w:t>- выявить и развить математические и творческие способности на основе заданий, носящих нестандартный, занимательный характер.</w:t>
      </w:r>
    </w:p>
    <w:p>
      <w:pPr>
        <w:pStyle w:val="Normal"/>
        <w:rPr>
          <w:b/>
          <w:b/>
        </w:rPr>
      </w:pPr>
      <w:r>
        <w:rPr>
          <w:b/>
        </w:rPr>
        <w:t>Обоснование отбора содержания и общей последовательности его изучения</w:t>
      </w:r>
    </w:p>
    <w:p>
      <w:pPr>
        <w:pStyle w:val="Normal"/>
        <w:ind w:firstLine="540"/>
        <w:jc w:val="both"/>
        <w:rPr/>
      </w:pPr>
      <w:r>
        <w:rPr>
          <w:b/>
        </w:rPr>
        <w:t>Выбор</w:t>
      </w:r>
      <w:r>
        <w:rPr/>
        <w:t xml:space="preserve"> авторской программы и учебно-методического комплекса обусловлен тем, что содержание авторской программы и логика изложения программного материала в учебнике «Математика. 2 класс» полностью соответствуют требованиям федерального компонента государственного стандарта начального общего  образования: </w:t>
      </w:r>
      <w:r>
        <w:rPr>
          <w:rFonts w:eastAsia="Calibri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Cs/>
        </w:rPr>
        <w:t>1. Реализация личностного подхода</w:t>
      </w:r>
      <w:r>
        <w:rPr/>
        <w:t xml:space="preserve">;  </w:t>
      </w:r>
    </w:p>
    <w:p>
      <w:pPr>
        <w:pStyle w:val="Normal"/>
        <w:ind w:firstLine="284"/>
        <w:jc w:val="both"/>
        <w:rPr/>
      </w:pPr>
      <w:r>
        <w:rPr>
          <w:bCs/>
        </w:rPr>
        <w:t>2. Реализация системно-деятельностного подхода;</w:t>
      </w:r>
      <w:r>
        <w:rPr/>
        <w:t xml:space="preserve">  </w:t>
      </w:r>
    </w:p>
    <w:p>
      <w:pPr>
        <w:pStyle w:val="Normal"/>
        <w:ind w:firstLine="284"/>
        <w:jc w:val="both"/>
        <w:rPr/>
      </w:pPr>
      <w:r>
        <w:rPr>
          <w:bCs/>
        </w:rPr>
        <w:t>3. Духовно-нравственное воспитание</w:t>
      </w:r>
      <w:r>
        <w:rPr/>
        <w:t xml:space="preserve"> школьников; </w:t>
      </w:r>
    </w:p>
    <w:p>
      <w:pPr>
        <w:pStyle w:val="Normal"/>
        <w:ind w:firstLine="284"/>
        <w:jc w:val="both"/>
        <w:rPr/>
      </w:pPr>
      <w:r>
        <w:rPr>
          <w:bCs/>
        </w:rPr>
        <w:t>4. Формирование информационной грамотности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bCs/>
        </w:rPr>
        <w:t>5. Стимулирование детского творчества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bCs/>
        </w:rPr>
        <w:t>6. Развитие коммуникативной компетентности</w:t>
      </w:r>
      <w:r>
        <w:rPr/>
        <w:t xml:space="preserve"> посредством приобретения опыта коллективного взаимодействия;  </w:t>
      </w:r>
    </w:p>
    <w:p>
      <w:pPr>
        <w:pStyle w:val="Normal"/>
        <w:ind w:firstLine="284"/>
        <w:jc w:val="both"/>
        <w:rPr/>
      </w:pPr>
      <w:r>
        <w:rPr>
          <w:bCs/>
        </w:rPr>
        <w:t>7. Обеспечение социализирующей функции</w:t>
      </w:r>
      <w:r>
        <w:rPr/>
        <w:t xml:space="preserve"> учебно-методических материалов, ориентация содержания учебников на жизненные потребности детей, формирование умений младшего школьника ориентироваться в окружающем мире и адекватно реагировать на жизненные ситуации.</w:t>
      </w:r>
    </w:p>
    <w:p>
      <w:pPr>
        <w:pStyle w:val="Normal"/>
        <w:ind w:firstLine="540"/>
        <w:jc w:val="both"/>
        <w:rPr/>
      </w:pPr>
      <w:r>
        <w:rPr/>
        <w:t xml:space="preserve">Обучение математике – органическое сочетание обучения и воспитания, усвоение знаний и развитие познавательных способностей детей, практическая направленность обучения, выработка необходимых для этого умений. 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</w:rPr>
      </w:pPr>
      <w:r>
        <w:rPr>
          <w:b/>
        </w:rPr>
        <w:t>Актуальность изучения предмета</w:t>
      </w:r>
    </w:p>
    <w:p>
      <w:pPr>
        <w:pStyle w:val="Normal"/>
        <w:ind w:firstLine="540"/>
        <w:jc w:val="both"/>
        <w:rPr>
          <w:lang w:eastAsia="en-US"/>
        </w:rPr>
      </w:pPr>
      <w:r>
        <w:rPr>
          <w:lang w:eastAsia="en-US"/>
        </w:rPr>
        <w:t>Структура содержания предмета  определяет такую последовательность изучения учебного материала, которая обеспечивает формирование у обучающихся  осознанных и прочных, во многих случаях доведенных до автоматизма навыков вычислений, программа обеспечивает вместе с тем и доступное для детей обобщение учебного материала, понимание общих принципов и законов, лежащих в основе изучаемых математических фактов, осознание тех связей, которые существуют между рассматриваемыми явлениями. Этим целям отвечает не только содержание, но и система расположения материала  предмета.</w:t>
      </w:r>
    </w:p>
    <w:p>
      <w:pPr>
        <w:pStyle w:val="Normal"/>
        <w:tabs>
          <w:tab w:val="clear" w:pos="708"/>
          <w:tab w:val="left" w:pos="600" w:leader="none"/>
        </w:tabs>
        <w:ind w:firstLine="540"/>
        <w:jc w:val="both"/>
        <w:rPr/>
      </w:pPr>
      <w:r>
        <w:rPr/>
        <w:t>В начальной школе математика служит опорным предметом для изучения смежных дисциплин, а в дальнейшем знания и умения, приобретенные при ее изучении, и первоначальное овладение математическим языком станут необходимыми для применения в жизни и фундаментом обучения в старших классах школы.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Универсальные математические способы познания способствуют целостному восприятию мира, позволяют выстраивать модели его отдельных процессов и явлений, а также</w:t>
      </w:r>
      <w:r>
        <w:rPr>
          <w:rStyle w:val="C35"/>
        </w:rPr>
        <w:t> </w:t>
      </w:r>
      <w:r>
        <w:rPr/>
        <w:t>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обучаю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  Усвоенные в начальном курсе математики знания и способы действий необходимы не только</w:t>
      </w:r>
      <w:r>
        <w:rPr>
          <w:rStyle w:val="C35"/>
        </w:rPr>
        <w:t> </w:t>
      </w:r>
      <w:r>
        <w:rPr/>
        <w:t>для дальнейшего успешного изучения математики и других школьных дисциплин, но и для решения многих практических задач во взрослой жизни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</w:rPr>
      </w:pPr>
      <w:r>
        <w:rPr>
          <w:b/>
        </w:rPr>
        <w:t>Специфика учебного предмета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Ключевая идея предмета </w:t>
      </w:r>
      <w:r>
        <w:rPr/>
        <w:t>заключается в том, что содержание, методики и дидактические основы математики создают условия, механизмы и конкретные педагогические инструменты для практической реализации в ходе изучения   математики расширенного набора ценностных ориентиров, важнейшими из которых являются познание – поиск истины, правды, справедливости, стремление к пониманию объективных законов мироздания и бытия, созидание – труд, направленность на создание позитивного результата и готовность брать на себя ответственность за результат, гуманизм – осознание ценности каждого человека как личности, готовность слышать и понимать других, сопереживать, при необходимости – помогать другим.</w:t>
      </w:r>
    </w:p>
    <w:p>
      <w:pPr>
        <w:pStyle w:val="Normal"/>
        <w:jc w:val="both"/>
        <w:rPr>
          <w:iCs/>
        </w:rPr>
      </w:pPr>
      <w:r>
        <w:rPr>
          <w:b/>
          <w:bCs/>
          <w:lang w:val="en-US"/>
        </w:rPr>
        <w:t>C</w:t>
      </w:r>
      <w:r>
        <w:rPr>
          <w:b/>
          <w:bCs/>
        </w:rPr>
        <w:t>пецифика</w:t>
      </w:r>
      <w:r>
        <w:rPr/>
        <w:t xml:space="preserve"> математики требует особой организации учебной деятельности школьников. На уроках обучающиеся раскрывают объективно существующие взаимосвязи, в основе которых лежит понятие числа. Пересчитывая количество предметов и обозначая это количество цифрами, дети овладевают одним из метапредметных умений - счетом. Числа участвуют в действиях (сложение, вычитание); демонстрируют результаты измерений (длины, массы, времени); выражают зависимости между величинами в задачах и т.д. Содержание заданий, а также результаты счета и измерений представляются в виде таблиц, схем. Числа используются для характеристики и построения геометрических фигур, в задачах на вычисление геометрических величин. Числа помогают установить свойства арифметических действий, знакомят с алгебраическими понятиями: выражение, уравнение, неравенство. Знакомство с историей возникновения чисел, возможность записывать числа, используя современную и исторические системы нумерации, создают представление о математике как науке, расширяющей общий и математический кругозор ученика, формируют интерес к ней, позволяют строить преподавание математики как непрерывный процесс активного познания мира.</w:t>
      </w:r>
    </w:p>
    <w:p>
      <w:pPr>
        <w:pStyle w:val="Normal"/>
        <w:ind w:firstLine="540"/>
        <w:jc w:val="both"/>
        <w:rPr/>
      </w:pPr>
      <w:r>
        <w:rPr/>
        <w:t xml:space="preserve">Таким образом, </w:t>
      </w:r>
      <w:r>
        <w:rPr>
          <w:bCs/>
        </w:rPr>
        <w:t>цели</w:t>
      </w:r>
      <w:r>
        <w:rPr/>
        <w:t>, поставленные перед преподаванием математики, достигаются в ходе осознания связи между необходимостью описания и объяснения предметов, процессов, явлений окружающего мира и возможностью это сделать, используя количественные и пространственные отношения. Многоаспектная структура заданий и дифференцированная система помощи создают условия для мотивации продуктивной познавательной деятельности у всех обучающихся, в том числе и одаренных и тех, кому требуется педагогическая поддержка. Содержательную основу для такой деятельности составляют логические задачи, задачи с неоднозначным ответом, с недостающими или избыточными данными, представление заданий в разных формах (рисунки, схемы, чертежи, таблицы и т.д.), которые способствуют развитию критичности мышления, интереса к умственному труду.</w:t>
      </w:r>
    </w:p>
    <w:p>
      <w:pPr>
        <w:pStyle w:val="Normal"/>
        <w:tabs>
          <w:tab w:val="clear" w:pos="708"/>
          <w:tab w:val="left" w:pos="600" w:leader="none"/>
        </w:tabs>
        <w:ind w:firstLine="540"/>
        <w:jc w:val="both"/>
        <w:rPr/>
      </w:pPr>
      <w:r>
        <w:rPr/>
        <w:t>Специфика предмета обеспечивает доступность обучения, способствует пробуждению у обучающихся интереса к занятиям математикой, накоплению опыта моделирования (объектов, связей, отношений) — важнейшего метода математики. Предмет является началом и органической частью школьного математического образования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Общая характеристика учебного процесса: методы, формы и средства обучения</w:t>
      </w:r>
    </w:p>
    <w:p>
      <w:pPr>
        <w:pStyle w:val="Normal"/>
        <w:tabs>
          <w:tab w:val="clear" w:pos="708"/>
          <w:tab w:val="left" w:pos="600" w:leader="none"/>
        </w:tabs>
        <w:ind w:firstLine="540"/>
        <w:jc w:val="both"/>
        <w:rPr/>
      </w:pPr>
      <w:r>
        <w:rPr/>
        <w:t xml:space="preserve">В соответствии  с  федеральными  государственными  стандартами начального  общего  образования на  уроках  математики применимы  </w:t>
      </w:r>
      <w:r>
        <w:rPr>
          <w:b/>
          <w:i/>
        </w:rPr>
        <w:t>личностно-ориентированный и системно-деятельностный</w:t>
      </w:r>
      <w:r>
        <w:rPr/>
        <w:t xml:space="preserve"> подходы к обучению. 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/>
        <w:t>Методы и приемы, используемые на уроках математики: комментирование, ин</w:t>
      </w:r>
      <w:r>
        <w:rPr>
          <w:spacing w:val="3"/>
        </w:rPr>
        <w:t xml:space="preserve">терпретация, анализ содержания и формы. </w:t>
      </w:r>
      <w:r>
        <w:rPr>
          <w:spacing w:val="2"/>
        </w:rPr>
        <w:t>Широко привлекают</w:t>
        <w:softHyphen/>
        <w:t xml:space="preserve">ся практические действия обучающихся, </w:t>
      </w:r>
      <w:r>
        <w:rPr>
          <w:color w:val="000000"/>
          <w:spacing w:val="3"/>
        </w:rPr>
        <w:t xml:space="preserve">игровые приемы </w:t>
      </w:r>
      <w:r>
        <w:rPr>
          <w:color w:val="000000"/>
          <w:spacing w:val="1"/>
        </w:rPr>
        <w:t xml:space="preserve">(работа с кроссвордами, дидактические  игры), </w:t>
      </w:r>
      <w:r>
        <w:rPr>
          <w:color w:val="000000"/>
          <w:spacing w:val="12"/>
        </w:rPr>
        <w:t xml:space="preserve">а также </w:t>
      </w:r>
      <w:r>
        <w:rPr>
          <w:color w:val="000000"/>
          <w:spacing w:val="5"/>
        </w:rPr>
        <w:t>различные формы устного  счета</w:t>
      </w:r>
      <w:r>
        <w:rPr>
          <w:color w:val="000000"/>
          <w:spacing w:val="1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Все творческие работы проводятся в классе под руковод</w:t>
        <w:softHyphen/>
      </w:r>
      <w:r>
        <w:rPr>
          <w:color w:val="000000"/>
          <w:spacing w:val="2"/>
        </w:rPr>
        <w:t xml:space="preserve">ством учителя, так как носят обучающий характер. </w:t>
      </w:r>
      <w:r>
        <w:rPr/>
        <w:t>В течение года осуществляются следующие виды контроля: текущий,   тематический, итоговый.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  <w:t>Текущий контроль предметных знаний и универсальных учебных действий осуществляется  по результатам урока.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  <w:t xml:space="preserve">Тематический  контроль  осуществляется  по  итогам  изучения  каждого  раздела. </w:t>
      </w:r>
    </w:p>
    <w:p>
      <w:pPr>
        <w:pStyle w:val="Normal"/>
        <w:ind w:firstLine="540"/>
        <w:jc w:val="both"/>
        <w:rPr>
          <w:rFonts w:eastAsia="Calibri"/>
          <w:u w:val="single"/>
        </w:rPr>
      </w:pPr>
      <w:r>
        <w:rPr/>
        <w:t xml:space="preserve">Итоговый  контроль –  комплексная  проверка  </w:t>
      </w:r>
      <w:r>
        <w:rPr>
          <w:rFonts w:eastAsia="Calibri"/>
        </w:rPr>
        <w:t xml:space="preserve">образовательных результатов, в т.ч. и метапредметных проводится по итогам учебного года. </w:t>
      </w:r>
    </w:p>
    <w:p>
      <w:pPr>
        <w:pStyle w:val="Normal"/>
        <w:ind w:firstLine="540"/>
        <w:jc w:val="both"/>
        <w:rPr/>
      </w:pPr>
      <w:r>
        <w:rPr/>
        <w:t xml:space="preserve">Методы и формы оценки образовательных результатов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амоанализ  и самооцен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стная или письменная критериальная оценка  (разрабатывается  учителем  и обучающимися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матические  проверочные,  контрольные работы; проводятся как учителем, так и администрацией; стандартизированные письменные и устные работ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ктические работы; творческие работы; комплексные  работы.</w:t>
      </w:r>
    </w:p>
    <w:p>
      <w:pPr>
        <w:pStyle w:val="Normal"/>
        <w:ind w:firstLine="540"/>
        <w:jc w:val="both"/>
        <w:rPr/>
      </w:pPr>
      <w:r>
        <w:rPr/>
        <w:t>Формы выставления оценки:  результаты фиксируются в форме «волшебных линеечек», «лесенок успеха», «оценочных  листах», значков-символов «+», «-», «?»,  письменного анализа  работ обучающихся,  в  виде процентов выполнения объема работы.</w:t>
      </w:r>
    </w:p>
    <w:p>
      <w:pPr>
        <w:pStyle w:val="Normal"/>
        <w:ind w:firstLine="540"/>
        <w:jc w:val="both"/>
        <w:rPr/>
      </w:pPr>
      <w:r>
        <w:rPr/>
        <w:t>Все контрольно-оценочные процедуры предусматривают приоритет самоконтроля и самооценки  обучающегося.</w:t>
      </w:r>
    </w:p>
    <w:p>
      <w:pPr>
        <w:pStyle w:val="Normal"/>
        <w:ind w:firstLine="550"/>
        <w:rPr>
          <w:b/>
          <w:b/>
          <w:bCs/>
        </w:rPr>
      </w:pPr>
      <w:r>
        <w:rPr>
          <w:b/>
          <w:bCs/>
        </w:rPr>
        <w:t>Характеристика класс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В классе 27 учеников. 12 мальчиков и 15 девочек. 1 из них с нарушением ОДА. Ученица относится к третьей группе по сформированности двигательных навыков (легкие двигательные нарушения, ребенок самостоятельно передвигается, владеет навыками самообслуживания, однако имеет некоторые движения выполняет неправильно)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У ученицы с НОДА отмечается недостаточный уровень познавательной активности, средний уровень мотивации к учебной деятельности, сниженный уровень работоспособности и самостоятельности. Трудности переключения на другие виды деятельности, недостаточность концентрации внимания, замедленность восприятия, снижение объема механической памят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оэтому поиск и использование различных активных форм, методов и приёмов обучения является одним из необходимых средств повышения эффективности,  как образовательного, так  и коррекционно-развивающего процесс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Работа направлена на достижение главной цели, указанной в ФГОС НОО ОВЗ: социализация детей и адаптация их в самостоятельной жизни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Учитывая все трудности обучения, я провела беседу с родителями, аргументируя все положительные стороны «особого» положения ребёнка в классе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right="88" w:firstLine="567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>В работе с детьми и ребенком с ОВЗ применяю следующие подходы:</w:t>
      </w:r>
    </w:p>
    <w:p>
      <w:pPr>
        <w:pStyle w:val="Normal"/>
        <w:ind w:firstLine="567"/>
        <w:jc w:val="both"/>
        <w:rPr>
          <w:bCs/>
          <w:lang w:eastAsia="en-US"/>
        </w:rPr>
      </w:pPr>
      <w:r>
        <w:rPr>
          <w:bCs/>
        </w:rPr>
        <w:t>1. индивидуальный подход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2. предотвращение наступления  утомляемости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3. активизация познавательной  деятельности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4. проведение подготовительных занятий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5. обогащение знаниями об окружающем мире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6. коррекция всех видов высших психических функций: памяти, внимания, мышления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7. проявление педагогического такт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8. Постоянное поощрение за малейшие успехи, своевременная и тактическая помощь каждому ребёнку, развитие в нём веры в собственные силы и возмож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Механизмы формирования универсальных учебных действий</w:t>
      </w:r>
    </w:p>
    <w:p>
      <w:pPr>
        <w:pStyle w:val="Normal"/>
        <w:ind w:firstLine="540"/>
        <w:jc w:val="both"/>
        <w:rPr/>
      </w:pPr>
      <w:r>
        <w:rPr/>
        <w:t xml:space="preserve">Для формирования определённых  федеральным государственным  образовательным  стандартом  начального  общего  образования универсальных учебных действий (УУД) как основы умения учиться предусмотрено системное прохождение каждым обучающимся основных этапов формирования любого умения, а именно: </w:t>
      </w:r>
    </w:p>
    <w:p>
      <w:pPr>
        <w:pStyle w:val="Normal"/>
        <w:ind w:firstLine="284"/>
        <w:jc w:val="both"/>
        <w:rPr/>
      </w:pPr>
      <w:r>
        <w:rPr/>
        <w:t xml:space="preserve">1) приобретение опыта выполнения УУД; </w:t>
      </w:r>
    </w:p>
    <w:p>
      <w:pPr>
        <w:pStyle w:val="Normal"/>
        <w:ind w:firstLine="284"/>
        <w:jc w:val="both"/>
        <w:rPr/>
      </w:pPr>
      <w:r>
        <w:rPr/>
        <w:t xml:space="preserve">2) мотивация и построение общего способа (алгоритма) выполнения УУД (или структуры учебной деятельности); </w:t>
      </w:r>
    </w:p>
    <w:p>
      <w:pPr>
        <w:pStyle w:val="Normal"/>
        <w:ind w:firstLine="284"/>
        <w:jc w:val="both"/>
        <w:rPr/>
      </w:pPr>
      <w:r>
        <w:rPr/>
        <w:t xml:space="preserve">3) тренинг в применении построенного алгоритма УУД, самоконтроль и коррекция; </w:t>
      </w:r>
    </w:p>
    <w:p>
      <w:pPr>
        <w:pStyle w:val="Normal"/>
        <w:ind w:firstLine="284"/>
        <w:jc w:val="both"/>
        <w:rPr/>
      </w:pPr>
      <w:r>
        <w:rPr/>
        <w:t xml:space="preserve">4) контроль. </w:t>
      </w:r>
    </w:p>
    <w:p>
      <w:pPr>
        <w:pStyle w:val="Normal"/>
        <w:ind w:firstLine="540"/>
        <w:jc w:val="both"/>
        <w:rPr/>
      </w:pPr>
      <w:r>
        <w:rPr/>
        <w:t>Использование деятельностного метода обучения позволяет при изучении всех разделов данного курса организовать полноценную  деятельность  обучающихся с целью получения нового знания, его преобразования и примен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iCs/>
        </w:rPr>
        <w:t>Содержание построено таким образом, что этот учебный предмет является основой развития у обучающихся познавательных универсальных действий.  Оно выстроено таким образом, что у школьников формируются учебные действия планирования последовательности шагов при решении задач; различения способа и результата действия; выбора способа достижения поставленной цели; использования знаково-символических средств для моделирования  ситуации, представления информации; сравнения и классификации  по существенному основанию. Особое значение имеет предмет для формирования общего приёма решения задач как универсального учебного действия.</w:t>
      </w:r>
    </w:p>
    <w:p>
      <w:pPr>
        <w:pStyle w:val="Normal"/>
        <w:ind w:firstLine="540"/>
        <w:jc w:val="both"/>
        <w:rPr/>
      </w:pPr>
      <w:r>
        <w:rPr>
          <w:rFonts w:eastAsia="Calibri"/>
          <w:iCs/>
        </w:rPr>
        <w:t>Формирование моделирования как универсального учебного действия осуществляется в рамках практически всех учебных занятий  по  предмету. В процессе обучения ученик осваивает систему социально принятых знаков и символов, существующих в современной культуре и необходимых как для его обучения, так и для социализации.</w:t>
      </w:r>
    </w:p>
    <w:p>
      <w:pPr>
        <w:pStyle w:val="Normal"/>
        <w:ind w:firstLine="540"/>
        <w:jc w:val="both"/>
        <w:rPr/>
      </w:pPr>
      <w:r>
        <w:rPr>
          <w:rFonts w:eastAsia="Calibri"/>
          <w:iCs/>
        </w:rPr>
        <w:t xml:space="preserve">Отбор и структурирование содержания предмета «Математика», организация процесса изучения  этого содержания как самостоятельной поисковой деятельности обучающихся при использовании разных форм  способствует  достижению тех результатов в формировании универсальных и предметных учебных действий, которые предусмотрены данной программой.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</w:rPr>
      </w:pPr>
      <w:r>
        <w:rPr>
          <w:b/>
        </w:rPr>
        <w:t>Логические связи предмета с другими предметами учебного плана</w:t>
      </w:r>
    </w:p>
    <w:p>
      <w:pPr>
        <w:pStyle w:val="C7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Уро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атематики</w:t>
      </w:r>
      <w:r>
        <w:rPr>
          <w:rStyle w:val="Appleconvertedspace"/>
          <w:color w:val="000000"/>
        </w:rPr>
        <w:t xml:space="preserve">  </w:t>
      </w:r>
      <w:r>
        <w:rPr>
          <w:color w:val="000000"/>
        </w:rPr>
        <w:t>– место разнообразных коллективных действий, переживаний, накопления опыта нравственных взаимоотношений. На нем дети приучаются к самостоятельной работе, соотносить свои действия  и действия других, слушать, понимать товарища, сопоставлять свои знания со знаниями остальных, отстаивать мнения, помогать другим и самому принимать помощь, учатся радоваться успехам товарища и стойко переносить собственные неудачи. Математи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является не просто областью знаний, но прежде всего существенным элементом общей культуры, языком научного восприятия мира. Математическая наука неизбежно воспитывает в человеке целый ряд черт, имеющих яркую моральную окраску и способных в дальнейшем стать важнейшим моментом в его нравственном облике. Ни один школьный предмет не  может конкурировать с возможностя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атематик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в воспитании мыслящей личности. Даже выполнение нудных вычислений и преобразований способствует выработке таких качеств, как собранность и систематичность.  Математика учит строить и оптимизировать деятельность, вырабатывать и принимать решения, проверять действия, исправлять ошибки, различать аргументированные и бездоказательные утверждения, а значит, видеть манипуляцию и хотя бы отчасти противостоять ей. </w:t>
      </w:r>
    </w:p>
    <w:p>
      <w:pPr>
        <w:pStyle w:val="C7"/>
        <w:shd w:fill="FFFFFF" w:val="clear"/>
        <w:spacing w:before="0" w:after="0"/>
        <w:ind w:firstLine="540"/>
        <w:jc w:val="both"/>
        <w:rPr>
          <w:color w:val="000000"/>
        </w:rPr>
      </w:pPr>
      <w:r>
        <w:rPr/>
        <w:t>Уроки  математики  находят  свое  взаимодействие  с  другими  предметами  учебного  плана:  русский  язык,  литературное  чтение,  окружающий  мир,  изобразительное  искусство,  технология.  Содержание предмета построено с учетом межпредметной, внутрипредметной интеграции, что позволяет осуществлять его связь с другими предметами, изучаемыми в начальной школе, создает условия для организации учебно-исследовательской деятельности ребенка и способствует его личностному развитию. Это открывает дополнительные возможности для развития обучающихся, позволяя, с одной стороны, применять в новых условиях знания, умения и навыки, приобретаемые на уроках математики, а с другой – уточнять и совершенствовать их в ходе практических работ, выполняемых на уроках по другим предметам.</w:t>
      </w:r>
    </w:p>
    <w:p>
      <w:pPr>
        <w:pStyle w:val="Normal"/>
        <w:ind w:firstLine="540"/>
        <w:jc w:val="both"/>
        <w:rPr/>
      </w:pPr>
      <w:r>
        <w:rPr/>
        <w:t xml:space="preserve">В период приостановления учебного процесса (карантин, актированные дни) получение образовательной услуги обучающимися обеспечивается иными (отличными от урочной) формами организации образовательной деятельности:  дистанционное обучение, групповое и индивидуальное консультирование, 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  <w:r>
        <w:rPr/>
        <w:t xml:space="preserve"> уроки, самостоятельная работа по индивидуальному образовательному маршруту. 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</w:rPr>
      </w:pPr>
      <w:r>
        <w:rPr>
          <w:b/>
        </w:rPr>
        <w:t xml:space="preserve">Организация  проектной  и учебно-исследовательской  деятельности     </w:t>
      </w:r>
    </w:p>
    <w:p>
      <w:pPr>
        <w:pStyle w:val="Normal"/>
        <w:ind w:firstLine="540"/>
        <w:jc w:val="both"/>
        <w:rPr/>
      </w:pPr>
      <w:r>
        <w:rPr/>
        <w:t xml:space="preserve">Подготовка ребёнка к проектной и учебно-исследовательской деятельности, обучение его умениям и навыкам исследовательского поиска становится важнейшей задачей современного образования. ФГОС II поколения ставят задачу сформировать компетенции младшего школьника: научить принимать решения, быть коммуникативным, мобильным, заниматься проектной деятельностью.  </w:t>
      </w:r>
    </w:p>
    <w:p>
      <w:pPr>
        <w:pStyle w:val="Normal"/>
        <w:ind w:firstLine="540"/>
        <w:jc w:val="both"/>
        <w:rPr/>
      </w:pPr>
      <w:r>
        <w:rPr/>
        <w:t>В современной педагогике метод проектов используется как компонент системы образования. «Проект» в рамках образовательной деятельности есть особое результативное действие, которые дают ребёнку возможность действовать самостоятельно и получать результат. Этот результат можно увидеть, осмыслить, применить в реальной практической деятельности. Таким образом, метод проекта предполагает: связь обучения с жизнью; развитие самостоятельности и активности детей в учебном процессе; развития умения адаптироваться к действительности; умение общаться, сотрудничать с детьми в различных видах деятельности; ориентироваться в мире информации, добывать ее, усваивать в виде знаний, рационально подходить к процессу познания, т. е. учит учиться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39"/>
          <w:sz w:val="24"/>
          <w:szCs w:val="24"/>
        </w:rPr>
        <w:t>Организация активной учебной деятельности школьников является главным условием освоения предмета «Математика». Только собственная деятельность может вызвать эмоционально-ценностное отношение к изучаемому.</w:t>
      </w:r>
      <w:r>
        <w:rPr>
          <w:shd w:fill="FFFFFF" w:val="clear"/>
        </w:rPr>
        <w:t xml:space="preserve"> Организация проектной и исследовательской деятельности школьников на уроке математики  положительно влияет на развитие интеллектуальных способностей, создаёт благоприятные условия для развития творческой личности, формирования положительной мотивации учения.</w:t>
      </w:r>
    </w:p>
    <w:p>
      <w:pPr>
        <w:pStyle w:val="Normal"/>
        <w:ind w:firstLine="540"/>
        <w:jc w:val="both"/>
        <w:rPr/>
      </w:pPr>
      <w:r>
        <w:rPr/>
        <w:t>Содержание  изучаемого  материала  выстроено таким образом, чтобы провоцировать учебно-исследовательскую деятельность школьников, включая в непосредственные наблюдения, опыты, в непосредственное общение друг с другом и другими людьми.  Особое внимание обращается на проведение практических работ,  проектов, но, кроме того, создаются условия   и  для формирования умения  работать с  информаци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актические работы: </w:t>
      </w:r>
    </w:p>
    <w:p>
      <w:pPr>
        <w:pStyle w:val="Normal"/>
        <w:jc w:val="both"/>
        <w:rPr/>
      </w:pPr>
      <w:r>
        <w:rPr/>
        <w:t xml:space="preserve">1.  Единицы длины. Построение отрезков заданной длины. </w:t>
      </w:r>
    </w:p>
    <w:p>
      <w:pPr>
        <w:pStyle w:val="Normal"/>
        <w:jc w:val="both"/>
        <w:rPr>
          <w:shd w:fill="FFFFFF" w:val="clear"/>
        </w:rPr>
      </w:pPr>
      <w:r>
        <w:rPr/>
        <w:t>2.  Монеты (набор и размен).</w:t>
      </w:r>
    </w:p>
    <w:p>
      <w:pPr>
        <w:pStyle w:val="Normal"/>
        <w:jc w:val="both"/>
        <w:rPr>
          <w:shd w:fill="FFFFFF" w:val="clear"/>
        </w:rPr>
      </w:pPr>
      <w:r>
        <w:rPr/>
        <w:t xml:space="preserve">3.  Сумма и разность отрезков. </w:t>
      </w:r>
    </w:p>
    <w:p>
      <w:pPr>
        <w:pStyle w:val="Normal"/>
        <w:jc w:val="both"/>
        <w:rPr/>
      </w:pPr>
      <w:r>
        <w:rPr/>
        <w:t xml:space="preserve">4.  Единицы времени, определение времени по часам с точностью до часа, с точностью до минуты. </w:t>
      </w:r>
    </w:p>
    <w:p>
      <w:pPr>
        <w:pStyle w:val="Normal"/>
        <w:jc w:val="both"/>
        <w:rPr/>
      </w:pPr>
      <w:r>
        <w:rPr/>
        <w:t>5. Прямой угол, получение модели прямого угла; построение прямого угла и прямоугольника на клетчатой бумаге.</w:t>
      </w:r>
    </w:p>
    <w:p>
      <w:pPr>
        <w:pStyle w:val="Normal"/>
        <w:rPr>
          <w:b/>
          <w:b/>
        </w:rPr>
      </w:pPr>
      <w:r>
        <w:rPr>
          <w:b/>
        </w:rPr>
        <w:t xml:space="preserve">Тема проектов:  </w:t>
      </w:r>
      <w:r>
        <w:rPr/>
        <w:t>«Оригами в нашей жизни».</w:t>
      </w:r>
    </w:p>
    <w:p>
      <w:pPr>
        <w:pStyle w:val="Style51"/>
        <w:widowControl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51"/>
        <w:widowControl/>
        <w:jc w:val="both"/>
        <w:rPr>
          <w:rFonts w:eastAsia="Calibri"/>
          <w:b/>
          <w:b/>
          <w:spacing w:val="-1"/>
          <w:lang w:eastAsia="en-US"/>
        </w:rPr>
      </w:pPr>
      <w:r>
        <w:rPr>
          <w:rFonts w:eastAsia="Calibri"/>
          <w:b/>
          <w:lang w:eastAsia="en-US"/>
        </w:rPr>
        <w:t>Духовно-нравственное  развитие  в  процессе  изучения  предмета</w:t>
      </w:r>
    </w:p>
    <w:p>
      <w:pPr>
        <w:pStyle w:val="Normal"/>
        <w:ind w:firstLine="284"/>
        <w:jc w:val="both"/>
        <w:rPr/>
      </w:pPr>
      <w:r>
        <w:rPr/>
        <w:t xml:space="preserve">Содержание учебников направлено на духовно-нравственное развитие и воспитание </w:t>
      </w:r>
    </w:p>
    <w:tbl>
      <w:tblPr>
        <w:tblW w:w="974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6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направления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 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 к России, своему народу, своему краю, служение Отечеству, правовое государство, гражданское обществ; закон и правопорядок, поликультурный мир, свобода личная и национальная, доверие к людям, институтам государства и гражданского обществ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Воспитание нравственных чувств и этического сознания.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ый выбор; жизнь и смысл жизни; справедливость; милосердие; честь; достоинство; свобода совести и вероисповедания; толерантность, представление о вере, духовной культуре и светской этике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. Воспитание трудолюбия, творческого отношения к учению, труду, жизни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ение к труду; творчество и созидание; стремление к познанию и истине; целеустремленность и  настойчивость, бережливость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. Формирование ценностного отношения к  семье, здоровью и здоровому образу жизни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ение родителей; забота о старших и младших; здоровье физическое и стремление к здоровому образу жизни, здоровье нравственное и социально-психологическое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 Воспитание ценностного отношения к природе, окружающей среде (экологическое воспитание)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ая земля; заповедная природа; планета Земля; экологическое сознание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. 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ота; гармония; духовный мир человека; эстетическое развитие.</w:t>
            </w:r>
          </w:p>
        </w:tc>
      </w:tr>
    </w:tbl>
    <w:p>
      <w:pPr>
        <w:pStyle w:val="Style51"/>
        <w:widowControl/>
        <w:ind w:firstLine="540"/>
        <w:jc w:val="both"/>
        <w:rPr/>
      </w:pPr>
      <w:r>
        <w:rPr/>
        <w:t xml:space="preserve">Владение математическим языком, алгоритмами, понимание математических отношений является средством познания окружающего мира, процессов и явлений, происходящих в природе и в обществе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</w:rPr>
        <w:t>Описание места учебного предмета в учебном плане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Математика в начальной школе изучается с 1-ого по 4-ый класс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соответствии с учебным планом начального общего образования МБОУ СОШ №2 г. Советский на 2017-2018 учебный год на изучение предмета «Математика» во 2 классе предусмотрено 136 часов (4 часа в неделю, 34 учебные недели в год).</w:t>
      </w:r>
    </w:p>
    <w:p>
      <w:pPr>
        <w:pStyle w:val="Normal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Личностными результатами является формирование следующих умений: </w:t>
      </w:r>
    </w:p>
    <w:p>
      <w:pPr>
        <w:pStyle w:val="31"/>
        <w:spacing w:before="0" w:after="0"/>
        <w:ind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мостоятельно определять и высказывать самые простые, общие для всех людей правила поведения при совместной работе и сотрудничестве (этические нормы).</w:t>
      </w:r>
    </w:p>
    <w:p>
      <w:pPr>
        <w:pStyle w:val="31"/>
        <w:spacing w:before="0" w:after="0"/>
        <w:ind w:firstLine="539"/>
        <w:jc w:val="both"/>
        <w:rPr/>
      </w:pPr>
      <w:r>
        <w:rPr>
          <w:b w:val="false"/>
          <w:sz w:val="24"/>
          <w:szCs w:val="24"/>
        </w:rPr>
        <w:t>В предложенных педагогом ситуациях общения и сотрудничества, опираясь на общие для всех простые правила поведения, самостоятельно  делать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ыбор, какой поступок соверши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тапредметными результатами являются формирование следующих универсальных учебных действий.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гулятивные УУД:</w:t>
      </w:r>
    </w:p>
    <w:p>
      <w:pPr>
        <w:pStyle w:val="31"/>
        <w:spacing w:before="0" w:after="0"/>
        <w:ind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ределять цель деятельности на уроке с помощью учителя и самостоятельно. Учиться   обнаруживать и формулировать учебную проблему совместно с учителем. Учиться планировать учебную деятельность на уроке. Высказывать свою версию, пытаться предлагать способ её проверки. Работая по предложенному плану, использовать необходимые средства (учебник, простейшие приборы и инструменты). Определять успешность выполнения своего задания в диалоге с учителем.</w:t>
      </w:r>
    </w:p>
    <w:p>
      <w:pPr>
        <w:pStyle w:val="31"/>
        <w:spacing w:before="0" w:after="0"/>
        <w:ind w:hanging="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ознавательные УУД:</w:t>
      </w:r>
    </w:p>
    <w:p>
      <w:pPr>
        <w:pStyle w:val="31"/>
        <w:spacing w:before="0" w:after="0"/>
        <w:ind w:firstLine="539"/>
        <w:jc w:val="both"/>
        <w:rPr/>
      </w:pPr>
      <w:r>
        <w:rPr>
          <w:b w:val="false"/>
          <w:sz w:val="24"/>
          <w:szCs w:val="24"/>
        </w:rPr>
        <w:t>Ориентироваться в своей системе знаний: понимать, что нужна  дополнительная информация (знания) для решения учебной  задачи в один шаг. Делать предварительный отбор источников информации для  решения учебной задачи. Добывать новые знания: находить необходимую информацию, как в учебнике, так и в предложенных учителем  словарях и энциклопедиях,  извлекать информацию, представленную в разных формах (текст, таблица, схема, иллюстрация и др.). Перерабатывать полученную информацию: наблюдать и делать  самостоятельные  выводы.</w:t>
      </w:r>
    </w:p>
    <w:p>
      <w:pPr>
        <w:pStyle w:val="31"/>
        <w:spacing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Коммуникативные УУД:</w:t>
      </w:r>
    </w:p>
    <w:p>
      <w:pPr>
        <w:pStyle w:val="31"/>
        <w:spacing w:before="0" w:after="0"/>
        <w:ind w:firstLine="53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Доносить свою позицию до других: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формлять свою мысль в устной и письменной речи (на уровне одного предложения или небольшого текста).  Слушать и понимать речь других. Вступать в беседу на уроке и в жизни. Договариваться о  правилах общения и поведения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 школе.</w:t>
      </w:r>
    </w:p>
    <w:p>
      <w:pPr>
        <w:pStyle w:val="Normal"/>
        <w:ind w:firstLine="539"/>
        <w:rPr/>
      </w:pPr>
      <w:r>
        <w:rPr/>
        <w:t>Предметные  результат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  научитс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  получит  возможность научитьс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спользовать при выполнении заданий названия и последовательность чисел от 1 до 100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ть при вычислениях на уровне навыка знание табличных случаев сложения однозначных чисел и  соответствующих им случаев вычитания в пределах 2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ть при выполнении арифметических действий названия и обозначения операций умножения и дел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ознанно следовать алгоритму выполнения действий в выражениях со скобками и без ни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ть в речи названия единиц измерения длины, объёма: метр, дециметр, сантиметр, килограм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, записывать и сравнивать числа в пределах 10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 следовать  алгоритмам устного и письменного сложения и вычитания чисел в пределах 10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в 1-2 действия на сложение и вычитание и простые задачи:</w:t>
            </w:r>
          </w:p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>а)</w:t>
            </w:r>
            <w:r>
              <w:rPr>
                <w:sz w:val="22"/>
                <w:szCs w:val="22"/>
              </w:rPr>
              <w:t> раскрывающие смысл действий сложения, вычитания, умножения и деления;</w:t>
            </w:r>
          </w:p>
          <w:p>
            <w:pPr>
              <w:pStyle w:val="Normal"/>
              <w:rPr/>
            </w:pPr>
            <w:r>
              <w:rPr>
                <w:spacing w:val="-10"/>
                <w:sz w:val="22"/>
                <w:szCs w:val="22"/>
              </w:rPr>
              <w:t>б)</w:t>
            </w:r>
            <w:r>
              <w:rPr>
                <w:sz w:val="22"/>
                <w:szCs w:val="22"/>
              </w:rPr>
              <w:t> использующие понятия «увеличить в (на)...», «уменьшить в (на)...»;</w:t>
            </w:r>
          </w:p>
          <w:p>
            <w:pPr>
              <w:pStyle w:val="Normal"/>
              <w:rPr/>
            </w:pPr>
            <w:r>
              <w:rPr>
                <w:spacing w:val="-3"/>
                <w:sz w:val="22"/>
                <w:szCs w:val="22"/>
              </w:rPr>
              <w:t>в)</w:t>
            </w:r>
            <w:r>
              <w:rPr>
                <w:sz w:val="22"/>
                <w:szCs w:val="22"/>
              </w:rPr>
              <w:t> на разностное и кратное сравнение;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ть длину данного отрезка, чертить отрезок данной длин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ть и называть плоские углы: прямой, тупой и остры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периметр многоугольника (треугольника, четырёхугольника)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лассифицировать изученные числа по разным основания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писывать числа от 1 до 39 с использованием римской письменной нумер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бирать наиболее удобные единицы измерения величины для конкретного случ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имать и использовать разные способы называния одного и того же момента времен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сложение и вычитание величин (длины, массы, вместимости, времени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спользовать переместительное и сочетательное свойства сложения и свойства вычитания для рационализации вычисл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менять переместительное свойство умножения для удобства вычисл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уравнения по тексту, таблице, закономер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верять правильность выполнения различных заданий с помощью вычисл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задачи, обратные для данной простой зада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способ решения составной задачи с помощью рассуждений от вопрос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верять правильность предложенной краткой записи задачи (в 1–2 действи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бирать правильное решение или правильный ответ задачи из предложенных (для задач в 1–2 действия)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познавать цилиндр, конус, пирамиду и различные виды призм: треугольную, четырехугольную и т.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спользовать термины: грань, ребро, основание, вершина, высо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фигуры на поверхности пространственных тел и называть их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 учебного  предмета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</w:rPr>
        <w:t>Числа от 1 до 100. Нумерация (18 ч)</w:t>
      </w:r>
    </w:p>
    <w:p>
      <w:pPr>
        <w:pStyle w:val="Normal"/>
        <w:jc w:val="both"/>
        <w:rPr>
          <w:shd w:fill="FFFFFF" w:val="clear"/>
        </w:rPr>
      </w:pPr>
      <w:r>
        <w:rPr/>
        <w:t>Новая счетная единица – десяток. Счет десятками. Образование и названия чисел, их десятичный состав. Запись и чтение чисел. Числа однозначные и двузначные. Порядок следования чисел при счете. Сравнение чисел.</w:t>
      </w:r>
    </w:p>
    <w:p>
      <w:pPr>
        <w:pStyle w:val="Normal"/>
        <w:jc w:val="both"/>
        <w:rPr>
          <w:shd w:fill="FFFFFF" w:val="clear"/>
        </w:rPr>
      </w:pPr>
      <w:r>
        <w:rPr/>
        <w:t>Единицы длины: сантиметр, дециметр, миллиметр, метр. Соотношения между ними. Длина ломаной. Периметр многоугольника.</w:t>
      </w:r>
    </w:p>
    <w:p>
      <w:pPr>
        <w:pStyle w:val="Normal"/>
        <w:jc w:val="both"/>
        <w:rPr>
          <w:shd w:fill="FFFFFF" w:val="clear"/>
        </w:rPr>
      </w:pPr>
      <w:r>
        <w:rPr/>
        <w:t>Единицы времени: час, минута. Соотношение между ни ми. Определение времени по часам с точностью до минуты.</w:t>
      </w:r>
    </w:p>
    <w:p>
      <w:pPr>
        <w:pStyle w:val="Normal"/>
        <w:jc w:val="both"/>
        <w:rPr>
          <w:shd w:fill="FFFFFF" w:val="clear"/>
        </w:rPr>
      </w:pPr>
      <w:r>
        <w:rPr/>
        <w:t>Монеты (набор и размен).</w:t>
      </w:r>
    </w:p>
    <w:p>
      <w:pPr>
        <w:pStyle w:val="Normal"/>
        <w:jc w:val="both"/>
        <w:rPr>
          <w:shd w:fill="FFFFFF" w:val="clear"/>
        </w:rPr>
      </w:pPr>
      <w:r>
        <w:rPr/>
        <w:t>Задачи на нахождение неизвестного слагаемого, неизвестного уменьшаемого и неизвестного вычитаемого.</w:t>
      </w:r>
    </w:p>
    <w:p>
      <w:pPr>
        <w:pStyle w:val="Normal"/>
        <w:jc w:val="both"/>
        <w:rPr>
          <w:shd w:fill="FFFFFF" w:val="clear"/>
        </w:rPr>
      </w:pPr>
      <w:r>
        <w:rPr/>
        <w:t>Решение задач в 2 действия на сложение и вычитание.</w:t>
      </w:r>
    </w:p>
    <w:p>
      <w:pPr>
        <w:pStyle w:val="Normal"/>
        <w:jc w:val="both"/>
        <w:rPr>
          <w:shd w:fill="FFFFFF" w:val="clear"/>
        </w:rPr>
      </w:pPr>
      <w:r>
        <w:rPr>
          <w:b/>
          <w:bCs/>
          <w:i/>
          <w:iCs/>
        </w:rPr>
        <w:t>Практические работы:</w:t>
      </w:r>
      <w:r>
        <w:rPr/>
        <w:t> Единицы длины. Построение отрезков заданной длины. Монеты (набор и размен).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</w:rPr>
        <w:t>Числа от 1 до 100. Сложение и вычитание (46 ч)</w:t>
      </w:r>
    </w:p>
    <w:p>
      <w:pPr>
        <w:pStyle w:val="Normal"/>
        <w:jc w:val="both"/>
        <w:rPr>
          <w:shd w:fill="FFFFFF" w:val="clear"/>
        </w:rPr>
      </w:pPr>
      <w:r>
        <w:rPr/>
        <w:t>Устные приемы сложения и вычитания чисел в пределах 100.</w:t>
      </w:r>
    </w:p>
    <w:p>
      <w:pPr>
        <w:pStyle w:val="Normal"/>
        <w:jc w:val="both"/>
        <w:rPr>
          <w:shd w:fill="FFFFFF" w:val="clear"/>
        </w:rPr>
      </w:pPr>
      <w:r>
        <w:rPr/>
        <w:t>Числовое выражение и его значение.</w:t>
      </w:r>
    </w:p>
    <w:p>
      <w:pPr>
        <w:pStyle w:val="Normal"/>
        <w:jc w:val="both"/>
        <w:rPr>
          <w:shd w:fill="FFFFFF" w:val="clear"/>
        </w:rPr>
      </w:pPr>
      <w:r>
        <w:rPr/>
        <w:t>Порядок действий в выражениях, содержащих 2 действия (со скобками и без них).</w:t>
      </w:r>
    </w:p>
    <w:p>
      <w:pPr>
        <w:pStyle w:val="Normal"/>
        <w:jc w:val="both"/>
        <w:rPr>
          <w:shd w:fill="FFFFFF" w:val="clear"/>
        </w:rPr>
      </w:pPr>
      <w:r>
        <w:rPr/>
        <w:t>Сочетательное свойство сложения. Использование переместительного и сочетательного свойств сложения для рационализации вычислений.</w:t>
      </w:r>
    </w:p>
    <w:p>
      <w:pPr>
        <w:pStyle w:val="Normal"/>
        <w:jc w:val="both"/>
        <w:rPr>
          <w:shd w:fill="FFFFFF" w:val="clear"/>
        </w:rPr>
      </w:pPr>
      <w:r>
        <w:rPr/>
        <w:t>Взаимосвязь между компонентами и результатом сложения (вычитания).</w:t>
      </w:r>
    </w:p>
    <w:p>
      <w:pPr>
        <w:pStyle w:val="Normal"/>
        <w:jc w:val="both"/>
        <w:rPr>
          <w:shd w:fill="FFFFFF" w:val="clear"/>
        </w:rPr>
      </w:pPr>
      <w:r>
        <w:rPr/>
        <w:t>Проверка сложения и вычитания.</w:t>
      </w:r>
    </w:p>
    <w:p>
      <w:pPr>
        <w:pStyle w:val="Normal"/>
        <w:jc w:val="both"/>
        <w:rPr>
          <w:shd w:fill="FFFFFF" w:val="clear"/>
        </w:rPr>
      </w:pPr>
      <w:r>
        <w:rPr/>
        <w:t>Выражения с одной переменной вида </w:t>
      </w:r>
      <w:r>
        <w:rPr>
          <w:i/>
          <w:iCs/>
        </w:rPr>
        <w:t>а </w:t>
      </w:r>
      <w:r>
        <w:rPr/>
        <w:t>+ 28, 43-6.</w:t>
      </w:r>
    </w:p>
    <w:p>
      <w:pPr>
        <w:pStyle w:val="Normal"/>
        <w:jc w:val="both"/>
        <w:rPr>
          <w:shd w:fill="FFFFFF" w:val="clear"/>
        </w:rPr>
      </w:pPr>
      <w:r>
        <w:rPr/>
        <w:t>Уравнение. Решение уравнения.</w:t>
      </w:r>
    </w:p>
    <w:p>
      <w:pPr>
        <w:pStyle w:val="Normal"/>
        <w:jc w:val="both"/>
        <w:rPr>
          <w:shd w:fill="FFFFFF" w:val="clear"/>
        </w:rPr>
      </w:pPr>
      <w:r>
        <w:rPr/>
        <w:t>Решение уравнений вида 12 + х =12, 25 – х = 20, х – 2</w:t>
      </w:r>
      <w:r>
        <w:rPr>
          <w:i/>
          <w:iCs/>
        </w:rPr>
        <w:t> </w:t>
      </w:r>
      <w:r>
        <w:rPr/>
        <w:t>= 8 способом подбора.</w:t>
      </w:r>
    </w:p>
    <w:p>
      <w:pPr>
        <w:pStyle w:val="Normal"/>
        <w:jc w:val="both"/>
        <w:rPr>
          <w:shd w:fill="FFFFFF" w:val="clear"/>
        </w:rPr>
      </w:pPr>
      <w:r>
        <w:rPr/>
        <w:t>Решение задач в 1 – 2 действия на сложение и вычитание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Практические работы:</w:t>
      </w:r>
      <w:r>
        <w:rPr/>
        <w:t> Сумма и разность отрезков. Единицы времени, определение времени по часам с точностью до часа, с точностью до минуты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Сложение и вычитание чисел от 1 до 100. Письменные вычисления  (29ч)</w:t>
      </w:r>
    </w:p>
    <w:p>
      <w:pPr>
        <w:pStyle w:val="Normal"/>
        <w:jc w:val="both"/>
        <w:rPr>
          <w:shd w:fill="FFFFFF" w:val="clear"/>
        </w:rPr>
      </w:pPr>
      <w:r>
        <w:rPr/>
        <w:t>Письменные приемы сложения и вычитания чисел в пределах 100.</w:t>
      </w:r>
    </w:p>
    <w:p>
      <w:pPr>
        <w:pStyle w:val="Normal"/>
        <w:jc w:val="both"/>
        <w:rPr>
          <w:shd w:fill="FFFFFF" w:val="clear"/>
        </w:rPr>
      </w:pPr>
      <w:r>
        <w:rPr/>
        <w:t>Проверка сложения и вычитания.</w:t>
      </w:r>
    </w:p>
    <w:p>
      <w:pPr>
        <w:pStyle w:val="Normal"/>
        <w:jc w:val="both"/>
        <w:rPr>
          <w:shd w:fill="FFFFFF" w:val="clear"/>
        </w:rPr>
      </w:pPr>
      <w:r>
        <w:rPr/>
        <w:t>Углы прямые и непрямые (острые, тупые). Прямоугольник (квадрат). Свойство противоположных сторон прямоугольника.</w:t>
      </w:r>
    </w:p>
    <w:p>
      <w:pPr>
        <w:pStyle w:val="Normal"/>
        <w:jc w:val="both"/>
        <w:rPr>
          <w:shd w:fill="FFFFFF" w:val="clear"/>
        </w:rPr>
      </w:pPr>
      <w:r>
        <w:rPr/>
        <w:t>Построение прямого угла, прямоугольника (квадрата) на клетчатой бумаге.</w:t>
      </w:r>
    </w:p>
    <w:p>
      <w:pPr>
        <w:pStyle w:val="Normal"/>
        <w:jc w:val="both"/>
        <w:rPr>
          <w:shd w:fill="FFFFFF" w:val="clear"/>
        </w:rPr>
      </w:pPr>
      <w:r>
        <w:rPr/>
        <w:t>Решение задач в 1 – 2 действия на сложение и вычитание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Практические работы:</w:t>
      </w:r>
      <w:r>
        <w:rPr/>
        <w:t> Прямой угол, получение модели прямого угла; построение прямого угла и прямоугольника на клетчатой бумаге.</w:t>
      </w:r>
    </w:p>
    <w:p>
      <w:pPr>
        <w:pStyle w:val="Normal"/>
        <w:jc w:val="both"/>
        <w:rPr/>
      </w:pPr>
      <w:r>
        <w:rPr>
          <w:b/>
        </w:rPr>
        <w:t>Числа от 1 до 100.  Умножение и</w:t>
      </w:r>
      <w:r>
        <w:rPr>
          <w:b/>
          <w:i/>
        </w:rPr>
        <w:t xml:space="preserve"> </w:t>
      </w:r>
      <w:r>
        <w:rPr>
          <w:b/>
        </w:rPr>
        <w:t>деление (25 ч)</w:t>
      </w:r>
    </w:p>
    <w:p>
      <w:pPr>
        <w:pStyle w:val="Normal"/>
        <w:jc w:val="both"/>
        <w:rPr>
          <w:shd w:fill="FFFFFF" w:val="clear"/>
        </w:rPr>
      </w:pPr>
      <w:r>
        <w:rPr/>
        <w:t>Конкретный смысл и названия действий умножения и деления. Знаки умножения • (точка) и деления</w:t>
      </w:r>
      <w:r>
        <w:rPr>
          <w:b/>
          <w:bCs/>
        </w:rPr>
        <w:t>:</w:t>
      </w:r>
      <w:r>
        <w:rPr/>
        <w:t> (две точки). Названия компонентов и результата умножения (деления), их использование при чтении и записи выражений. Переместительное свойство умножения.</w:t>
      </w:r>
    </w:p>
    <w:p>
      <w:pPr>
        <w:pStyle w:val="Normal"/>
        <w:jc w:val="both"/>
        <w:rPr>
          <w:shd w:fill="FFFFFF" w:val="clear"/>
        </w:rPr>
      </w:pPr>
      <w:r>
        <w:rPr/>
        <w:t>Взаимосвязи между компонентами и результатом действия умножения; их использование при рассмотрении деления с числом 10 и при составлении таблиц умножения и деления с числами 2, 3. Порядок выполнения действий в выражениях, содержащих 2 – 3 действия (со скобками и без них).</w:t>
      </w:r>
    </w:p>
    <w:p>
      <w:pPr>
        <w:pStyle w:val="Normal"/>
        <w:jc w:val="both"/>
        <w:rPr>
          <w:shd w:fill="FFFFFF" w:val="clear"/>
        </w:rPr>
      </w:pPr>
      <w:r>
        <w:rPr/>
        <w:t>Периметр прямоугольника (квадрата).</w:t>
      </w:r>
    </w:p>
    <w:p>
      <w:pPr>
        <w:pStyle w:val="Normal"/>
        <w:jc w:val="both"/>
        <w:rPr>
          <w:shd w:fill="FFFFFF" w:val="clear"/>
        </w:rPr>
      </w:pPr>
      <w:r>
        <w:rPr/>
        <w:t>Решение задач в одно действие на умножение и деление.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</w:rPr>
        <w:t>Табличное умножение и деление (18ч)</w:t>
      </w:r>
    </w:p>
    <w:p>
      <w:pPr>
        <w:pStyle w:val="Normal"/>
        <w:jc w:val="both"/>
        <w:rPr>
          <w:shd w:fill="FFFFFF" w:val="clear"/>
        </w:rPr>
      </w:pPr>
      <w:r>
        <w:rPr/>
        <w:t>Числа от 1 до 100. Нумерация чисел. Сложение, вычитание, умножение, деление в пределах 100: устные и письменные приемы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>Решение задач изученных видов.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Тематическое  планирование</w:t>
      </w:r>
      <w:r>
        <w:rPr>
          <w:b/>
        </w:rPr>
        <w:t xml:space="preserve"> с определением основных видов учебной деятельности обучающихс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709"/>
        <w:gridCol w:w="567"/>
        <w:gridCol w:w="10348"/>
      </w:tblGrid>
      <w:tr>
        <w:trPr>
          <w:trHeight w:val="2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 ч. К.р.</w:t>
            </w:r>
          </w:p>
        </w:tc>
        <w:tc>
          <w:tcPr>
            <w:tcW w:w="10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основных видов деятельности обучающихся</w:t>
            </w:r>
          </w:p>
        </w:tc>
      </w:tr>
      <w:tr>
        <w:trPr>
          <w:trHeight w:val="2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100.</w:t>
            </w:r>
          </w:p>
          <w:p>
            <w:pPr>
              <w:pStyle w:val="Normal"/>
              <w:rPr/>
            </w:pPr>
            <w:r>
              <w:rPr/>
              <w:t>Нум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ывать, называть и записывать числа в пределах 10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ивать числа и записывать результат сравнения. </w:t>
              <w:br/>
              <w:t xml:space="preserve">Упорядочивать заданные числ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правило, по которому</w:t>
              <w:br/>
              <w:t>составлена числовая последовательность, продолжать ее или восстанавливать пропущенные в ней чис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цировать (объединять в группы) числа по заданному или самостоятельно установленному прави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одить одни единицы длины в другие: мелкие в более крупные и крупные в более мелкие, используя соотношения между ни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сложение и вычитание вида: 30 + 5, 35 – 5, 35 – 30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ять двузначное число суммой разрядных слагаем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ить одни единицы длины в другие: мелкие в более крупные и крупные в более мелкие, используя соотношения между ними.</w:t>
              <w:br/>
              <w:t>Сравнивать стоимость предметов в пределах 100 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поискового характера, в том числе задачи-расче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результат проведенного самоконтроля с поставленными целями при изучении темы, оценивать их и делать выводы.</w:t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100. Сложение и вычит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разные приёмы вычислений, выбирать целесообразные приемы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ситуации, иллюстрирующие арифметическое действие и ход его выполнения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математическую терминологию при записи и выполнении арифметического действия (сложения, вычитания, умножения, деления)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изученные арифметические зависимости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>инструкцию, план решения, алгоритм выполнения задания (при записи числового выражения, нахождении значения числового выражения и т. д.)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гнозировать </w:t>
            </w:r>
            <w:r>
              <w:rPr>
                <w:sz w:val="22"/>
                <w:szCs w:val="22"/>
              </w:rPr>
              <w:t>результат вычисления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ировать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Cs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>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различные приёмы проверки правильности вычисления результата действия, нахождения значения числового выражения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краткую запись разными способами, в том числе с помощью геометрических образов (отрезок, прямоугольник и др.)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ланировать </w:t>
            </w:r>
            <w:r>
              <w:rPr>
                <w:sz w:val="22"/>
                <w:szCs w:val="22"/>
              </w:rPr>
              <w:t>решение задачи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ыбирать </w:t>
            </w:r>
            <w:r>
              <w:rPr>
                <w:sz w:val="22"/>
                <w:szCs w:val="22"/>
              </w:rPr>
              <w:t>наиболее целесообразный способ решения текстовой задачи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>выбор арифметических действий для решения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ействовать </w:t>
            </w:r>
            <w:r>
              <w:rPr>
                <w:sz w:val="22"/>
                <w:szCs w:val="22"/>
              </w:rPr>
              <w:t>по заданному и самостоятельно составленному плану решения задачи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онтролировать: обнаруживать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Cs/>
                <w:sz w:val="22"/>
                <w:szCs w:val="22"/>
              </w:rPr>
              <w:t xml:space="preserve">устранять </w:t>
            </w:r>
            <w:r>
              <w:rPr>
                <w:sz w:val="22"/>
                <w:szCs w:val="22"/>
              </w:rPr>
              <w:t>ошибки логического (входе решения) и арифметического (в вычислении) характера.</w:t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чисел от 1 до 100. Письменные вычис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а от 1 до 100. </w:t>
            </w:r>
          </w:p>
          <w:p>
            <w:pPr>
              <w:pStyle w:val="Normal"/>
              <w:rPr/>
            </w:pPr>
            <w:r>
              <w:rPr/>
              <w:t>Умножение и</w:t>
            </w:r>
            <w:r>
              <w:rPr>
                <w:i/>
              </w:rPr>
              <w:t xml:space="preserve"> </w:t>
            </w:r>
            <w:r>
              <w:rPr/>
              <w:t>де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действие </w:t>
            </w:r>
            <w:r>
              <w:rPr>
                <w:i/>
                <w:sz w:val="22"/>
                <w:szCs w:val="22"/>
              </w:rPr>
              <w:t>умнож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ять сумму одинаковых слагаемых произведением, произведение - суммой одинаковых слагаемых (если возможно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периметр прямоуголь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ать 1 и 0 на числ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ть переместительное свойство умножения при вычислениях.</w:t>
              <w:br/>
              <w:t xml:space="preserve">Использовать математическую терминологию при записи и выполнении арифметического действия </w:t>
            </w:r>
            <w:r>
              <w:rPr>
                <w:i/>
                <w:sz w:val="22"/>
                <w:szCs w:val="22"/>
              </w:rPr>
              <w:t>умнож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текстовые задачи на умножение. Искать различные способы решения одной и той же задач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делировать действие </w:t>
            </w:r>
            <w:r>
              <w:rPr>
                <w:i/>
                <w:sz w:val="22"/>
                <w:szCs w:val="22"/>
              </w:rPr>
              <w:t>де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текстовые задачи на де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задания логического и поискового характера.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ть в пар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агать и отстаивать свое мнение, аргументировать свою точку зрения, оценивать точку зрения товарища.</w:t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ое умножение и де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связь между компонентами и результатом умножения для выполнения де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ать и делить на 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с величинами: цена, количество, стоим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на нахождение третьего слагаем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умножение и деление с числами 2 и 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ть результат вычисл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логического и поискового характе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результаты продвижения по теме, проявлять личностную заинтересованность в приобретении и расширении знаний и способов действий.</w:t>
            </w:r>
          </w:p>
        </w:tc>
      </w:tr>
      <w:tr>
        <w:trPr>
          <w:trHeight w:val="276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 к  рабочей  программе для  2А  класса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  предмету  «Математика»,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2017-2018  учебный  год 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Календарно-тематическое планирование по математике</w:t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851"/>
        <w:gridCol w:w="2835"/>
        <w:gridCol w:w="3402"/>
        <w:gridCol w:w="627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 обуч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ые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предметные учебные действия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 от 1 до 100. Нумерация (18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20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нят названия чисел от 1 до 20, как их записывают и сравнивают; решение задачи в одно действие.</w:t>
            </w:r>
          </w:p>
        </w:tc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, стремиться её выполнит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роить речевое высказывание в устной форм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улировать собственное мнение и позицию, контролировать высказывания партнёр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20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ки. Счёт десятками до 10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читать десятками, складывать и вычитать десят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, стремиться её выполн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оводить сравнения, записывать числа  десяткам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понятное для партнёра высказыван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1 до 100. Образование чис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бразовывать, называть и записывать двузначные числа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формулировать учебную задачу, поиск необходимой информации  в учебнике для её решения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оотносить свои действия с действием партнёра, приходить к общему решен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1 до 100. Поместное значение циф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онимать и объяснять, что обозначают цифры в двузначных числах; читать и записывать двузначные числа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амостоятельно учитывать выделенные учителем ориентиры, действия в новом учебном материал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устанавливать правило, использовать его для решения учебной зада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понятные для партнёра высказывания, задавать вопросы, оказывать помощь партнёр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значные и двузначные числ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равнивать и различать однозначные и двузначные числа; читать и записывать их по порядку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амостоятельно учитывать выделенные учителем ориентиры, действия в новом учебном материал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общие приёмы решения задач; подведение под понятие на основе распознавания объект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ценивать и соотносить свои результаты с результатами партнёр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ллиметр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ят, что 1 см состоит из 10 мм. Научатся измерять и выражать длину отрезков в сантиметрах и миллиметрах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, самостоятельно оценивать действия и вносить корректив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формулировать учебную задачу, поиск необходимой информации  в учебнике для её реш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регуляции своего дейст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 «Повторение изученного в 1 классе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нят состав чисел и решение на его основе примеров на сложение и вычитание; решение задачи в два действия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, стремиться её выполнит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роить речевое высказывание в устной форм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улировать собственное мнение и позицию, контролировать высказывания партнёр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ьшее трёхзначное число. Сотн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ят, что 1 сотня состоит из100 единиц или из 10 десятков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амостоятельно учитывать выделенные учителем ориентиры, действия в новом учебном материал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иск необходимой информации  в учебнике для  решения познавательной зада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задавать вопрос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. Таблица мер длин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ят, что 1метр состоит из 10 дециметров, 100 сантиметров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онимать и удерживать учебную задачу.                                              </w:t>
            </w: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равнивать единицы длины с исп-ем таблиц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понятное для партнёра высказыван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ида 35 + 5, 35 – 30, 35 – 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оставлять числа из десятков и единиц, называть состав данных чисел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выбирать действия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именять правила и пользоваться инструкциями и освоенными закономерностя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 использовать речь для регуляции своего действия при работе в паре, контролировать действия партнёр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узначного числа суммой разрядных слагаемы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заменять двузначное число суммой разрядных слагаемых; решать примеры с опорой на знание разрядных слагаемых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амостоятельно учитывать выделенные учителем ориентиры, действия в новом учебном материал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именять правила и пользоваться инструкциями и освоенными закономерностя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регуляции своего действия при работе в паре, контролировать действия партнёр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ы стоимости.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ят, что 1 рубль состоит из 100 копеек. Научатся сравнивать стоимость предметов  в пределах 100 р.</w:t>
            </w:r>
          </w:p>
        </w:tc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оявлять познавательную инициативу в учебном сотрудничеств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на разнообразие способов решения задач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понятное для партнёра высказыван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ль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ейк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еличи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задания творческого характера, применять знания и способы действий в изменённых условиях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тавить новые учебные задачи в  сотрудничестве </w:t>
            </w: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оотносить правильность выбора и результата действия с требованиями конкретной зада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регуляции своего действия, контролировать действия партнёр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100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верять умения читать, записывать, сравнивать числа в пределах 100, решать текстовые задачи, представлять двухзначные числа в виде суммы разрядных слагаемых, соотносить величины.</w:t>
            </w:r>
          </w:p>
        </w:tc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нимать и удерживать учебную задачу, осуществлять пошаговый и итоговый контроль, оценивать действ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оводить сравнение, ориентироваться в способах решения задачи, использовать знако-символические сред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 строить понятные высказывания, контролировать  действ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2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«Числа от 1 до 100. Нумерация»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 от 1 до 100. Сложение и вычитание (46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, обратные данно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зличать, составлять и решать задачи обратные данной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необходимой информации  в учебнике для  решения познавательной задачи.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  регуляции  дейст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 разность отрез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зличать, составлять и решать задачи обратные данной с помощью схематических чертежей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онимать и удерживать учебную задачу.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риентироваться в разнообразии способов решения задач; использовать знаково-символические средства.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  регуляции дейст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неизвестного уменьшаемого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оставлять и решать обратные  задачи  на нахождение неизвестного слагаемого, неизвестного уменьшаемого.</w:t>
            </w:r>
          </w:p>
        </w:tc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именять установленные правила в планировании способа решения; вносить необходимые коррективы в действие после его завершения на основе учёта сделанных ошибок.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; использовать знаково-символические средства (схемы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понятные для партнёра высказывания; задавать вопросы, необходимые для организации сотрудничест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неизвестного уменьшаемого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записывать решение задач с помощью выражений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учебную задачу и стремиться её выполнит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дведение под правило; самостоятельно создавать алгоритм  решения выражение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времени. Час. Мину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воят, что в 1 часе 60 минут. Научатся определять время по часам с точностью до минуты,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образовывать практическую задачу в познавательную, предвосхищать результ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создавать алгоритмы деятельности, определять объекты окружающей действительности.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понятные для партнёра высказывания; осуществлять взаимный контроль, оказывать взаимопомощ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ломано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находить и сравнивать длины ломаных  двумя способами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онимать и удерживать учебную задачу.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риентироваться в разнообразии способов решения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  регуляции  дейст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е модели при решении зада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графические модели при решении задач.</w:t>
            </w:r>
          </w:p>
        </w:tc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учебную задачу урок и её выполнит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дведение под правило; самостоятельно создавать алгоритм  решения выражение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записывать решение задач с помощью выражений.</w:t>
            </w:r>
          </w:p>
        </w:tc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ыполнения действ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ят, что действия, записанные в скобках, выполняются первыми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онимать и удерживать учебную задачу.                                              </w:t>
            </w: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необходимой информации  в учебнике для  решения познавательной задачи.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  регуляции своего     дейст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выра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зличать числовые выражения, читать и записывать их, находить значение выражений путём выполнения указанных действий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необходимой информации  в учебнике для  решения познавательной задачи.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  регуляции  дейст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ловых выраж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равнивать два выражения и записывать равенства или неравенства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необходимой информации  в учебнике для  решения познавательной задачи;  создание алгоритмов деятельности.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понятные для партнёра высказывания; осуществлять взаимный контрол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3 «Единицы длины и времени. Выраже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бобщать полученные знания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двидеть возможность получения результа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уществлять рефлексию способов и условий действ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улировать свои затрудн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многоугольни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числять периметр многоугольника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двидеть возможность получения результа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уществлять рефлексию способов и условий действ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ло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ят, что результат сложения не изменится, если соседние слагаемые заменить суммой. Научатся применять свойство сложения при решении примеров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 </w:t>
            </w: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необходимой информации  в учебнике для  решения познавательной задачи; создание алгоритмов деятельности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  регуляции своего     дейст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ло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именять свойство сложения при решении примеров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;  применять установленные правила в планировании способа реш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уществлять рефлексию способов и условий действ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обращаться за помощь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записывать решение задач с помощью выражений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дведение под правило; самостоятельно создавать алгоритм  решения выражение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е зада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находить удобные способы решения на основе знания свойств с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еобразовывать практическую задачу в познавательную, предвосхищать результат, понимать учебную задачу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и выделение необходимой информации из рисунков и текста,  строить рассуждения в форме связи  суждений.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высказывания; осуществлять контрол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зада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задания творческого и поискового характера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двидеть возможность получения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уществлять рефлексию способов и условий дейс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творческого и поискового характе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задания творческого и поискового характера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двидеть возможность получения результа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уществлять рефлексию условий действ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формулировать  затрудн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бобщать полученные знания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двидеть возможность получения конк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уществлять рефлексию способов и условий дейс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изучению устных приёмов вычисл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ят, что для устных вычислений существуют правила основанные на знании свойств сложения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;  применять установленные правила в планировании способа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уществлять рефлексию способов и условий дейс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обращаться за помощь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 36 + 2, 36 + 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ят, что единицы складывают с единицами, а десятки с десят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делать устные вычисления данного вида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, применять установленные правила в планирован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именять правила и пользоваться инструкциями, построение рассуждений, сообщени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логическое высказыван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 36 - 2, 36 - 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ят, что единицы вычитают из единиц, а десятки из десят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делать устные вычисления данного вида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, применять установленные правила в планирован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именять правила и пользоваться инструкциями, построение рассуждений, сообщени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логическое высказывание.</w:t>
            </w:r>
          </w:p>
        </w:tc>
      </w:tr>
      <w:tr>
        <w:trPr>
          <w:trHeight w:val="11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 26 + 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делать устные вычисления данного вида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становка учебной задачи на основе  соотнесения того, что уже известно и усвоено учащимися, и того, что неизвестно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необходимой информации  в учебнике для  решения познавательной задачи; создание алгоритмов деятельности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логическое выказыван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 30 – 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делать устные вычисления данного вида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образовывать практическую задачу в познав-ну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оздание алгоритмов деятельности для вычисления разности, применять правила и пользоваться изученными правила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ём вычислений вида 60 – 24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делать устные вычисления данного вида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образовывать практическую задачу в познават-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оздание алгоритмов деятельности для вычисления разности, применять правила и пользоваться изученными правила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существлять контроль, оказывать помощ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записывать решение составных задач с помощью выражений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учебную задачу и стремиться её выполнит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дведение под правило; самостоятельно создавать алгоритм  решения выражение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оставлять  составные задачи записывать их решение с помощью выражений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оявлять познавательную инициативу в учебном сотрудничестве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дведение под правило; самостоятельно создавать алгоритм  решения выражение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оставные зада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оставлять  составные задачи записывать их решение с помощью выражений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оявлять познавательную инициативу в учебном сотрудничестве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дведение под правило; самостоятельно создавать алгоритм  решения выражение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 26 + 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делать устные вычисления данного вида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образовывать практическую задачу в позн-н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необходимой информации  в учебнике для  решения познавательной задачи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понятные для партнёра высказывания; осуществлять взаимный контроль, оказывать взаимопомощ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 35 – 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делать устные вычисления данного вида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образовывать практическую задачу в познав-н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необходимой информации  в учебнике для  решения познавательной задачи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понятные для партнёра высказывания; осуществлять взаимный контроль, оказывать взаимопомощ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вычисл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моделировать и объяснять ход выполнения устных приёмов сложение и вычитание в пределах 100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пособность к мобилизации сил, к волевому усилию, к преодолению препятств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строение логической цепи рассужден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регуляции дейст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задания творческого и поискового характера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двидеть возможность получения результа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уществлять рефлексию способов действ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стандартных зада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записывать решение задач с помощью выражений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 задачу урока и стремиться её выполн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дведение под правило; самостоятельно создавать алгоритм  решения выражение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планирования и регуляции своей деятельнос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ценивать правильность хода решения и реальность ответа на вопрос задачи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внесение необходимых корректив и дополнений в план и способ действия в случае расхождения  эталона, реального действия и его результа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улировать собственное мнение и позиц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вычисл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изводить устные вычисления на основе  правила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внесение необходимых корректив и дополнений в план и способ действия в случае расхождения  эталона, реального действия и его результа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ь и оценка процесса и результатов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4 «Сложение и вычитание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амостоятельно работать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нимать и удерживать учебную задачу, осуществлять пошаговый и итоговый контроль, оценивать действ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устанавливать аналогии, применять, записывать  информацию, подводить под правило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понятные для партнёра высказывания, контролировать его действия, допускать возможность существования у людей различных точек зр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енные выра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читать и записывать выражения  с переменной, используя латинские буквы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необходимой информации  в учебнике и справочнике  для  решения познавательной задачи,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  регуляции  дейст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енные выра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ешать буквенные выражения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именять правила и пользоваться инструкциями и освоенными закономерностя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ят, что уравнением называют равенство, содержащее неизвестное число; научатся различать уравнения и решать их, подбирая значение неизвестного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дведение под понятие на основе распознавания объектов, использование знаково- символических средств;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ёров при выборе реш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методом подбо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зличать уравнения и решать их, подбирая значение неизвестного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оявлять инициативу в сотрудничеств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именять правила и пользоваться инструкциями; построение рассуждения, обобщени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ёров при выборе  реш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ло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верять сложение вычитанием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необходимой информации  в учебнике   для  решения познавательной задачи, применение  информации для проверки сложения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использовать речь для регуляции действия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ычит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верять вычитание сложением и вычитанием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необходимой информации  в учебнике   для  решения познавательной задачи, применение полученной информации для проверки вычитания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регуляции дейст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ная работа № 5 «Устные приемы сложения и вычитания в пределах 100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именять полученные знания в самостоятельной работе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личение способа действия и его результата с заданным эталоном с целью обнаружения отклонений и отличий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ь и оценка процесса и результатов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онимать относительность мнений и подходов к решению проблем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ешать задачи арифметическим способом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оставление плана и последовательности действ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мысловое чтение, извлечение необходимой информации из текст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онимать относительность мнений и подходов к решению проблемы.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жение и вычитание чисел от 1 до 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исьменные вычисления) (29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45 + 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действие письменного сложения вида 45+23, записывая вычисления столбиком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необходимой информации  в учебнике   для  решения познавательной задачи, применение полученной информации для проверки вычитания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регуляции своего дейст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57 – 2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выполнять действие письменного вычитания вида 57– 26, записывая вычисления столбиком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необходимой информации  в учебнике   для  решения познавательной задачи, применение полученной информации для проверки вычитания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регуляции дейст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ложения и вычит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письменные вычисления и делать проверку к ним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тавить новые учебные задачи в сотрудничестве с учителем, использовать правила в контроле способа реш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строение рассуждения, применение информ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вычисл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письменные вычисления и делать проверку к ним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тавить новые учебные задачи в сотрудничестве с учителем, использовать установленные правила в контроле способа реш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строение рассуждения, применение информ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. Виды углов. Практическая работа «Построение прямого угла на клетчатой бумаге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зличать прямой, тупой и острый углы, чертить углы разных видов на клетчатой бумаге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необходимой информации  в учебнике   для  решения познавательной задачи, применение полученной информации для определения видов углов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регуляции  дейст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ешать текстовые задачи арифметическим способом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оставление плана и последовательности действ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мысловое чтение, извлечение необходимой информации из текстов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онимать относительность мнений и подходов к решению проблем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37 + 4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действие письменного сложения вида 37+48, записывая вычисления столбиком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необходимой информации  в учебнике   для  решения познавательной задачи, применение полученной информации для выполнения вычислений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регуляции дейст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37 + 5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действие письменного сложения вида 37+53, записывая вычисления столбиком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необходимой информации  в учебнике   для  решения познавательной задачи, применение полученной информации для выполнения вычислений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регуляции дейст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делять прямоугольник  из множества четырёхугольников, чертить прямоугольник на клетчатой бумаге</w:t>
            </w:r>
          </w:p>
        </w:tc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остановка учебной задачи на основе  соотнесения того, что уже известно и усвоено учащимися, и того, что неизвестно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устанавливать причинно-следственные связ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свою позиц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. Практическая работа «Построение прямоугольника»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87 + 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действие письменного сложения вида 87+13, записывая вычисления столбиком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 </w:t>
            </w:r>
            <w:r>
              <w:rPr>
                <w:sz w:val="20"/>
                <w:szCs w:val="20"/>
              </w:rPr>
              <w:t xml:space="preserve">определять последовательность промежуточных целей  и соответствующих им действий с учётом конечного результата.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именять правила и пользоваться инструкциями, осуществлять рефлексию способов и условий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монологические высказывания, задавать вопросы, необходимые для организации собственной деятельнос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ешать задачи арифметическим способом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оставление плана и последовательности действ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мысловое чтение, извлечение необходимой информации из текст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онимать относительность мнений и подходов к решению проблем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я вида 32 + 8, 40 – 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атся выполнять действие письменного вычитания вида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– 8, 32 +8, записывая вычисления столбиком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необходимой информации  в учебнике   для  решения познавательной задачи, применение информации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регуляции своего дейст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50 – 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действие письменного вычитания вида 50 -24, записывая вычисления столбиком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контролировать свою деятельност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оверять правильность выполнения вычислений изученными способа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ценивать правильность предъявленных вычислен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стандартных зада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задания творческого и поискового характера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двидеть возможность получения результа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существлять рефлексию способов и условий действий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вычисления в пределах 10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письменные вычисления и делать проверку к ним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тавить новые учебные задачи в сотрудничестве с учителем, использовать установленные правила в контр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строение рассуждения, применение информаци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торон многоугольни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актическим путём доказывать, что противоположные стороны прямоугольника равны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образовывать практическую задачу в познав-ну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необходимой информации  в учебнике для  решения познавательной задачи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овать свою позиц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6 «Письменные приемы сложения и вычитания»</w:t>
            </w:r>
          </w:p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письменные вычисления столбиком, различать углы и прямоугольные фигуры, решать задачи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оявлять познавательную инициативу в учебном сотрудничестве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строение логической цепи рассужден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использовать речь для регуляции своего дейст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зличать уравнения и решать их, подбирая значение неизвестного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>, использование знаково- символических средств; применение полученной информации для решения урав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овать свою позицию и выбо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52 – 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атся выполнять действие письменного вычитания вида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 - 24, записывая вычисления столбиком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необходимой информации  для  решения познавательной задачи, применение полученной  информации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речь для регуляции дейст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ешать задачи арифметическим способом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оставление плана и последовательности действ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мысловое чтение, извлечение необходимой информации из текст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онимать относительность мнений и подходов к решению проблем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 пределах 10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письменные вычисления и делать проверку к ним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тавить новые учебные задачи в сотрудничестве с учителем, использовать установленные правила в контр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строение рассуждения, применение информаци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противоположных сторон прямоугольника. Практическая рабо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актическим путём доказывать, что противоположные стороны прямоугольника равны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образовывать практическую задачу в познав-ну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необходимой информации  в учебнике для  решения познавательной задачи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овать свою позиц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ешать задачи арифметическим способом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оставление плана и последовательности действ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мысловое чтение, извлечение необходимой информации из текст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онимать относительность мнений и подходов к решению проблем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делять квадрат из других четырёхугольников.</w:t>
            </w:r>
          </w:p>
        </w:tc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оявлять познавательную инициативу в учебном сотрудничеств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строение логической цепи рассужден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овать свою позиц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Оригами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использовать прямоугольники и квадраты для изготовления фигурок «Оригами»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ение плана и последовательности действий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ние знаково-символических средств, следование инструкция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зада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стандартных зада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задания творческого и поискового характера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двидеть возможность получения результа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существлять рефлексию способов действ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обращаться за помощь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ешать текстовые задачи арифметическим способом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оставление плана и последовательности действ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мысловое чтение, извлечение необходимой информации из текс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онимать относительность мнений и подходов.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ножение и деление (25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действия умножения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ят, что сложение одинаковых слагаемых можно заменить умножением. Научатся моделировать действие умножения с использованием предметов, читать выражения.</w:t>
            </w:r>
          </w:p>
        </w:tc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, 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необходимой информации  в учебнике   для  решения познавательной задачи, применение полученной  информации для выполнения вычислений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ние с помощью вопросов  получать све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действия умножения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результата умножения с помощью сло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заменять произведение суммой одинаковых слагаемых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именять правила и пользоваться инструкция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регуляции дейст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множ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записывать краткое условие задачи с использованием схем и рисунков; видеть различные способы решения одной задачи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использовать знаково-символические средств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онимать относительность мнений и подходов к решению проблемы для решения зада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прямоугольни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числять периметр прямоугольника разными способами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образовывать практическую задачу в познавательную, выполнять действия в соответствии с задаче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, самостоятельно создавать алгоритмы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онимать относительность мнений и подходов к решению проблем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уля и единиц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 вычислять и объяснять смысл выражений 1х 5, 0 х 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еобразовывать практическую задачу в познав-ную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создавать алгоритмы деятельности, построение рассуждения, обобщени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омпонентов и результата умно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использовать математическую терминологию при чтении , записи и выполнении арифметического действия умножение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онимать и удерживать учебную задачу.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иск необходимой информации  для  решения познавательной задачи, применение полученной  информаци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понятные для партнёра высказывания, осуществлять взаимный контрол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оставлять задачи на умножение по их решению; видеть различные способы решения одной задачи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вносить необходимые изменения в план и способ действия, 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общие приёмы решения задач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аргументировать свою позиц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стительное свойство умно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воят, что от перестановки множителей результат умножения не изменяется. Научатся применять переместительное свойство умножения при вычислениях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онимать и удерживать учебную задачу.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иск необходимой информации  в учебнике   для  решения познавательной задачи, применение изученного свой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овать свою позиц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стительное свойство умно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доказывать свойство умножения практическим путём, применять его при    вычислениях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едвосхищение результата и уровня усвоения знаний.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именять правила и пользоваться инструкциями, осуществлять рефлексию способов и условий действ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осуществлять взаимный контроль и оказывать в сотрудничестве необходимую взаимопомощь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еление по содержани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онимать смысл действия деление с использованием предметов и рисун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выражения со знаком (:)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, 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необходимой информации для  решения познавательной задачи, применение полученной  информации для выполнения вычислений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ние с помощью вопросов  получать необходимые све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действия дел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действие деление с использованием предметов и рисун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и записывать выражения со знаком (:)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двосхищение результата и уровня знан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создавать алгоритмы деятельности, построение рассуждения, обобщени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существлять анализ объектов, делиться информацией с партнёро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еление на равные ча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ешать текстовые задачи на деление с использованием предметов и рисунков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создавать алгоритмы деятельности, применение  их для решения задач нового тип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еление и умнож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ешать и  задачи на деление с использованием предметов, рисунков и схематических чертежей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двосхищать результат учебных действий; вносить необходимые коррективы с учётом допущенных ошибок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оздавать и преобразовывать модели и схемы для решения задач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бращаться за помощью, формулировать свои затрудн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компонентов и результата дел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использовать математическую терминологию при записи и выполнении арифметического действия деление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онимать и удерживать учебную задачу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иск необходимой информации  в учебнике   для  решения познавательной задачи; применение информ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понятные для партнёра высказывания, делиться информацией с классо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стандартных зада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задания творческого и поискового характера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двидеть возможность получения конкретного результа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существлять рефлексию способов и условий действий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7 «Делени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атся использовать арифметическое действие деления для решения примеров и задач 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правильность хода операций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оставление плана и последовательности действ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на различные способы решения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помощью вопросов  получать необходимые свед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еление и умнож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атся использовать арифметическое действие деления для решения примеров и задач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правильность хода операций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личение способа действия и его результата с заданным эталоном с целью обнаружения отклонений и отлич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именять правила и пользоваться инструкциями, осуществлять рефлексию способов действий; применять информа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регуляции дейст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компонентами и результатом умно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воят, что от перестановки множителей результат умножения не изменяется. Научатся применять переместительное свойство умножения при вычислениях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онимать и удерживать учебную задачу.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иск необходимой информации  в учебнике   для  решения познавательной задачи, применение изученного свой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овать свою позиц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деления, основанный на связи между компонентами и результатом умно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доказывать свойство умножения практическим путём, применять его при    вычислениях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едвосхищение результата и уровня усвоения знаний.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именять правила и пользоваться инструкциями, осуществлять рефлексию способов и условий действ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осуществлять взаимный контроль и оказывать в сотрудничестве необходимую взаимопомощь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умножения и деления на 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умножение и деление с числом 10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; 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иск необходимой информации  в учебнике   для  решения познавательной задачи; применение  информац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логической цепи рассуждений.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регуляции дейст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с величинами «цена», «количество», «стоимость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ешать задачи с величинами: цена, количество, стоимость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оявлять познавательную инициативу в учебном сотрудничестве.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необходимой информации для  решения познавательной задачи;  построение логических рассуждений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улировать собственное мнение и позиц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неизвестного третьего слагаемог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ешать задачи на нахождение третьего слагаемого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пределять последовательность промежуточных целей и соответствующих им действий с учётом результа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анализ информации, её фиксация с  использованием  знаково – символические средства: (модели и схемы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овать свою позиц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ы: цена, количество, стоимость.</w:t>
            </w:r>
          </w:p>
          <w:p>
            <w:pPr>
              <w:pStyle w:val="Normal"/>
              <w:rPr/>
            </w:pPr>
            <w:r>
              <w:rPr/>
              <w:t>Выра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ешать задачи на нахождение третьего слагаемого, отличать их от задач в два действия других видов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оявлять познавательную инициативу.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устанавливать аналогии.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овать свою позиц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8 «Связь между компонентами и результатом умножения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именять полученные знания в самостоятельной работе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 </w:t>
            </w:r>
            <w:r>
              <w:rPr>
                <w:sz w:val="20"/>
                <w:szCs w:val="20"/>
              </w:rPr>
              <w:t xml:space="preserve">сличение способа действия и его результата с заданным эталоном с целью обнаружения отклонений и отличий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ь и оценка процесса и результатов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онимать относительность мнений и подходов к решению проблемы.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абличное умножение и деление (18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2 и на 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оставлять таблицу умножения на 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; 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именение полученной  информац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логической цепи рассуждений.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регуляции своег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2 и на 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именять таблицу умножения.</w:t>
            </w:r>
          </w:p>
        </w:tc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концентрация воли для преодоления интеллектуальных затруднен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именять правила и пользоваться инструкциями, осуществлять рефлексию способов действий; применять полученную информаци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регуляции дейст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умножения числа 2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именять таблицу умножения для деления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остановка учебной задачи на основе  соотнесения того, что уже известно и усвоено учащимися, и того, что неизвестно.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строение логической цепи рассуждений.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понятные для партнёра высказывания, делиться информацией с классо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именять таблицу умножения для деления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оявлять познавательную инициативу в учебном сотрудничестве.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устанавливать аналогии.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осуществлять взаимный контроль и оказывать в сотрудничестве необходимую взаимопомощь.          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именять таблицу умножения и деления для решения задач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ение плана и последовательности действий.                          </w:t>
            </w: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устанавливать аналогии.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стандартных зада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задания творческого и поискового характера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двидеть возможность получения результа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существлять рефлексию способов и условий действий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 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именять таблицу умножения для деления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оявлять познавательную инициативу в учебном сотрудничестве.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устанавливать аналогии.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осуществлять взаимный контроль и помощь.           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числа 3 </w:t>
            </w:r>
          </w:p>
          <w:p>
            <w:pPr>
              <w:pStyle w:val="Normal"/>
              <w:rPr/>
            </w:pPr>
            <w:r>
              <w:rPr/>
              <w:t>и на 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оставлять таблицу умножения на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и удерживать учебную задачу; 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оиск необходимой информации  в учебнике   для  решения познавательной задачи; применение информации.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регуляции  дейст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числа 3 </w:t>
            </w:r>
          </w:p>
          <w:p>
            <w:pPr>
              <w:pStyle w:val="Normal"/>
              <w:rPr/>
            </w:pPr>
            <w:r>
              <w:rPr/>
              <w:t>и на 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ят  таблицу умножения на 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оявлять познавательную инициативу в учебном сотрудничестве.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устанавливать аналогии.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осуществлять взаимный контроль и оказывать в сотрудничестве необходимую взаимопомощь. </w:t>
            </w:r>
          </w:p>
        </w:tc>
      </w:tr>
      <w:tr>
        <w:trPr>
          <w:trHeight w:val="12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именять таблицу умножения для деления на 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оявлять познавательную инициативу в учебном сотрудничестве.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устанавливать аналогии.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осуществлять взаимный контроль и оказывать в сотрудничестве необходимую взаимопомощь.                           </w:t>
            </w:r>
          </w:p>
        </w:tc>
      </w:tr>
      <w:tr>
        <w:trPr>
          <w:trHeight w:val="5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3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именять таблицу умножения для деления.</w:t>
            </w:r>
          </w:p>
        </w:tc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оявлять познавательную инициативу в учебном сотрудничестве.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устанавливать аналогии.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осуществлять взаимный контроль и оказывать в сотрудничестве необходимую взаимопомощь.           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3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</w:t>
            </w:r>
          </w:p>
          <w:p>
            <w:pPr>
              <w:pStyle w:val="Normal"/>
              <w:rPr/>
            </w:pPr>
            <w:r>
              <w:rPr/>
              <w:t>на 3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3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стандартных зада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задания творческого и поискового характера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двидеть возможность получения результа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существлять рефлексию способов действий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3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творческого характе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задания творческого  и поискового характера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остановка учебной задачи на основе  соотнесения того, что уже известно и усвоено учащимися, и того, что неизвестно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мысловое чтение, извлечение информ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онимать относительность мнений и подходов к решению проблем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3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9 (итоговая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учатся использовать табличное умножение и деление для решения примеров и задач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правильность хода операций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личение способа действия и его результата с  эталоном с целью обнаружения отклонений и отличий от эталон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рименять правила и пользоваться инструкциями, осуществлять рефлексию способов действий.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речь для регуляции действия.</w:t>
            </w:r>
          </w:p>
        </w:tc>
      </w:tr>
      <w:tr>
        <w:trPr>
          <w:trHeight w:val="5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3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работа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задания творческого и поискового характера.</w:t>
            </w:r>
          </w:p>
        </w:tc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двидеть возможность получения результа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существлять рефлексию способов и условий действий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3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стандартных заданий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autoSpaceDE w:val="false"/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eastAsia="Calibri"/>
      <w:sz w:val="28"/>
      <w:szCs w:val="28"/>
      <w:lang w:val="ru-RU" w:bidi="ar-SA"/>
    </w:rPr>
  </w:style>
  <w:style w:type="character" w:styleId="Style11">
    <w:name w:val="А_основной Знак"/>
    <w:qFormat/>
    <w:rPr>
      <w:lang w:val="en-US" w:bidi="ar-SA"/>
    </w:rPr>
  </w:style>
  <w:style w:type="character" w:styleId="Zag11">
    <w:name w:val="Zag_11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C1">
    <w:name w:val="c1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FontStyle101">
    <w:name w:val="Font Style101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sz w:val="18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C35">
    <w:name w:val="c35"/>
    <w:qFormat/>
    <w:rPr>
      <w:rFonts w:cs="Times New Roman"/>
    </w:rPr>
  </w:style>
  <w:style w:type="character" w:styleId="FontStyle55">
    <w:name w:val="Font Style55"/>
    <w:qFormat/>
    <w:rPr>
      <w:rFonts w:ascii="Times New Roman" w:hAnsi="Times New Roman" w:cs="Times New Roman"/>
      <w:color w:val="000000"/>
      <w:spacing w:val="10"/>
      <w:sz w:val="20"/>
    </w:rPr>
  </w:style>
  <w:style w:type="character" w:styleId="FontStyle53">
    <w:name w:val="Font Style53"/>
    <w:qFormat/>
    <w:rPr>
      <w:rFonts w:ascii="Times New Roman" w:hAnsi="Times New Roman" w:cs="Times New Roman"/>
      <w:i/>
      <w:color w:val="000000"/>
      <w:sz w:val="20"/>
    </w:rPr>
  </w:style>
  <w:style w:type="character" w:styleId="C8">
    <w:name w:val="c8"/>
    <w:qFormat/>
    <w:rPr>
      <w:rFonts w:cs="Times New Roman"/>
    </w:rPr>
  </w:style>
  <w:style w:type="character" w:styleId="FontStyle31">
    <w:name w:val="Font Style31"/>
    <w:qFormat/>
    <w:rPr>
      <w:rFonts w:ascii="Palatino Linotype" w:hAnsi="Palatino Linotype" w:cs="Palatino Linotype"/>
      <w:color w:val="000000"/>
      <w:sz w:val="18"/>
    </w:rPr>
  </w:style>
  <w:style w:type="character" w:styleId="FontStyle33">
    <w:name w:val="Font Style33"/>
    <w:qFormat/>
    <w:rPr>
      <w:rFonts w:ascii="Palatino Linotype" w:hAnsi="Palatino Linotype" w:cs="Palatino Linotype"/>
      <w:color w:val="000000"/>
      <w:sz w:val="18"/>
    </w:rPr>
  </w:style>
  <w:style w:type="character" w:styleId="5">
    <w:name w:val=" Знак Знак5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C21">
    <w:name w:val="c21"/>
    <w:qFormat/>
    <w:rPr>
      <w:rFonts w:cs="Times New Roman"/>
    </w:rPr>
  </w:style>
  <w:style w:type="character" w:styleId="C67">
    <w:name w:val="c67"/>
    <w:qFormat/>
    <w:rPr>
      <w:rFonts w:cs="Times New Roman"/>
    </w:rPr>
  </w:style>
  <w:style w:type="character" w:styleId="C9">
    <w:name w:val="c9"/>
    <w:qFormat/>
    <w:rPr>
      <w:rFonts w:cs="Times New Roman"/>
    </w:rPr>
  </w:style>
  <w:style w:type="character" w:styleId="Style14">
    <w:name w:val="Основной текст_"/>
    <w:qFormat/>
    <w:rPr>
      <w:sz w:val="28"/>
      <w:lang w:bidi="ar-SA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18"/>
    </w:rPr>
  </w:style>
  <w:style w:type="character" w:styleId="FontStyle34">
    <w:name w:val="Font Style34"/>
    <w:qFormat/>
    <w:rPr>
      <w:rFonts w:ascii="Palatino Linotype" w:hAnsi="Palatino Linotype" w:cs="Palatino Linotype"/>
      <w:color w:val="000000"/>
      <w:sz w:val="18"/>
    </w:rPr>
  </w:style>
  <w:style w:type="character" w:styleId="7">
    <w:name w:val=" Знак Знак7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2">
    <w:name w:val="Основной текст с отступом 2"/>
    <w:basedOn w:val="Normal"/>
    <w:qFormat/>
    <w:pPr>
      <w:ind w:firstLine="706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3">
    <w:name w:val="стиль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/>
      <w:ind w:firstLine="312"/>
      <w:jc w:val="both"/>
    </w:pPr>
    <w:rPr>
      <w:rFonts w:eastAsia="Calibri"/>
    </w:rPr>
  </w:style>
  <w:style w:type="paragraph" w:styleId="Style16">
    <w:name w:val="А_основной"/>
    <w:basedOn w:val="Normal"/>
    <w:qFormat/>
    <w:pPr>
      <w:widowControl w:val="false"/>
      <w:autoSpaceDE w:val="false"/>
      <w:spacing w:lineRule="auto" w:line="360"/>
      <w:ind w:firstLine="454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Sylfaen" w:hAnsi="Sylfaen" w:cs="Sylfae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73">
    <w:name w:val="Style73"/>
    <w:basedOn w:val="Normal"/>
    <w:qFormat/>
    <w:pPr>
      <w:widowControl w:val="false"/>
      <w:autoSpaceDE w:val="false"/>
      <w:spacing w:lineRule="exact" w:line="374"/>
      <w:jc w:val="both"/>
    </w:pPr>
    <w:rPr>
      <w:rFonts w:eastAsia="Batang;바탕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ind w:left="720" w:hanging="0"/>
    </w:pPr>
    <w:rPr>
      <w:lang w:val="en-US"/>
    </w:rPr>
  </w:style>
  <w:style w:type="paragraph" w:styleId="Zagolblue">
    <w:name w:val="zagol-blue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firstLine="533"/>
      <w:jc w:val="both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4">
    <w:name w:val="Основной текст4"/>
    <w:basedOn w:val="Normal"/>
    <w:qFormat/>
    <w:pPr>
      <w:widowControl w:val="false"/>
      <w:spacing w:lineRule="exact" w:line="230"/>
      <w:ind w:left="20" w:right="20" w:firstLine="280"/>
      <w:jc w:val="both"/>
    </w:pPr>
    <w:rPr>
      <w:sz w:val="28"/>
      <w:szCs w:val="20"/>
      <w:lang w:val="en-US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18"/>
    </w:pPr>
    <w:rPr>
      <w:rFonts w:ascii="Microsoft Sans Serif" w:hAnsi="Microsoft Sans Serif" w:cs="Microsoft Sans Serif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ind w:firstLine="54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3:32:00Z</dcterms:created>
  <dc:creator>1</dc:creator>
  <dc:description/>
  <cp:keywords/>
  <dc:language>en-US</dc:language>
  <cp:lastModifiedBy>Admin</cp:lastModifiedBy>
  <cp:lastPrinted>2018-03-01T01:58:00Z</cp:lastPrinted>
  <dcterms:modified xsi:type="dcterms:W3CDTF">2018-09-16T20:00:00Z</dcterms:modified>
  <cp:revision>133</cp:revision>
  <dc:subject/>
  <dc:title>Пояснительная записка</dc:title>
</cp:coreProperties>
</file>