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5F497A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5F497A"/>
          <w:sz w:val="72"/>
          <w:szCs w:val="72"/>
        </w:rPr>
        <w:t xml:space="preserve">Методы и приемы обучения лексик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5F497A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5F497A"/>
          <w:sz w:val="72"/>
          <w:szCs w:val="72"/>
        </w:rPr>
        <w:t>в начальной школ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  <w:lang w:val="en-US" w:eastAsia="en-US"/>
        </w:rPr>
        <w:drawing>
          <wp:inline distT="0" distB="0" distL="0" distR="0">
            <wp:extent cx="3058160" cy="28860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оды и приемы обучения лекси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е время характеризуется поиском новых форм, методов и приемов обучения. Современная школа нуждается в методах обучения, которые бы помогли не только качественно обучить, но в первую очередь, развить потенциал личности. Современное обучение направлено на то, чтобы  готовить учащихся не только приспосабливаться, но и активно осваивать ситуации социальных перемен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ируемыми результатами изучения ИЯ, которые прописаны в Федеральном государственном образовательном стандарте начального общего образования,  «обучающиеся приобретут начальный опыт использования иностранного языка как средства межкультур</w:t>
        <w:softHyphen/>
        <w:t>ного общения, как нового инструмента познания мира и культуры других народов, осознают личностный смысл овла</w:t>
        <w:softHyphen/>
        <w:t xml:space="preserve">дения иностранным языком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бучения ИЯ предусматривает развитие следующих коммуникативных умений: говорения, аудирования, чтения и письма, а также развитие необходимых лексических, грамматических, фонетических и графических навы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новимся на лексической стороне иноязычной речи. Согласно ФГОС начального общего образования второго поколе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чальной школы научи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       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•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знавать в письменном и устном тексте изученные лек</w:t>
        <w:softHyphen/>
        <w:t>сические единицы, в том числе словосочетания, в пределах тематики на ступени начального общего образ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        •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сстанавливать текст в соответствии с решаемой учеб</w:t>
        <w:softHyphen/>
        <w:t>ной задач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        •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перировать в процессе общения активной лексикой в соответствии с коммуникативной задач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z w:val="28"/>
          <w:szCs w:val="28"/>
        </w:rPr>
        <w:t>Выпускник начальной школы получит возможность научить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        •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знавать простые словообразовательные элемен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        •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же такое лексический навык?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сический навык есть способность автоматизировано вызывать из долговременной памяти слово, словосочетание или фразу, соответствующие коммуникативному заданию (потребностям общения) (Миньяр - Белоручев Р.К.). Лексических навыков нет без лексики. Лексический навык оперирует лексическими единицами и их комплексами, т.е. словами, устойчивыми словосочетаниями и готовыми фразами.</w:t>
        <w:br/>
        <w:t>Основной метод обучения иностранному языку - формирование лингвистической компетенции, т.е. обучение лексике на уроках английского языка. Упражнения остаются главным средством обучения на любом этапе овладения иностранным языком. Обычно выделяют упражнения для усвоения материала и для его использования в устной речи. Для каждого вида речевой деятельности как средства общения необходимы две категории упражнений: те, в которых происходит формирование речевых навыков, или условно-речевые упражнения, и те, в которых происходит развитие речевого умения, или речевые упражн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иностранного языка особое место занимают формы занятий, которые обеспечивают активное участие в уроке каждого ученика, стимулируют речевое общение, способствуют формированию интереса и стремления изучать иностранный язы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овой метод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ый способ обучения лексики на уроках английского языка - игровой метод. Очень важно, на наш взгляд, чтобы дети не чувствовали большую нагрузку школьной программы, а игра -</w:t>
      </w:r>
      <w:r>
        <w:rPr>
          <w:rFonts w:cs="Times New Roman" w:ascii="Times New Roman" w:hAnsi="Times New Roman"/>
          <w:sz w:val="32"/>
          <w:szCs w:val="32"/>
        </w:rPr>
        <w:t xml:space="preserve"> способна помочь этому. </w:t>
      </w:r>
      <w:r>
        <w:rPr>
          <w:rFonts w:cs="Times New Roman" w:ascii="Times New Roman" w:hAnsi="Times New Roman"/>
          <w:sz w:val="28"/>
          <w:szCs w:val="28"/>
        </w:rPr>
        <w:t>В форме игровой деятельности можно всегда легко и быстро объяснить какой-то новый материал, отработать сложные моменты, разукрасить скучную рутинную ежедневную учебу, и что самое главное, заинтересовать детей в изучении английского языка с детства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психологов, мотивация, создаваемая игрой, должна быть представлена в учебном процессе на ряду с коммуникативной,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й и эстетической мотивацией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всегда предполагает принятие решений – как поступить, что сказать, как выиграть. Это обостряет мыслительную деятельность учащихся. Именно в игре дети усваивают общественные функции, нормы поведения. Игра, как говорил Л. С. Выготский, ведет за собой развитие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ее значение игры заложено в самой ее природе, ибо игра – это всегда хорошие эмоции, а там, где эмоции – там активность, там внимание и воображение, соответственно, там работает мышление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огромное количество различных  лексических игр, направленных на то, чтобы усвоение новых слов не вызвало трудностей у младшего школьника. </w:t>
      </w:r>
    </w:p>
    <w:p>
      <w:pPr>
        <w:pStyle w:val="Style18"/>
        <w:spacing w:lineRule="auto" w:line="360"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и лексических игр:</w:t>
      </w:r>
    </w:p>
    <w:p>
      <w:pPr>
        <w:pStyle w:val="Style18"/>
        <w:tabs>
          <w:tab w:val="clear" w:pos="708"/>
          <w:tab w:val="left" w:pos="142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      тренировать учащихся в употреблении лексики в ситуациях, приближенных к естественной обстановке;</w:t>
      </w:r>
    </w:p>
    <w:p>
      <w:pPr>
        <w:pStyle w:val="Style18"/>
        <w:tabs>
          <w:tab w:val="clear" w:pos="708"/>
          <w:tab w:val="left" w:pos="142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      активизировать речемыслительную деятельность учащихся;</w:t>
      </w:r>
    </w:p>
    <w:p>
      <w:pPr>
        <w:pStyle w:val="Style18"/>
        <w:tabs>
          <w:tab w:val="clear" w:pos="708"/>
          <w:tab w:val="left" w:pos="142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      развивать речевую реакцию учащихся.</w:t>
      </w:r>
    </w:p>
    <w:p>
      <w:pPr>
        <w:pStyle w:val="Style18"/>
        <w:tabs>
          <w:tab w:val="clear" w:pos="708"/>
          <w:tab w:val="left" w:pos="-142" w:leader="none"/>
        </w:tabs>
        <w:spacing w:lineRule="auto" w:line="360" w:before="0" w:after="0"/>
        <w:ind w:left="-284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>На уроках часто применяются карточки с изображением лексических единиц. Проводятся различные виды игр с демонстрационным и раздаточным материалом: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жи и назови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ложи в заданном порядке («Паровозик»)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еняй местами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Чего не стало?»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акже задания типа “</w:t>
      </w:r>
      <w:r>
        <w:rPr>
          <w:sz w:val="28"/>
          <w:szCs w:val="28"/>
          <w:lang w:val="en-US"/>
        </w:rPr>
        <w:t>Match</w:t>
      </w:r>
      <w:r>
        <w:rPr>
          <w:sz w:val="28"/>
          <w:szCs w:val="28"/>
        </w:rPr>
        <w:t>”, кроссворды разных видов, ребусы и другие интересные задания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од компьютерной техники и технологий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омпьютера представляет определенные удобства и для учителя, поскольку он не имеет возможности принести в школу все нужные ему предметы, а их наглядное изображение требует больших затрат времени. Использование компьютера позволяет формировать графический образ слова одновременно с его звуковым и моторным образом. На этапе показа, на экране появляются слова и соответствующие им картинки. Одновременно с графическим изображением слов младшие школьники имеют возможность прослушать слово (при этом происходит формирование звукового образа слов). Письменная фиксация лексики способствует укреплению связей слов (речемоторных, слуховых, зрительных) и содействует тем, самым их лучшему запоминани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роках английского языка необходимо использовать </w:t>
      </w:r>
      <w:r>
        <w:rPr>
          <w:rFonts w:cs="Times New Roman" w:ascii="Times New Roman" w:hAnsi="Times New Roman"/>
          <w:i/>
          <w:sz w:val="28"/>
          <w:szCs w:val="28"/>
        </w:rPr>
        <w:t>презентации,</w:t>
      </w:r>
      <w:r>
        <w:rPr>
          <w:rFonts w:cs="Times New Roman" w:ascii="Times New Roman" w:hAnsi="Times New Roman"/>
          <w:sz w:val="28"/>
          <w:szCs w:val="28"/>
        </w:rPr>
        <w:t xml:space="preserve"> особенно при введении новой темы, содержащей лексику. Здесь задействован элемент яркой, красочной наглядности. Так же целесообразно использование </w:t>
      </w:r>
      <w:r>
        <w:rPr>
          <w:rFonts w:cs="Times New Roman" w:ascii="Times New Roman" w:hAnsi="Times New Roman"/>
          <w:i/>
          <w:sz w:val="28"/>
          <w:szCs w:val="28"/>
        </w:rPr>
        <w:t xml:space="preserve">интернет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есурсов</w:t>
      </w:r>
      <w:r>
        <w:rPr>
          <w:rFonts w:cs="Times New Roman" w:ascii="Times New Roman" w:hAnsi="Times New Roman"/>
          <w:sz w:val="28"/>
          <w:szCs w:val="28"/>
        </w:rPr>
        <w:t xml:space="preserve">, как для работы на уроке, так и при самостоятельной работе учащихся в домашних условиях. Большой интерес у ребят вызывают так называемые </w:t>
      </w:r>
      <w:r>
        <w:rPr>
          <w:rFonts w:cs="Times New Roman" w:ascii="Times New Roman" w:hAnsi="Times New Roman"/>
          <w:i/>
          <w:sz w:val="28"/>
          <w:szCs w:val="28"/>
        </w:rPr>
        <w:t>флеш – ролики</w:t>
      </w:r>
      <w:r>
        <w:rPr>
          <w:rFonts w:cs="Times New Roman" w:ascii="Times New Roman" w:hAnsi="Times New Roman"/>
          <w:sz w:val="28"/>
          <w:szCs w:val="28"/>
        </w:rPr>
        <w:t>, которые можно использовать при знакомстве с новыми лексическими единицами, при их повторении, закреплении и в качестве контролирующих мини – тестов. В приложении есть ссылка на сайты, где можно найти полезную информацию как учителю, так и учени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доровьесберегающие технолог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и дни проблема здоровья школьников стала приоритетной, т.к. (по данным исследований психологов) более 60 % учащихся постоянно или часто испытывают учебный стресс, что приводит к ухудшению показателей психического и физического здоровья учащихся; снижается успеваемость, усиливается состояние тревожности. Поэтому ухудшение здоровья детей школьного возраста в России стало не только медицинской, но и серьезной педагогической проблемой. Перегрузка учащихся на уроке, которая вызывает повышение уровня утомляемости, зависит не столько от количества, сколько от качества работы. Если процесс получения знаний интересен и мотивирован, то усвоение материала не создаст эффекта перегрузки. Перспективы поиска новых путей повышения двигательной активности школьников связаны с новыми подходами к организации учебного процесса, с учетом динамической составляющей урока. Чтобы повысить динамическую составляющую необходимо внести изменения в традиционную структуру урока, совместить образовательный компонент с динамической нагрузкой на всех этапах учебного процесса. </w:t>
        <w:br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необходима частая смена видов активности, включение игровой деятельности, стимулирование творческого отношения к теме урока, наличие соревновательных моментов. Все это повышает умственную работоспособность, познавательную активность, мотивацию к изучению язы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ие же приемы должен использовать учитель на уроке, чтобы сохранить и укрепить здоровье учащихся: </w:t>
      </w:r>
      <w:r>
        <w:rPr>
          <w:rFonts w:cs="Times New Roman" w:ascii="Times New Roman" w:hAnsi="Times New Roman"/>
          <w:sz w:val="28"/>
          <w:szCs w:val="28"/>
        </w:rPr>
        <w:br/>
        <w:t xml:space="preserve">- положительный эмоциональный настрой на урок (снимает страх, создает ситуациюуспеха) </w:t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альчиковая гимнастика (снимает нервно-психическое напряжение, напряжение в руке и скованность, развивает мелкую моторику, что способствует развитию речи), </w:t>
        <w:br/>
        <w:t xml:space="preserve">- физкультминутка, динамическая пауза (снимают напряжение общей моторики); </w:t>
        <w:br/>
        <w:t>- смена видов деятельности, направленных на поддержание интереса и снятия повышенной утомляем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на своих уроках мы используем динамические паузы, физминутки и подвижные игры, которые стараемся связать с тематикой урока. В таких играх можно отрабатывать любой лексический материал. Так же большое значение имеет использование пальчиковых игр, т.к. это развивает мелкую моторику детей. Пальчиковые игры еще называют - «зарядкой для мозг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менение стихотворений, рифмовок и песенного материал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ывает опыт, учителя часто пренебрегают стихами и рифмовками на уроках английского языка. У детей обычно неустойчивое внимание. Поэтому обязательно в плане урока необходимо предусматривать виды работ, которые снимают напряжение, переключают внимание детей, вызывают положительное эмоциональное настроение. А то, что пережито эмоционально положительно, надолго остаётся в памяти, оставляя след в сознании ребёнка. Благодаря рифме легко активизируются в устной речи лексико-грамматические структуры.</w:t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-первых, стихи, песни – это тот текстовый материал, который дети любят, который им интересен, следовательно, работа с ними положительно эмоционально окрашена для ученика, что, как уже сказано, в значительной степени содействует усвоению материала.</w:t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-вторых, аутентичный литературный или фольклорный материал способствует постижению языка в контексте культур.</w:t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-третьих, поэтические тексты и песни являются прекрасным материалом для отработки ритма, интонации иноязычной речи, совершенствование произношения.</w:t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при работе со стихами и песнями мы решаем проблему многократного повторения высказываний по одной модели или восприятии одного и того же слова. Многократное воспроизведение песни или стихотворения не воспринимается как искусственно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, что при изучении английской лексики необходимо использовать все вышесказанные методы и приемы в комплексе. В этом случае достигаются высокие результаты в усвоении лексики, формируются речевые навыки и развивается интерес детей к предмету английский язык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Point to the teacher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»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int to the teacher, point to the door!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ok at the window, look at the floor!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nd on the left leg, stand on the right!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, sit down! And touch something…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white</w:t>
      </w:r>
      <w:r>
        <w:rPr>
          <w:rFonts w:cs="Times New Roman" w:ascii="Times New Roman" w:hAnsi="Times New Roman"/>
          <w:sz w:val="28"/>
          <w:szCs w:val="28"/>
          <w:lang w:val="en-US"/>
        </w:rPr>
        <w:t>! (red, blue…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Touch the colour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»</w:t>
      </w:r>
    </w:p>
    <w:p>
      <w:pPr>
        <w:pStyle w:val="Style20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дети передвигаются по классу, как только музыка стихает, учитель (водящий) называет цвет по английски. Дети должны прикоснуться к предмету заданного цв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оговорки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ь цвета я стала, цвет по-английски …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colour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меня сомнений нет красный цвет конечно …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US" w:eastAsia="ru-RU"/>
        </w:rPr>
        <w:t>red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изнувшись, кошка съела желток желтый. Желтый … </w:t>
      </w:r>
      <w:r>
        <w:rPr>
          <w:rFonts w:cs="Times New Roman" w:ascii="Times New Roman" w:hAnsi="Times New Roman"/>
          <w:b/>
          <w:bCs/>
          <w:color w:val="FFFF00"/>
          <w:sz w:val="28"/>
          <w:szCs w:val="28"/>
          <w:lang w:val="en-US" w:eastAsia="ru-RU"/>
        </w:rPr>
        <w:t>yellow</w:t>
      </w:r>
      <w:r>
        <w:rPr>
          <w:rFonts w:cs="Times New Roman" w:ascii="Times New Roman" w:hAnsi="Times New Roman"/>
          <w:color w:val="FFFF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тону, иду ко дну синий цвет, конечно …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lang w:val="en-US" w:eastAsia="ru-RU"/>
        </w:rPr>
        <w:t>blu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чень черный негр Джек, черный по-английски …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black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ричневое платье купила эту фрау, мы знаем очень точно, коричневое … </w:t>
      </w:r>
      <w:r>
        <w:rPr>
          <w:rFonts w:cs="Times New Roman" w:ascii="Times New Roman" w:hAnsi="Times New Roman"/>
          <w:b/>
          <w:bCs/>
          <w:color w:val="943634"/>
          <w:sz w:val="28"/>
          <w:szCs w:val="28"/>
          <w:lang w:val="en-US" w:eastAsia="ru-RU"/>
        </w:rPr>
        <w:t>brown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х, не спелый мандарин. Он зеленый, просто … </w:t>
      </w:r>
      <w:r>
        <w:rPr>
          <w:rFonts w:cs="Times New Roman" w:ascii="Times New Roman" w:hAnsi="Times New Roman"/>
          <w:b/>
          <w:bCs/>
          <w:color w:val="00B050"/>
          <w:sz w:val="28"/>
          <w:szCs w:val="28"/>
          <w:lang w:val="en-US" w:eastAsia="ru-RU"/>
        </w:rPr>
        <w:t>green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ышонок серый, убегай быстрей! Серый по-английски … 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lang w:val="en-US" w:eastAsia="ru-RU"/>
        </w:rPr>
        <w:t>grey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овые розы падают на ринг. Цвет красивый розовый, по-английски … </w:t>
      </w:r>
      <w:r>
        <w:rPr>
          <w:rFonts w:cs="Times New Roman" w:ascii="Times New Roman" w:hAnsi="Times New Roman"/>
          <w:b/>
          <w:bCs/>
          <w:color w:val="FF66CC"/>
          <w:sz w:val="28"/>
          <w:szCs w:val="28"/>
          <w:lang w:val="en-US" w:eastAsia="ru-RU"/>
        </w:rPr>
        <w:t>pink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рен, ты запомнишь: оранжевый цвет… </w:t>
      </w:r>
      <w:r>
        <w:rPr>
          <w:rFonts w:cs="Times New Roman" w:ascii="Times New Roman" w:hAnsi="Times New Roman"/>
          <w:b/>
          <w:bCs/>
          <w:color w:val="E36C0A"/>
          <w:sz w:val="28"/>
          <w:szCs w:val="28"/>
          <w:lang w:val="en-US" w:eastAsia="ru-RU"/>
        </w:rPr>
        <w:t>orang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короговор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d lorry, yellow lorr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travelling by lorry.</w:t>
        <w:br/>
        <w:t>Blue lorry, orange lorr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telling you a stor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. Songs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t>Can Sing a Rainbo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Red and yellow and pink and green</w:t>
        <w:br/>
        <w:t>Purple and orange and blue</w:t>
        <w:br/>
        <w:t>I can sing a rainbow,</w:t>
        <w:br/>
        <w:t>sing a rainbow,</w:t>
        <w:br/>
        <w:t>sing a rainbow to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Listen with your ears,</w:t>
        <w:br/>
        <w:t>Listen with your eyes,</w:t>
        <w:br/>
        <w:t>and sing everything you see,</w:t>
        <w:br/>
        <w:t>Now you can sing a rainbow,</w:t>
        <w:br/>
        <w:t>sing a rainbow,</w:t>
        <w:br/>
        <w:t>sing along with m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at colour are you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colour are you? (2 t.)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w tell me, please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colour are you?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y colour is …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ree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3 t.)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’s my colour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002060"/>
          <w:sz w:val="96"/>
          <w:szCs w:val="9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002060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002060"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9:44:00Z</dcterms:created>
  <dc:creator>Глызовы</dc:creator>
  <dc:description/>
  <dc:language>en-US</dc:language>
  <cp:lastModifiedBy>Дом</cp:lastModifiedBy>
  <dcterms:modified xsi:type="dcterms:W3CDTF">2020-11-23T19:44:00Z</dcterms:modified>
  <cp:revision>2</cp:revision>
  <dc:subject/>
  <dc:title/>
</cp:coreProperties>
</file>