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годнее проишестви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учат фанфары. Начал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дравл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вляются снежинки.</w:t>
      </w:r>
    </w:p>
    <w:p>
      <w:pPr>
        <w:pStyle w:val="Normal"/>
        <w:widowControl/>
        <w:pBdr/>
        <w:spacing w:before="0" w:after="0"/>
        <w:ind w:left="0" w:right="0" w:hanging="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1 снежинка.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Праздник светлый – Новый год</w:t>
      </w:r>
    </w:p>
    <w:p>
      <w:pPr>
        <w:pStyle w:val="Normal"/>
        <w:widowControl/>
        <w:pBdr/>
        <w:spacing w:before="0" w:after="0"/>
        <w:ind w:left="0" w:right="0" w:hanging="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                     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Дружно в школе мы встречаем.</w:t>
      </w:r>
    </w:p>
    <w:p>
      <w:pPr>
        <w:pStyle w:val="Normal"/>
        <w:widowControl/>
        <w:pBdr/>
        <w:spacing w:before="0" w:after="0"/>
        <w:ind w:left="0" w:right="0" w:hanging="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                     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Всех, кто в зал пришел на елку </w:t>
      </w:r>
    </w:p>
    <w:p>
      <w:pPr>
        <w:pStyle w:val="Normal"/>
        <w:widowControl/>
        <w:pBdr/>
        <w:spacing w:before="0" w:after="0"/>
        <w:ind w:left="0" w:right="0" w:hanging="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                     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Мы сердечно поздравляем!</w:t>
      </w:r>
    </w:p>
    <w:p>
      <w:pPr>
        <w:pStyle w:val="Normal"/>
        <w:widowControl/>
        <w:pBdr/>
        <w:spacing w:before="0" w:after="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 снежинка. </w:t>
      </w:r>
      <w:r>
        <w:rPr>
          <w:sz w:val="28"/>
          <w:szCs w:val="28"/>
        </w:rPr>
        <w:t xml:space="preserve">    За окном ложится снег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нег пушистый, новогодний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Новым годом всех, всех, всех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здравляем мы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 снежинка. </w:t>
      </w:r>
      <w:r>
        <w:rPr>
          <w:sz w:val="28"/>
          <w:szCs w:val="28"/>
        </w:rPr>
        <w:t xml:space="preserve">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ткрывай, </w:t>
      </w:r>
      <w:hyperlink r:id="rId2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FF0000"/>
            <w:spacing w:val="0"/>
            <w:sz w:val="28"/>
            <w:u w:val="none"/>
          </w:rPr>
          <w:t>Новый год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</w:t>
      </w:r>
      <w:r>
        <w:rPr>
          <w:sz w:val="28"/>
          <w:szCs w:val="28"/>
        </w:rPr>
        <w:br/>
        <w:t xml:space="preserve">    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азочные двери!</w:t>
      </w:r>
      <w:r>
        <w:rPr>
          <w:sz w:val="28"/>
          <w:szCs w:val="28"/>
        </w:rPr>
        <w:br/>
        <w:t xml:space="preserve">    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усть войдет в этот зал</w:t>
      </w:r>
      <w:r>
        <w:rPr>
          <w:sz w:val="28"/>
          <w:szCs w:val="28"/>
        </w:rPr>
        <w:br/>
        <w:t xml:space="preserve">    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т, кто в сказку верит!</w:t>
      </w:r>
      <w:bookmarkStart w:id="0" w:name="copyright-text"/>
      <w:bookmarkEnd w:id="0"/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 снежинка. </w:t>
      </w:r>
      <w:r>
        <w:rPr>
          <w:sz w:val="28"/>
          <w:szCs w:val="28"/>
        </w:rPr>
        <w:t xml:space="preserve">    В  зале гости, мы им рады!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Ёлочка вновь подросла -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дивляет нас нарядом -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т бы с нами в пляс по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 снежинка.</w:t>
      </w:r>
      <w:r>
        <w:rPr>
          <w:sz w:val="28"/>
          <w:szCs w:val="28"/>
        </w:rPr>
        <w:t xml:space="preserve">    И нам тоже не сидитс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Любим мы повеселиться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Ёлка песен наших ждёт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усть кружится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«Мы пришли сегодня к ёлк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 снежинка.</w:t>
      </w:r>
      <w:r>
        <w:rPr>
          <w:sz w:val="28"/>
          <w:szCs w:val="28"/>
        </w:rPr>
        <w:t xml:space="preserve">  Мы — снежинки, мы — пушинки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теваем хоровод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Скоро к нам придёт Снегурка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Скоро Дед Мороз придёт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Эту встречу, этот вечер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Ждали дети це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7 снежинка. </w:t>
      </w:r>
      <w:r>
        <w:rPr>
          <w:sz w:val="28"/>
          <w:szCs w:val="28"/>
        </w:rPr>
        <w:t xml:space="preserve">  На лесную узенькую тропинку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Падают с неба и ложатся снежинки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Тихо ходит по лесу хозяйкою белой Зима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е деревья она наряжает в свои круж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8  снежинка. 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новь на улице белый снежок!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                    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новь пришла к нам пора – чаровница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                    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Вызывай же, Зима, ребят, на каток, 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                    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а Мороз пусть румянить им лица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Звучит музыка вход Зимы.</w:t>
      </w:r>
    </w:p>
    <w:p>
      <w:pPr>
        <w:pStyle w:val="Normal"/>
        <w:rPr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Входит Зима. </w:t>
      </w:r>
    </w:p>
    <w:p>
      <w:pPr>
        <w:pStyle w:val="Normal"/>
        <w:rPr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Зима. 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  До свиданья, до свиданья, Старый год!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Грустно нам с тобою расставаться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от уже и Новый к нам идёт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Скоро все часы пробьют двенадцат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щается к снежинка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има.   </w:t>
      </w:r>
      <w:r>
        <w:rPr>
          <w:sz w:val="28"/>
          <w:szCs w:val="28"/>
        </w:rPr>
        <w:t xml:space="preserve">          </w:t>
      </w:r>
      <w:r>
        <w:rPr>
          <w:b w:val="false"/>
          <w:i w:val="false"/>
          <w:caps w:val="false"/>
          <w:smallCaps w:val="false"/>
          <w:color w:val="000066"/>
          <w:spacing w:val="0"/>
          <w:sz w:val="28"/>
          <w:szCs w:val="28"/>
        </w:rPr>
        <w:t>Вы, снежинки, прилетели,</w:t>
      </w:r>
      <w:r>
        <w:rPr>
          <w:sz w:val="28"/>
          <w:szCs w:val="28"/>
        </w:rPr>
        <w:br/>
        <w:t xml:space="preserve">                      </w:t>
      </w:r>
      <w:r>
        <w:rPr>
          <w:b w:val="false"/>
          <w:i w:val="false"/>
          <w:caps w:val="false"/>
          <w:smallCaps w:val="false"/>
          <w:color w:val="000066"/>
          <w:spacing w:val="0"/>
          <w:sz w:val="28"/>
          <w:szCs w:val="28"/>
        </w:rPr>
        <w:t>Все дороги замели,</w:t>
      </w:r>
      <w:r>
        <w:rPr>
          <w:sz w:val="28"/>
          <w:szCs w:val="28"/>
        </w:rPr>
        <w:br/>
        <w:t xml:space="preserve">                      </w:t>
      </w:r>
      <w:r>
        <w:rPr>
          <w:b w:val="false"/>
          <w:i w:val="false"/>
          <w:caps w:val="false"/>
          <w:smallCaps w:val="false"/>
          <w:color w:val="000066"/>
          <w:spacing w:val="0"/>
          <w:sz w:val="28"/>
          <w:szCs w:val="28"/>
        </w:rPr>
        <w:t>Вы летите вслед за мной</w:t>
      </w:r>
      <w:r>
        <w:rPr>
          <w:sz w:val="28"/>
          <w:szCs w:val="28"/>
        </w:rPr>
        <w:br/>
        <w:t xml:space="preserve">                      </w:t>
      </w:r>
      <w:r>
        <w:rPr>
          <w:b w:val="false"/>
          <w:i w:val="false"/>
          <w:caps w:val="false"/>
          <w:smallCaps w:val="false"/>
          <w:color w:val="000066"/>
          <w:spacing w:val="0"/>
          <w:sz w:val="28"/>
          <w:szCs w:val="28"/>
        </w:rPr>
        <w:t>Белоснежною гурьбой!</w:t>
      </w:r>
      <w:r>
        <w:rPr>
          <w:sz w:val="28"/>
          <w:szCs w:val="28"/>
        </w:rPr>
        <w:br/>
        <w:br/>
      </w:r>
      <w:r>
        <w:rPr>
          <w:b/>
          <w:bCs/>
          <w:i w:val="false"/>
          <w:caps w:val="false"/>
          <w:smallCaps w:val="false"/>
          <w:color w:val="000066"/>
          <w:spacing w:val="0"/>
          <w:sz w:val="28"/>
          <w:szCs w:val="28"/>
        </w:rPr>
        <w:t>Произнося эти слова, Зима раздаёт белые ленты девочкам, по одной в каждую руку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i w:val="false"/>
          <w:caps w:val="false"/>
          <w:smallCaps w:val="false"/>
          <w:color w:val="000066"/>
          <w:spacing w:val="0"/>
          <w:sz w:val="28"/>
          <w:szCs w:val="28"/>
        </w:rPr>
        <w:t>Исполняется «Танец  снежинок» .</w:t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000066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66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66"/>
          <w:spacing w:val="0"/>
          <w:sz w:val="28"/>
          <w:szCs w:val="28"/>
        </w:rPr>
        <w:t>Под музыку «Вой ветра»  входит Снежная Королева.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 xml:space="preserve">Снежная Королева. </w:t>
      </w:r>
      <w:r>
        <w:rPr>
          <w:sz w:val="28"/>
          <w:szCs w:val="28"/>
        </w:rPr>
        <w:t xml:space="preserve"> Прочь, раскружились! Вы мне надоел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ругом только вьюги да злые метел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ыдумал кто-то Новый год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веселится, ликует народ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обо мне всегда забывают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то Снегурочку все обожают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 гости зовут, ждут не дождутся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тихи ей читают и песни поют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«Морозова внучка! Добрая, нежная»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о я — то Королева Снежная!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аздником я должна управлять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 мне для этого предпринять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думала. Вот что сделать можно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негурочку эту я заморожу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ё превращу я в кусочек льд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звать мне Ягу с Лешим сюда!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 музыку «Вылет Бабы — яги» входят Баба-яга и Леш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еший. </w:t>
      </w:r>
      <w:r>
        <w:rPr>
          <w:sz w:val="28"/>
          <w:szCs w:val="28"/>
        </w:rPr>
        <w:t xml:space="preserve">  Здравствуйте, Снежное Величество!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Холода здесь большое коли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Баба- яга.</w:t>
      </w:r>
      <w:r>
        <w:rPr>
          <w:sz w:val="28"/>
          <w:szCs w:val="28"/>
        </w:rPr>
        <w:t xml:space="preserve"> Зуб на зуб чего-то не попадает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Что Ваше Снежество жел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нежная Королева.  </w:t>
      </w:r>
      <w:r>
        <w:rPr>
          <w:sz w:val="28"/>
          <w:szCs w:val="28"/>
        </w:rPr>
        <w:t>Желаю Снегурку я погу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аба — яга.  </w:t>
      </w:r>
      <w:r>
        <w:rPr>
          <w:sz w:val="28"/>
          <w:szCs w:val="28"/>
        </w:rPr>
        <w:t xml:space="preserve"> Чем же можем мы подсоб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нежная Королева.</w:t>
      </w:r>
      <w:r>
        <w:rPr>
          <w:sz w:val="28"/>
          <w:szCs w:val="28"/>
        </w:rPr>
        <w:t xml:space="preserve">   Её волшебным снежком коснуться -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снёт она и не сможет проснуться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 это я  щедро вас нагр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аба — яга.  </w:t>
      </w:r>
      <w:r>
        <w:rPr>
          <w:sz w:val="28"/>
          <w:szCs w:val="28"/>
        </w:rPr>
        <w:t xml:space="preserve"> Я побеж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Леший.</w:t>
      </w:r>
      <w:r>
        <w:rPr>
          <w:sz w:val="28"/>
          <w:szCs w:val="28"/>
        </w:rPr>
        <w:t xml:space="preserve">  И я ух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ходят к ёлк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учит музыка «Снегурочк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Баба — яга.</w:t>
      </w:r>
      <w:r>
        <w:rPr>
          <w:sz w:val="28"/>
          <w:szCs w:val="28"/>
        </w:rPr>
        <w:t xml:space="preserve">  Ой! Как душевно она поё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И что-то в большой мешок кладёт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Бантом завязывает яр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еший. </w:t>
      </w:r>
      <w:r>
        <w:rPr>
          <w:sz w:val="28"/>
          <w:szCs w:val="28"/>
        </w:rPr>
        <w:t xml:space="preserve">   А что в меш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Баба — яга.</w:t>
      </w:r>
      <w:r>
        <w:rPr>
          <w:sz w:val="28"/>
          <w:szCs w:val="28"/>
        </w:rPr>
        <w:t xml:space="preserve">   Небось,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Леший.</w:t>
      </w:r>
      <w:r>
        <w:rPr>
          <w:sz w:val="28"/>
          <w:szCs w:val="28"/>
        </w:rPr>
        <w:t xml:space="preserve">   Нашим будет полон мешок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росай в нее волшебный сн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ба — яга бросает снежо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Леший.</w:t>
      </w:r>
      <w:r>
        <w:rPr>
          <w:sz w:val="28"/>
          <w:szCs w:val="28"/>
        </w:rPr>
        <w:t xml:space="preserve">  Что, промахну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Баба — яга.</w:t>
      </w:r>
      <w:r>
        <w:rPr>
          <w:sz w:val="28"/>
          <w:szCs w:val="28"/>
        </w:rPr>
        <w:t xml:space="preserve">  Да нет же, попала -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Она как подкошенная упал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Лезь и тащи сюда м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ший залезает в окошк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еший.   </w:t>
      </w:r>
      <w:r>
        <w:rPr>
          <w:sz w:val="28"/>
          <w:szCs w:val="28"/>
        </w:rPr>
        <w:t xml:space="preserve"> Тяжелый, я сдвинуть его не 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Баба — яга.</w:t>
      </w:r>
      <w:r>
        <w:rPr>
          <w:sz w:val="28"/>
          <w:szCs w:val="28"/>
        </w:rPr>
        <w:t xml:space="preserve">   Глупый ты, Ле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Леший.</w:t>
      </w:r>
      <w:r>
        <w:rPr>
          <w:sz w:val="28"/>
          <w:szCs w:val="28"/>
        </w:rPr>
        <w:t xml:space="preserve">   А ты как будто умней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Баба — яга.</w:t>
      </w:r>
      <w:r>
        <w:rPr>
          <w:sz w:val="28"/>
          <w:szCs w:val="28"/>
        </w:rPr>
        <w:t xml:space="preserve"> Бант на мешке развяжи поск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Леший.</w:t>
      </w:r>
      <w:r>
        <w:rPr>
          <w:sz w:val="28"/>
          <w:szCs w:val="28"/>
        </w:rPr>
        <w:t xml:space="preserve">  Не получается. Волшебный, видать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Глянь, здесь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Баба — яга.</w:t>
      </w:r>
      <w:r>
        <w:rPr>
          <w:sz w:val="28"/>
          <w:szCs w:val="28"/>
        </w:rPr>
        <w:t xml:space="preserve">   Давай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Леший.</w:t>
      </w:r>
      <w:r>
        <w:rPr>
          <w:sz w:val="28"/>
          <w:szCs w:val="28"/>
        </w:rPr>
        <w:t xml:space="preserve">  Список подарков, их многие ждут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Ой, Яга, и мы ведь с тобою тут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Как же мы так могли сглупить?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Как нам Снегурку теперь ожи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Баба — яга.</w:t>
      </w:r>
      <w:r>
        <w:rPr>
          <w:sz w:val="28"/>
          <w:szCs w:val="28"/>
        </w:rPr>
        <w:t xml:space="preserve">   Сами не справимся с этой зада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еший. </w:t>
      </w:r>
      <w:r>
        <w:rPr>
          <w:sz w:val="28"/>
          <w:szCs w:val="28"/>
        </w:rPr>
        <w:t xml:space="preserve"> Кто же в этом вопросе может помо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Баба — яга.</w:t>
      </w:r>
      <w:r>
        <w:rPr>
          <w:sz w:val="28"/>
          <w:szCs w:val="28"/>
        </w:rPr>
        <w:t xml:space="preserve">   Постой, кто-то сюда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Леший.</w:t>
      </w:r>
      <w:r>
        <w:rPr>
          <w:sz w:val="28"/>
          <w:szCs w:val="28"/>
        </w:rPr>
        <w:t xml:space="preserve">  Слышу, кто-то громко 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«Наша елк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учит песня из м/ф «Винни- Пух и все-все-все». Входят Винни-Пух и Пятачо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ятачок.</w:t>
      </w:r>
      <w:r>
        <w:rPr>
          <w:sz w:val="28"/>
          <w:szCs w:val="28"/>
        </w:rPr>
        <w:t xml:space="preserve">  Винни, Снегурочка рано вста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инни. </w:t>
      </w:r>
      <w:r>
        <w:rPr>
          <w:sz w:val="28"/>
          <w:szCs w:val="28"/>
        </w:rPr>
        <w:t xml:space="preserve"> Рано. Нас, поди, уже ж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ятачок</w:t>
      </w:r>
      <w:r>
        <w:rPr>
          <w:sz w:val="28"/>
          <w:szCs w:val="28"/>
        </w:rPr>
        <w:t>.Наверное, шарику она будет 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инни-Пух.</w:t>
      </w:r>
      <w:r>
        <w:rPr>
          <w:sz w:val="28"/>
          <w:szCs w:val="28"/>
        </w:rPr>
        <w:t>И даст нам мёду и мармел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еший. </w:t>
      </w:r>
      <w:r>
        <w:rPr>
          <w:sz w:val="28"/>
          <w:szCs w:val="28"/>
        </w:rPr>
        <w:t>Ребята, спокой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Баба — яга.</w:t>
      </w:r>
      <w:r>
        <w:rPr>
          <w:sz w:val="28"/>
          <w:szCs w:val="28"/>
        </w:rPr>
        <w:t xml:space="preserve">  Идите сюда.!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С нашей Снегуркой случилась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ятачок.</w:t>
      </w:r>
      <w:r>
        <w:rPr>
          <w:sz w:val="28"/>
          <w:szCs w:val="28"/>
        </w:rPr>
        <w:t xml:space="preserve"> Спит, может, бедняжка устал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Баба — яга.</w:t>
      </w:r>
      <w:r>
        <w:rPr>
          <w:sz w:val="28"/>
          <w:szCs w:val="28"/>
        </w:rPr>
        <w:t xml:space="preserve">  Ее Королева заколдо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Леший.</w:t>
      </w:r>
      <w:r>
        <w:rPr>
          <w:sz w:val="28"/>
          <w:szCs w:val="28"/>
        </w:rPr>
        <w:t xml:space="preserve">  А мы ни причем с Ягой, коне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аба — яга. </w:t>
      </w:r>
      <w:r>
        <w:rPr>
          <w:sz w:val="28"/>
          <w:szCs w:val="28"/>
        </w:rPr>
        <w:t xml:space="preserve"> Да, мы не виноваты с Ле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ятачок.</w:t>
      </w:r>
      <w:r>
        <w:rPr>
          <w:sz w:val="28"/>
          <w:szCs w:val="28"/>
        </w:rPr>
        <w:t xml:space="preserve"> Винни, как же её ожи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инни-Пух.</w:t>
      </w:r>
      <w:r>
        <w:rPr>
          <w:sz w:val="28"/>
          <w:szCs w:val="28"/>
        </w:rPr>
        <w:t>Шарик лопнуть и разбу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нни сдавливает шарик. Пятачок закрывает уши и зажмуривает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ятачок.</w:t>
      </w:r>
      <w:r>
        <w:rPr>
          <w:sz w:val="28"/>
          <w:szCs w:val="28"/>
        </w:rPr>
        <w:t xml:space="preserve">     Уже бабахну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инни-Пух. </w:t>
      </w:r>
      <w:r>
        <w:rPr>
          <w:sz w:val="28"/>
          <w:szCs w:val="28"/>
        </w:rPr>
        <w:t>Она  не просну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ятачок. </w:t>
      </w:r>
      <w:r>
        <w:rPr>
          <w:sz w:val="28"/>
          <w:szCs w:val="28"/>
        </w:rPr>
        <w:t xml:space="preserve"> Сердце в пятках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 пока не верну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инни-Пух. </w:t>
      </w:r>
      <w:r>
        <w:rPr>
          <w:sz w:val="28"/>
          <w:szCs w:val="28"/>
        </w:rPr>
        <w:t>Нужен не розовый шарик, а с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ятачок. </w:t>
      </w:r>
      <w:r>
        <w:rPr>
          <w:sz w:val="28"/>
          <w:szCs w:val="28"/>
        </w:rPr>
        <w:t xml:space="preserve"> Есть у меня. Побежали, Вин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нни и Пятачок убегаю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аба — яга. </w:t>
      </w:r>
      <w:r>
        <w:rPr>
          <w:sz w:val="28"/>
          <w:szCs w:val="28"/>
        </w:rPr>
        <w:t xml:space="preserve"> Зря, Леший, мы тут время тер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Леший.</w:t>
      </w:r>
      <w:r>
        <w:rPr>
          <w:sz w:val="28"/>
          <w:szCs w:val="28"/>
        </w:rPr>
        <w:t xml:space="preserve">  Чего здесь сидим? Сами не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аба — яга.  </w:t>
      </w:r>
      <w:r>
        <w:rPr>
          <w:sz w:val="28"/>
          <w:szCs w:val="28"/>
        </w:rPr>
        <w:t>Надо к Деду Морозу идти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Он -то выход сможет найти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Леший.</w:t>
      </w:r>
      <w:r>
        <w:rPr>
          <w:sz w:val="28"/>
          <w:szCs w:val="28"/>
        </w:rPr>
        <w:t xml:space="preserve">  Только нам правду нельзя 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Баба — яга.</w:t>
      </w:r>
      <w:r>
        <w:rPr>
          <w:sz w:val="28"/>
          <w:szCs w:val="28"/>
        </w:rPr>
        <w:t xml:space="preserve">  На Королеву всё надо ва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Леший.</w:t>
      </w:r>
      <w:r>
        <w:rPr>
          <w:sz w:val="28"/>
          <w:szCs w:val="28"/>
        </w:rPr>
        <w:t xml:space="preserve"> Оставим записку, все должны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шет записку и читае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Леший.</w:t>
      </w:r>
      <w:r>
        <w:rPr>
          <w:sz w:val="28"/>
          <w:szCs w:val="28"/>
        </w:rPr>
        <w:t xml:space="preserve">  Снегурочку надо расколд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ба — яга и Леший уходя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«В новогоднем лесу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вляется Красная Шапочка, звучит мелодия песни «А-а, крокодилы, бегемоты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расная Шапочка. </w:t>
      </w:r>
      <w:r>
        <w:rPr>
          <w:sz w:val="28"/>
          <w:szCs w:val="28"/>
        </w:rPr>
        <w:t xml:space="preserve">  Эй, Снегурочка, как дела?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Я тебе пирожков принесл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ихо, никто не отзывается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ранно, спит, не пробуж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ит и читает записк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расная Шапочка. </w:t>
      </w:r>
      <w:r>
        <w:rPr>
          <w:sz w:val="28"/>
          <w:szCs w:val="28"/>
        </w:rPr>
        <w:t xml:space="preserve">  Все понятно, заколдовали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ои пирожки помогут едва 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ходит, пританцовывая,  Серый Вол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рый Волк.</w:t>
      </w:r>
      <w:r>
        <w:rPr>
          <w:sz w:val="28"/>
          <w:szCs w:val="28"/>
        </w:rPr>
        <w:t xml:space="preserve">  Красная Шапочка, вот так встреча!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я-то думал, что съесть мне на вечер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й, пирожки! Ты с ними мне снишься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Чего-то  ты меня не боиш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расная Шапочка. </w:t>
      </w:r>
      <w:r>
        <w:rPr>
          <w:sz w:val="28"/>
          <w:szCs w:val="28"/>
        </w:rPr>
        <w:t xml:space="preserve">  Конечно, боюсь, но Снегурка в беде!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на заколдов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ерый Волк.</w:t>
      </w:r>
      <w:r>
        <w:rPr>
          <w:sz w:val="28"/>
          <w:szCs w:val="28"/>
        </w:rPr>
        <w:t xml:space="preserve">   Где она, где?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то ж это сделал, какой злод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 Серенький, помоги ей ск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ерый Волк.</w:t>
      </w:r>
      <w:r>
        <w:rPr>
          <w:sz w:val="28"/>
          <w:szCs w:val="28"/>
        </w:rPr>
        <w:t xml:space="preserve">  Вряд ли Снегурку смогу оживить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Хотя, может, ее проглот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 Ну что ты придумал, Серый Волк?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зве от этого будет толк?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 бабушки надо совета спро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ерый Волк.  </w:t>
      </w:r>
      <w:r>
        <w:rPr>
          <w:sz w:val="28"/>
          <w:szCs w:val="28"/>
        </w:rPr>
        <w:t xml:space="preserve">  Пойдем, я готов тебя про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учит музыка «Зим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има.   </w:t>
      </w:r>
      <w:r>
        <w:rPr>
          <w:sz w:val="28"/>
          <w:szCs w:val="28"/>
        </w:rPr>
        <w:t xml:space="preserve">   Но не будем мы скучать,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удем праздник продолжать!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Я сейчас в ладоши хлопну,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ойко ножками притопну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зову своих дружков-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Озорных снегов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 музыку «Снеговики» выходят снегови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неговики.  </w:t>
      </w:r>
      <w:r>
        <w:rPr>
          <w:sz w:val="28"/>
          <w:szCs w:val="28"/>
        </w:rPr>
        <w:t>Мы — веселые ребята, нас зовут снеговики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Очень любим мы веселье в новогодние де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 снеговик.</w:t>
      </w:r>
      <w:r>
        <w:rPr>
          <w:sz w:val="28"/>
          <w:szCs w:val="28"/>
        </w:rPr>
        <w:t xml:space="preserve">  За окном все серебритс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И снежинок кутер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 снеговик.</w:t>
      </w:r>
      <w:r>
        <w:rPr>
          <w:sz w:val="28"/>
          <w:szCs w:val="28"/>
        </w:rPr>
        <w:t xml:space="preserve">  С нами вместе веселитс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И поем сама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 снеговик.  </w:t>
      </w:r>
      <w:r>
        <w:rPr>
          <w:sz w:val="28"/>
          <w:szCs w:val="28"/>
        </w:rPr>
        <w:t>Я не мал и не велик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Снежно белый снегов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 снеговик. </w:t>
      </w:r>
      <w:r>
        <w:rPr>
          <w:sz w:val="28"/>
          <w:szCs w:val="28"/>
        </w:rPr>
        <w:t xml:space="preserve"> У меня морковка — нос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Очень я люблю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 снеговик.  </w:t>
      </w:r>
      <w:r>
        <w:rPr>
          <w:sz w:val="28"/>
          <w:szCs w:val="28"/>
        </w:rPr>
        <w:t>В стужу — я не замерзаю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А весна придет — расс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6 снеговик. </w:t>
      </w:r>
      <w:r>
        <w:rPr>
          <w:sz w:val="28"/>
          <w:szCs w:val="28"/>
        </w:rPr>
        <w:t xml:space="preserve"> Любим петь мы и плясать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Возле  елки танцевать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поэтому для вас пропоем частушки мы сейчас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неговики поют частушки.</w:t>
      </w:r>
    </w:p>
    <w:p>
      <w:pPr>
        <w:pStyle w:val="Normal"/>
        <w:rPr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неговики уходят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од музыку выбегают три поросенка.</w:t>
      </w:r>
    </w:p>
    <w:p>
      <w:pPr>
        <w:pStyle w:val="Normal"/>
        <w:rPr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и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Наф-Наф, а Снегурочка нам поможет?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у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а что же наш домик будет похожим?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а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а желудь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иф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бублик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уф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, на грибок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а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а леденец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и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а цветок!</w:t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у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а дубок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а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 домике будут большие оконца..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иф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нем будет много тепла и солнца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у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а печке мы будем хвостики греть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перестанем чихать и болеть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а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Будем справлять новоселье мы скоро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красивом домике за высоким забором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иф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лку до нас ни за что не добраться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же если он будет очень стараться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у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Щелкай напрасно, Серый Волчище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воими огромными зубищами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а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ише, тут Волк! Вот его след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и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н же нас слопает на обед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у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а нет, его нигде не видать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а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Быстрее к Снегурочке надо стучать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и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негурочка, милая, двери открой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у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олк за кустами спрятался злой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и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Что-то Снегурочка не открывает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аф-Наф находит и читает записку.</w:t>
      </w:r>
    </w:p>
    <w:p>
      <w:pPr>
        <w:pStyle w:val="Normal"/>
        <w:rPr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у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мотри, Наф-Наф что-то читает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а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Братцы мои, случилась беда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и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Заснула Снегурочка ведь навсегда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ет, чтобы её разбудить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до хвостиками покрутить?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уф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сможет она хвосты увидать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до громко-громко визжать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а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ы предлагаете все баловство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здесь настоящее колдовство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у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Ясно, Снегурочку надо спасать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а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ак?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у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 Деду Морозу быстрее бежать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оросята убегают. Появляется Белоснежка.</w:t>
      </w:r>
    </w:p>
    <w:p>
      <w:pPr>
        <w:pStyle w:val="Normal"/>
        <w:rPr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елоснежк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колько в лесу тропинок-дорог, 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се их укрыл пушистый снежок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даром старалась фея Зима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ес превратила в сказку она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рит Зима всем белый цвет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учше которого в свете нет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т и меня она не забыла -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мя красивое мне подарила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номики любят свою Белоснежку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илые, маленькие сладкоежки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негурочка им обещала подарки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положу их в мешочки яркие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ждый Гномик под елкой найдёт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жется, кто-то сюда идет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ячется за елку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Танец гномов.</w:t>
      </w:r>
    </w:p>
    <w:p>
      <w:pPr>
        <w:pStyle w:val="Normal"/>
        <w:rPr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Гномы: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се в лесу знакомы с нами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номиками — шалунами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ок.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Я — Док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оня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Я-Соня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остак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Я -Простак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Тихоня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Я-Тихоня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есельчак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А я- Весельчак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рчун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А я, представьте себе, Ворчун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Чихун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А я — апчхи, апчхи! - Чихун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се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Мы готовы все обойти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б Белоснежке подарок найти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ок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Я — Док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оня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 я-Соня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остак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И я -Простак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Тихоня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 я-Тихоня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есельчак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 я- Весельчак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рчун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 я, представьте себе, Ворчун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Чихун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 я — апчхи, апчхи! - Чихун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ыходит Белоснежка.</w:t>
      </w:r>
    </w:p>
    <w:p>
      <w:pPr>
        <w:pStyle w:val="Normal"/>
        <w:rPr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елоснежк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Будьте здоровы! Как  вы здесь очутились?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ок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й, Белоснежка..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оня.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 мы заблудились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остак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чисто случайно здесь появились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елоснежк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Я тоже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этому, раз мы здесь повстречались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 Снегурочке дальше вместе пойдем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рчун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Чего там идти, вот ее дом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Чихун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орчун, ну хватит тебе ворчать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Тихоня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Чихун, будь здоров, хватит чихать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ок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оня, ну мог бы хоть здесь не зевать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остак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ихоня, стучи...надо громче стучать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есельчак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У Простака колпачок на боку!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й не могу, не могу, не могу!</w:t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рчун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ы громко смеешься, не замечаешь?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ок находит и читает записку.</w:t>
      </w:r>
    </w:p>
    <w:p>
      <w:pPr>
        <w:pStyle w:val="Normal"/>
        <w:rPr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оня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ок, подойди, что ты читаешь?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ок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Боюсь, что для нас плохие вести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остак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о мы же придумаем что-нибудь вместе?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есельчак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акое несчастье, какая беда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Тихоня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ышите, кто-то идет сюда.</w:t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од музыку «Выход Деда Мороза» появляются Дед Мороз, Леший, Баба-яга, три поросенка, серый волк, Красная Шапочка.</w:t>
      </w:r>
    </w:p>
    <w:p>
      <w:pPr>
        <w:pStyle w:val="Normal"/>
        <w:rPr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аба — яг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корее, скорее, уже пришли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Леший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от здесь ее мы недавно нашли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д Мороз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Здравствуйте, здравствуйте, милые дети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оре — страшней не бывает на свете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нам поможет в этой беде?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нучка, Снегурочка, где она, где?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аба-яг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Лежит, сердечная, и не дышит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Леший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говорит она и нас не слышит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аба-яга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Уж как будить ее старались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се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 мы, и мы, и мы пытались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аба-яг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Нет, бесполезно здесь всем нам стараться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 Снежной Королевой состязаться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д Мороз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Что, что, Яга? Что ты сказала?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куда же ты про то узнала?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Баба-яга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, это случайно все получилось..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д Мороз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се ясно, Яга, ты проговорилась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Леший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оролева велела ее погубить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обещала нас наградить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ед Мороз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х! Что же, что же вы натворили!.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нучку Снегурочку погубили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елоснежк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Заботилась она всегда обо всех, 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а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Любила веселье и детский смех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и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Готовила встречу Нового года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у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 подарки для сказочного народа. 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расная Шапочк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Вот список, чтоб никого не забыть,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ерый Волк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Здесь и Королева, что теперь говорить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оявляется Снежная Королева.</w:t>
      </w:r>
    </w:p>
    <w:p>
      <w:pPr>
        <w:pStyle w:val="Normal"/>
        <w:rPr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нежная Королев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 мне подарок? Очень странно..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рчун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а Королева явилась нежданно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Леший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й, что сейчас будет! Замерзнем мы все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расная Шапочк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Быть неминуемо страшной беде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д Мороз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еперь и у вас вижу грустные лица.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Леший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Да, что-то не хочется веселиться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ок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нежная Королева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остак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ы красивая, милая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Тихоня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асколдуйте Снегурочку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нежная Королев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Я не в силах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и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 что, ее никто не разбудит?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уф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огда и Нового года не будет?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д Мороз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е плачьте, друзья, не стоит тужить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негурочку сможете вы оживить: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воими сердцами ее отогрейте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ружба сильнее всего на свете.</w:t>
      </w:r>
    </w:p>
    <w:p>
      <w:pPr>
        <w:pStyle w:val="Normal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казочные герои танцуют танец.</w:t>
      </w:r>
    </w:p>
    <w:p>
      <w:pPr>
        <w:pStyle w:val="Normal"/>
        <w:rPr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д музыку Снегурочка просыпается.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есельчак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Чудо свершилось! Снегурка жива!</w:t>
      </w:r>
    </w:p>
    <w:p>
      <w:pPr>
        <w:pStyle w:val="Normal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негурочк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Ой, неужели я проспала?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уже в сборе, и дети в зале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й, я на праздник опоздала?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д Мороз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Едва ли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ерый Волк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Что ты, что ты, наоборот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елоснежк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мотри, к нам спешит сам Новый год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д музыку появляется Новый год. </w:t>
      </w:r>
    </w:p>
    <w:p>
      <w:pPr>
        <w:pStyle w:val="Normal"/>
        <w:rPr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овый год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Здравствуйте, здравствуйте, друзья!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деюсь, все вы узнали меня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— праздник, я — Новый год!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рый год передает мне свои владения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вы нарядные, все красивые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ица веселые и счастливые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ижу, вы рады встрече со мной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поведу всех вас за собой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семнадцатый год 21 века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частливый для каждого человека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се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Будь как дома, Новый год!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дравствуй, с Днем рождения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есня «С праздником».</w:t>
      </w:r>
    </w:p>
    <w:p>
      <w:pPr>
        <w:pStyle w:val="Normal"/>
        <w:rPr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аба — яг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По земле промчалась весть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 у вас здесь символ есть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тайне это не держите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де он? Ну — ка покажите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негурочк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Шпоры, клюв и гребешок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т он, символ, - Петушок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драссудкам всем в обход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удет править он весь год!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етух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Кукареку, кукареку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здравить вас я всех хочу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оро Новый год придет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частья в дом к вам принесет.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ещаю , год вам легкий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арю я всем друзья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удет ярким он, хорошим,</w:t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од же будет Петуха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ind w:left="0" w:right="0" w:hanging="0"/>
        <w:jc w:val="left"/>
        <w:rPr/>
      </w:pPr>
      <w:r>
        <w:rPr>
          <w:rStyle w:val="Emphasis"/>
          <w:b/>
          <w:bCs/>
          <w:caps w:val="false"/>
          <w:smallCaps w:val="false"/>
          <w:color w:val="000000"/>
          <w:spacing w:val="0"/>
          <w:sz w:val="28"/>
          <w:szCs w:val="28"/>
        </w:rPr>
        <w:t>(В зал влетает Обезьяна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br/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безьяна: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Я что-то не поняла, что тут происходит? Хозяйка года я, меня никто не зовет, не приглашает, я же обидеться могу, а вам, со мной еще жить, я уходить пока не собираюсь!</w:t>
        <w:br/>
        <w:br/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етух: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Уважаемая, собирайте вещи, освобождайте место, грядет Новый год, год Петуха, то есть меня!</w:t>
        <w:br/>
      </w:r>
    </w:p>
    <w:p>
      <w:pPr>
        <w:pStyle w:val="Normal"/>
        <w:widowControl/>
        <w:ind w:left="0" w:right="0" w:hanging="0"/>
        <w:jc w:val="left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безьяна: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Это раньше было, что 31-го декабря, один зверь сменял другого, но я решила, что пора что-то менять, и теперь отныне и навек будет год Обезьяны, а Новый год я вообще отменю, чтоб время зря не тратить!</w:t>
        <w:br/>
        <w:br/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негурочк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Обезьянка, милая, так нельзя! У нас утренник, дети...а может мы тебя задобрить попытаемся? Вот скажи, что ты любишь?</w:t>
        <w:br/>
        <w:br/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безьяна: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Бананы люблю, наряды красивые, музыку, стихи, танцы, блестки и веселье!</w:t>
      </w:r>
    </w:p>
    <w:p>
      <w:pPr>
        <w:pStyle w:val="Normal"/>
        <w:widowControl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ind w:left="0" w:right="0" w:hanging="0"/>
        <w:jc w:val="left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етух: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А что это вы все для нее? Вообще-то хозяином будущего года буду я, вам меня радовать надо!</w:t>
        <w:br/>
        <w:br/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безьяна: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Я вообще-то уходить пока не думаю, так что цыц пернатый!</w:t>
        <w:br/>
        <w:br/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негурочк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Прошу вас, не ссорьтесь! Будем договариваться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безьяна: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ли я останусь править,</w:t>
        <w:br/>
        <w:t xml:space="preserve">                     Всем бананы подарю,</w:t>
        <w:br/>
        <w:t xml:space="preserve">                     Подарю веселье, счастье,</w:t>
        <w:br/>
        <w:t xml:space="preserve">                     Танцы, песни, красоту!</w:t>
      </w:r>
    </w:p>
    <w:p>
      <w:pPr>
        <w:pStyle w:val="Normal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етух: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всем подарю везенье,</w:t>
        <w:br/>
        <w:t xml:space="preserve">             И в уроках помогу,</w:t>
        <w:br/>
        <w:t xml:space="preserve">             Подарю конфеты, радость,</w:t>
        <w:br/>
        <w:t xml:space="preserve">             Сказок много расскажу!</w:t>
        <w:br/>
        <w:br/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безьяна: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красивая такая,</w:t>
        <w:br/>
        <w:t xml:space="preserve">                   И ко мне привыкли вы,</w:t>
        <w:br/>
        <w:t xml:space="preserve">                   Всем бесплатно помогаю,</w:t>
        <w:br/>
        <w:t xml:space="preserve">                   Исполняю всех мечты!                    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ind w:left="0" w:right="0" w:hanging="0"/>
        <w:jc w:val="left"/>
        <w:rPr/>
      </w:pPr>
      <w:r>
        <w:rPr>
          <w:b/>
          <w:bCs/>
          <w:sz w:val="28"/>
          <w:szCs w:val="28"/>
        </w:rPr>
        <w:t>Петух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: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и яркий, стильный, модный,</w:t>
      </w:r>
      <w:r>
        <w:rPr>
          <w:sz w:val="28"/>
          <w:szCs w:val="28"/>
        </w:rPr>
        <w:br/>
        <w:t xml:space="preserve">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несу добро я в дом,</w:t>
      </w:r>
      <w:r>
        <w:rPr>
          <w:sz w:val="28"/>
          <w:szCs w:val="28"/>
        </w:rPr>
        <w:br/>
        <w:t xml:space="preserve">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смешной и я задорный,</w:t>
      </w:r>
      <w:r>
        <w:rPr>
          <w:sz w:val="28"/>
          <w:szCs w:val="28"/>
        </w:rPr>
        <w:br/>
        <w:t xml:space="preserve">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русть отброшу на потом!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0" w:right="0" w:hanging="0"/>
        <w:jc w:val="left"/>
        <w:rPr/>
      </w:pPr>
      <w:r>
        <w:rPr>
          <w:b/>
          <w:bCs/>
          <w:sz w:val="28"/>
          <w:szCs w:val="28"/>
        </w:rPr>
        <w:t xml:space="preserve">Обезьяна.    </w:t>
      </w:r>
      <w:r>
        <w:rPr>
          <w:sz w:val="28"/>
          <w:szCs w:val="28"/>
        </w:rPr>
        <w:t>Ладно так и быть,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Говорю вам всем пока,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В год — петух вступает!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С января до декабря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Пусть вас оберегает.</w:t>
      </w:r>
    </w:p>
    <w:p>
      <w:pPr>
        <w:pStyle w:val="Normal"/>
        <w:widowControl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0" w:right="0" w:hanging="0"/>
        <w:jc w:val="left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етух.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аступает Новый год,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 приходит мой черед,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Я — Петух, хозяин года,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Хочу всем вам пожелать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сегда солнечной погоды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учиться лишь на «пять»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спорте — золотых медалей.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рких творческих побед.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ля мечты — открытых далей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ля друзей — зеленый свет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Чтоб хотелось улыбаться.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Чтоб могли вы в мире жить.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Буду я для вас стараться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есь год тепло дарить!</w:t>
      </w:r>
    </w:p>
    <w:p>
      <w:pPr>
        <w:pStyle w:val="Normal"/>
        <w:widowControl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ind w:left="0" w:right="0" w:hanging="0"/>
        <w:jc w:val="left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негурочка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сякое в жизни случается,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частье бывает, бывает беда.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хорошо, что хорошим кончается,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до в хорошее верить всегда.</w:t>
      </w:r>
    </w:p>
    <w:p>
      <w:pPr>
        <w:pStyle w:val="Normal"/>
        <w:widowControl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ind w:left="0" w:right="0" w:hanging="0"/>
        <w:jc w:val="left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д Мороз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частья, удачи мы вам желаем,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ружбы верной,  теперь -то мы знаем,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только друзья помогут в беде,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предадут никогда и нигде!</w:t>
      </w:r>
    </w:p>
    <w:p>
      <w:pPr>
        <w:pStyle w:val="Normal"/>
        <w:widowControl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ind w:left="0" w:right="0" w:hanging="0"/>
        <w:jc w:val="left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негурочк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д новый год все желанья сбываются,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ед  Мороз их исполнить старается.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ероям сказки нашей поможет,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вам подарки под елку положит.</w:t>
      </w:r>
    </w:p>
    <w:p>
      <w:pPr>
        <w:pStyle w:val="Normal"/>
        <w:widowControl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widowControl/>
        <w:ind w:left="0" w:right="0" w:hanging="0"/>
        <w:jc w:val="left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д  Мороз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Много сюрпризов вас ожидает.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герои сказки вас поздравляют!</w:t>
      </w:r>
    </w:p>
    <w:p>
      <w:pPr>
        <w:pStyle w:val="Normal"/>
        <w:widowControl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ind w:left="0" w:right="0" w:hanging="0"/>
        <w:jc w:val="left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се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 Новым годом.</w:t>
      </w:r>
    </w:p>
    <w:p>
      <w:pPr>
        <w:pStyle w:val="Normal"/>
        <w:widowControl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ind w:left="0" w:right="0" w:hanging="0"/>
        <w:jc w:val="left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есня «Российский Дед Мороз»</w:t>
      </w:r>
    </w:p>
    <w:p>
      <w:pPr>
        <w:pStyle w:val="Normal"/>
        <w:widowControl/>
        <w:ind w:left="0" w:right="0" w:hanging="0"/>
        <w:jc w:val="left"/>
        <w:rPr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ind w:left="0" w:right="0" w:hanging="0"/>
        <w:jc w:val="left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ед  Мороз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тушок, тащи мешок!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ремя нам пришло, видать,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м подарочки раздать!</w:t>
      </w:r>
    </w:p>
    <w:p>
      <w:pPr>
        <w:pStyle w:val="Normal"/>
        <w:widowControl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io.ru/novyyg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57:00Z</dcterms:created>
  <dc:creator/>
  <dc:description/>
  <dc:language>en-US</dc:language>
  <cp:lastModifiedBy/>
  <cp:lastPrinted>2016-12-28T14:08:00Z</cp:lastPrinted>
  <dcterms:modified xsi:type="dcterms:W3CDTF">2017-06-13T13:25:02Z</dcterms:modified>
  <cp:revision>13</cp:revision>
  <dc:subject/>
  <dc:title/>
</cp:coreProperties>
</file>