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</w:t>
      </w:r>
      <w:r>
        <w:rPr>
          <w:rFonts w:cs="Times New Roman" w:ascii="Times New Roman" w:hAnsi="Times New Roman"/>
          <w:sz w:val="28"/>
          <w:szCs w:val="28"/>
        </w:rPr>
        <w:t>: Осенний вечер в 5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25 октября состоялся традиционный в школе «Осенний вечер» в 5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е сло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его веет нежной грустью, печалью. Это самое красивое время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мы любим за щедрость полей и садов, за ясные дни, умытые ключевой прохладой лазурно-голубого неба; за красу лесов, писанных золотой и багряной крас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- это время, когда кружатся листья. Кружатся в дивном танце. Недаром в эту осеннюю пору принято проводить осенние вечер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октября ребятами 5 класса и классным руководителям Юлией Сергеевной Медведевой, был организован и проведен праздник «Осенний вечер», который дал ребятам возможность не только поговорить о прекраснейшем времени года, но и проявить свои творческие способности.    Учащиеся 5 класса приготовили красивый танец по музыку «Мой ласковый и нежный зверь» . Класс  был празднично украшен шарами и оригинальными осенними листьям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ой вечера стали разнообразные конкурсы и игры. Ребятам предлагалось представить себя в роли дизайнеров, художников, актёров, танцоров и многое другое. Антрактами служили песни об осени, подготовленные ребятами. В конце мероприятия  было организовано чаепитие. Обучающиеся и гости вечера (родители, братья и сёстра) остались довольны праздни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спех любого мероприятия зависит от активности участников: все присутствующие сумели преодолеть застенчивость, робость, неуверенность, стеснительность... Интересно и весело бывает тому, кто не сидит на стульчике, не прячется за других, а участвует в конкурсах, танцует, общается - и таких было большинство. После бала состоялась дискотека, все пребывали в хорошем настроени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1:46:00Z</dcterms:created>
  <dc:creator>Альмяково1</dc:creator>
  <dc:description/>
  <dc:language>en-US</dc:language>
  <cp:lastModifiedBy>Альмяково1</cp:lastModifiedBy>
  <dcterms:modified xsi:type="dcterms:W3CDTF">2019-12-01T11:54:00Z</dcterms:modified>
  <cp:revision>1</cp:revision>
  <dc:subject/>
  <dc:title/>
</cp:coreProperties>
</file>