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по встрече за круглым столом «В каждом доме свои традиции» руководителя родительского клуба «Наш ребенок» </w:t>
      </w:r>
    </w:p>
    <w:p>
      <w:pPr>
        <w:pStyle w:val="Normal"/>
        <w:spacing w:before="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1265</wp:posOffset>
            </wp:positionH>
            <wp:positionV relativeFrom="paragraph">
              <wp:posOffset>3979545</wp:posOffset>
            </wp:positionV>
            <wp:extent cx="3581400" cy="2705100"/>
            <wp:effectExtent l="0" t="0" r="0" b="0"/>
            <wp:wrapTight wrapText="bothSides">
              <wp:wrapPolygon edited="0">
                <wp:start x="-53" y="0"/>
                <wp:lineTo x="-53" y="21515"/>
                <wp:lineTo x="21600" y="21515"/>
                <wp:lineTo x="21600" y="0"/>
                <wp:lineTo x="-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В спокойной и непринужденной обстановке 17 декабря 2015 года произошла первая встреча родительского клуба «Наш ребенок». Право возродить традицию совместной работы воспитателей и родителей указанного вида в нашем детском саду  и открыть родительский клуб было предоставлено воспитателю Рязанцевой Л.В. и психологу Квеско Н.М.. В теплой дружеской атмосфере за чашкой горячего чая родители рассказывали о своих семейных традициях, о совместном времяпрепровождении с детьми в выходные и праздничные дни, обсуждали роль семейных традиций в воспитании детей, в игровой форме отвечали на вопросы, касающиеся воспитания детей. Рязанцева Л.В. познакомила участников круглого стола с традициями встречи Нового года в других странах мира, умело направляла ход беседы в нужное русло. Лебедева Н.А. рассказала о традициях своей семьи и продемонстрировала фотографии огромных снежных фигур, сделанных из снега всей семьей, веселые лица ряженых членов семьи после традиционного выступления в Новый год. Яковлева Татьяна Александровна рассказала, что в их семье  в преддверии Нового года на  День святого  Николая детям под подушку во время сна кладут прутик или конфету. Это зависит от поведения ребёнка в этом году. Артём и Кирилл всегда находят конфеты у себя под подушкой. В семье Ванессы и Георга Слотиных наряжают трёхметровую ёлку, которая помещается у них в гостиной. На этой ёлке для каждого члена семьи есть свой уголок, который он украшает по-своему. Дети счастливы, что у них в гостях такая стройная и высокая красавица.           </w:t>
      </w:r>
    </w:p>
    <w:p>
      <w:pPr>
        <w:pStyle w:val="Normal"/>
        <w:spacing w:before="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реча была интересной и познавательной: участники клуба поделились своими «рецептами» взаимодействия с детьми, приметами, особенностями подготовки к празднику. В конце встречи родителям были вручены памятки «Заповеди семейного воспитания», консультации «Обучаемся, играя».   </w:t>
      </w:r>
    </w:p>
    <w:p>
      <w:pPr>
        <w:pStyle w:val="Normal"/>
        <w:spacing w:before="0" w:after="280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 Рязанцева Л.В.</w:t>
      </w:r>
    </w:p>
    <w:p>
      <w:pPr>
        <w:pStyle w:val="Normal"/>
        <w:spacing w:before="0" w:after="280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сихолог Квеско Н.М.</w:t>
      </w:r>
    </w:p>
    <w:p>
      <w:pPr>
        <w:pStyle w:val="Normal"/>
        <w:spacing w:before="0" w:after="280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2:57:00Z</dcterms:created>
  <dc:creator>Admin</dc:creator>
  <dc:description/>
  <cp:keywords/>
  <dc:language>en-US</dc:language>
  <cp:lastModifiedBy>user</cp:lastModifiedBy>
  <cp:lastPrinted>2015-12-22T14:48:00Z</cp:lastPrinted>
  <dcterms:modified xsi:type="dcterms:W3CDTF">2020-11-23T11:43:00Z</dcterms:modified>
  <cp:revision>6</cp:revision>
  <dc:subject/>
  <dc:title/>
</cp:coreProperties>
</file>