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Пословицы как отражение русской народной картины жизни» (из опыта преподавания)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ловицы и поговорки, созданные русским народом, составляют неоценимое богатство русского языка. Знакомство с ними в школе развивает мышление учащихся, прививает любовь к родному языку, повышает культуру речи, способствует усвоению грамматики и обогащает учащихся народной мудростью. Поэтому пословицам и поговоркам необходимо уделять внимание на уроках литературы.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пословицах и поговорках запечатлён весь познавательный опыт народа, его морально — этические, социально — эстетические, художественные и воспитательные идеалы. Они хранят историю движения народа по пути цивилизации, отражают характер народа, его симпатии и антипатии.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словицы впитали в себя все тонкости оценочного отношения к действительности, её восприятия и отражения. 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Фольклор — это народное творчество, очень нужное и важное для изучения народной психологии в наши дни. 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словицы на уроках литературы изучаются в 5 и 6 классах. И на уроках русского языка мы постоянно обращаемся к этому виду устного народного творчества. 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иды работы: объяснение значения пословиц, определение их прямого и переносного смысла, распределение их по темам (труд, дружба, родина, чтение  и т.д.), подбор пословиц к какой-либо ситуации,  нахождение пословиц в художественных произведениях и выяснение их назначения,  написание сочинения с использованием пословицы (можно вынести пословицу в название сочинения и описать ситуацию, где она используется, например «Дело мастера боится»; модно написать сочинение с включением пословицы, можно рассказать о любимой пословице мамы, папы, бабушки, дедушки и т.д.). Очень нравится ученикам работа с деформированными пословицами, в которых перепутались части, дополнение пословиц. 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егодня хочу предложить ещё один вид работы с пословицами. Помним, что в пословицах отражается в том числе и бытовая жизнь народа. Человек отражает в языке всё, что узнаёт о себе, о различных ситуациях. Иногда поражает, как быстро человек реагирует на события, происходящие в стране и мире. 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 сегодняшний момент все мы переживаем трудное время под названием короновирус. Это слово знают все: от мала до велика.  И народ тут же отреагировал на всё, что происходит, пословицами. Это пословицы, переделанные из хорошо известных. 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пример, 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руг познаётся на социальной дистанции.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званый гость хуже инфицированного.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ирус в бороду – пневмония в ребро.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амоизоляцию пережить – не поле перейти.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бога надейся, а руки помой.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ещанной вакцина три года ждут.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ируса бояться – на пробежку не ходить.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инфицированными жить – в карантине выть.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еболела – гуляй смело.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магазин поспешишь –других заразишь.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ойся китайцев, дары приносящих.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ой на свояка чихает издалека.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рона, что дышло, куда чихнёшь, туда и вышла.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ихал бы в локоток, да шея коротка.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ни легко узнаваемы, отражают реалии сегодняшнего времени.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длагаю ученикам несколько пословиц, прошу соотнести их с известными им пословицами. Хочется отметить, что такая работа вызывает интерес у учащихся. Затем предлагаем ребятам пословицы и просим их переделать. Шестиклассники работают увлечённо, не просто переделывают пословицы, но и оформляют к ним иллюстрации.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бога надейся, а сам не плошай (На карантин надейся, а сам не плошай)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 дороги ведут в Рим (Все дороги ведут в Ухань)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уля-дура, штык – молодец. (бацилла дурра, карантин молодец)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рен редьки не слаще (Ковид гриппа не слаще)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так страшен чёрт, как его малюют (Не так страшен ковид, как его малюют)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рошо смеётся тот, кто смеётся последним. (Хорошо чихает тот, кто чихает последним)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ле изучения темы «Пословицы» мы делаем вывод, что пословицы – это неотъемлемая часть нашего языка и нашей жизн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E1E4D5" w:val="clear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glibraryratetitle">
    <w:name w:val="dg-library__rate--title"/>
    <w:basedOn w:val="Style14"/>
    <w:qFormat/>
    <w:rPr/>
  </w:style>
  <w:style w:type="character" w:styleId="Dglibraryratenumber">
    <w:name w:val="dg-library__rate--numbe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folavkabtn">
    <w:name w:val="infolavka__b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nfolavkatitle">
    <w:name w:val="infolavka__title"/>
    <w:basedOn w:val="Normal"/>
    <w:qFormat/>
    <w:pPr>
      <w:spacing w:before="280" w:after="280"/>
    </w:pPr>
    <w:rPr/>
  </w:style>
  <w:style w:type="paragraph" w:styleId="Infolavkaname">
    <w:name w:val="infolavka__name"/>
    <w:basedOn w:val="Normal"/>
    <w:qFormat/>
    <w:pPr>
      <w:spacing w:before="280" w:after="280"/>
    </w:pPr>
    <w:rPr/>
  </w:style>
  <w:style w:type="paragraph" w:styleId="Infolavkaprice">
    <w:name w:val="infolavka__price"/>
    <w:basedOn w:val="Normal"/>
    <w:qFormat/>
    <w:pPr>
      <w:spacing w:before="280" w:after="280"/>
    </w:pPr>
    <w:rPr/>
  </w:style>
  <w:style w:type="paragraph" w:styleId="Infolavkabottom">
    <w:name w:val="infolavka__bottom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2:39:00Z</dcterms:created>
  <dc:creator>USER</dc:creator>
  <dc:description/>
  <cp:keywords/>
  <dc:language>en-US</dc:language>
  <cp:lastModifiedBy>USER</cp:lastModifiedBy>
  <dcterms:modified xsi:type="dcterms:W3CDTF">2020-11-01T14:46:00Z</dcterms:modified>
  <cp:revision>7</cp:revision>
  <dc:subject/>
  <dc:title>«Пословицы как отражение русской народной картины жизни» (из опыта преподавания)</dc:title>
</cp:coreProperties>
</file>