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ОБЩЕОБРАЗОВАТЕЛЬНОЕ УЧРЕЖДЕНИЕ «ЛИЦЕЙ № 14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урмистрова А.В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Применение элементов аналитической геометрии к решению стереометрических зада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/>
          <w:b/>
          <w:sz w:val="96"/>
          <w:szCs w:val="9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МБОВ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ЧИСЛЕНИЕ РАССТОЯНИЙ И УГЛ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  <w:tab w:val="righ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им несколько геометрических задач, для решения которых необходимо вычислить те или иные расстояния или углы в пространстве (эти задачи предлагались на вступительных экзаменах в вузы). Задачи такого типа удобно решать с помощью скалярного произведения векторов. Основной метод решения заключается в том, что  в пространстве выбирается подходящий базис и составляется </w:t>
      </w:r>
      <w:r>
        <w:rPr>
          <w:i/>
          <w:sz w:val="28"/>
          <w:szCs w:val="28"/>
        </w:rPr>
        <w:t>таблица умножения</w:t>
      </w:r>
      <w:r>
        <w:rPr>
          <w:sz w:val="28"/>
          <w:szCs w:val="28"/>
        </w:rPr>
        <w:t xml:space="preserve"> – таблица скалярных произведений векторов этого базиса. Имея такую таблицу и зная разложения векторов в выбранном базисе, вычислить длины этих векторов и углы между ними уже легко. Мы начнем с простой задачи, где этот метод напрашивается сам собой, а затем перейдем к более сложным задачам, продемонстрировав на них все основные случа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треугольной пирамиде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все ребра имеют одинаковую длину.  Точк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– середина ребра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 xml:space="preserve">, точка О – центр треугольника 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 xml:space="preserve">, точк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середина ребра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 и точк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– середина ребра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 xml:space="preserve">. Найдите угол между прямыми </w:t>
      </w:r>
      <w:r>
        <w:rPr>
          <w:i/>
          <w:sz w:val="28"/>
          <w:szCs w:val="28"/>
          <w:lang w:val="en-US"/>
        </w:rPr>
        <w:t>MO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N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м длину ребра тетраэдра за единицу и 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. Составим таблицу умножения для этого базиса (табл. 1). Разложим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</m:oMath>
      <w:r>
        <w:rPr>
          <w:sz w:val="28"/>
          <w:szCs w:val="28"/>
        </w:rPr>
        <w:t xml:space="preserve"> по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i/>
          <w:sz w:val="28"/>
          <w:szCs w:val="28"/>
        </w:rPr>
        <w:t>Таблица</w:t>
      </w:r>
      <w:r>
        <w:rPr>
          <w:i/>
          <w:sz w:val="28"/>
          <w:szCs w:val="28"/>
          <w:lang w:val="en-US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132840" cy="1363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52400" cy="393700"/>
                                        <wp:effectExtent l="0" t="0" r="0" b="0"/>
                                        <wp:docPr id="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6" t="-91" r="-23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107.4pt;mso-wrap-distance-left:9pt;mso-wrap-distance-right:0pt;mso-wrap-distance-top:0pt;mso-wrap-distance-bottom:0pt;margin-top:0.05pt;mso-position-vertical-relative:text;margin-left:37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" cy="393700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6" t="-91" r="-23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Угол φ между прямыми </w:t>
      </w:r>
      <w:r>
        <w:rPr>
          <w:i/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 вычисляется по формуле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</m:acc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e>
            </m:acc>
          </m:e>
        </m:d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</m:acc>
          </m:e>
        </m:d>
      </m:oMath>
      <w:r>
        <w:rPr>
          <w:sz w:val="28"/>
          <w:szCs w:val="28"/>
        </w:rPr>
        <w:t>, пользуясь таблицей 1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e>
            </m:acc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, φ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 условие задачи не всегда позволяет выбрать базис с полностью определенной таблицей умножения. В этом случае нужно попытаться составить уравнение относительно недостающего элемен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орона основания правильной треугольной призмы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равна а, точк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являются центрами оснований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соответственно. Длина ортогональной проекции отрезк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на прямую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i/>
          <w:sz w:val="28"/>
          <w:szCs w:val="28"/>
        </w:rPr>
        <w:t xml:space="preserve"> равна 5а/6. Определите высоту призм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(рис. 1)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</m:oMath>
      <w:r>
        <w:rPr>
          <w:sz w:val="28"/>
          <w:szCs w:val="28"/>
        </w:rPr>
        <w:t>. Таблица 2 – это таблица умножения для базиса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  <w:tab w:val="left" w:pos="5055" w:leader="none"/>
          <w:tab w:val="right" w:pos="9355" w:leader="none"/>
        </w:tabs>
        <w:jc w:val="center"/>
        <w:outlineLvl w:val="0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29540</wp:posOffset>
            </wp:positionH>
            <wp:positionV relativeFrom="paragraph">
              <wp:posOffset>104775</wp:posOffset>
            </wp:positionV>
            <wp:extent cx="1600200" cy="1714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Таблица 2</w:t>
      </w:r>
    </w:p>
    <w:tbl>
      <w:tblPr>
        <w:tblW w:w="2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95"/>
        <w:gridCol w:w="576"/>
        <w:gridCol w:w="57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41910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86" r="-1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тогональная проекция отрез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 пряму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равна длине этого отрезка, умноженной на косинус угла φ между прям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. Чтобы вычислит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разложим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sz w:val="28"/>
          <w:szCs w:val="28"/>
        </w:rPr>
        <w:t xml:space="preserve"> в базисе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аблицу 2, наход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мы получаем уравнение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выделить четыре основных типа задач на вычисление расстояний и углов.</w:t>
      </w:r>
    </w:p>
    <w:p>
      <w:pPr>
        <w:pStyle w:val="Normal"/>
        <w:numPr>
          <w:ilvl w:val="0"/>
          <w:numId w:val="0"/>
        </w:numPr>
        <w:ind w:left="30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 Расстояние от точки до прям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очка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  <w:szCs w:val="28"/>
        </w:rPr>
        <w:t xml:space="preserve">; прямая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с направляющим вектором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  <w:szCs w:val="28"/>
        </w:rPr>
        <w:t xml:space="preserve">, точка А, принадлежащая прямой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Найти:</w:t>
      </w:r>
      <w:r>
        <w:rPr>
          <w:i/>
          <w:sz w:val="28"/>
          <w:szCs w:val="28"/>
        </w:rPr>
        <w:t xml:space="preserve"> расстояние от  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до прямой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447800" cy="16573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(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в условии задачи даны в том смысле, что известны их разложения в некотором базисе с заданной таблицей умноже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м схему решения этой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ртогональная проекция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прямую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рис. 2). Тог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еизвестный коэффициент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находится из условия перпендикулярности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Искомое расстоян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правильной треугольной пирамиде </w:t>
      </w:r>
      <w:r>
        <w:rPr>
          <w:i/>
          <w:sz w:val="28"/>
          <w:szCs w:val="28"/>
          <w:lang w:val="en-US"/>
        </w:rPr>
        <w:t>SABC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 вершина, </w:t>
      </w:r>
      <w:r>
        <w:rPr>
          <w:i/>
          <w:sz w:val="28"/>
          <w:szCs w:val="28"/>
          <w:lang w:val="en-US"/>
        </w:rPr>
        <w:t>SA</w:t>
      </w:r>
      <w:r>
        <w:rPr>
          <w:i/>
          <w:sz w:val="28"/>
          <w:szCs w:val="28"/>
        </w:rPr>
        <w:t xml:space="preserve"> = 4) точк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лежит на ребре </w:t>
      </w:r>
      <w:r>
        <w:rPr>
          <w:i/>
          <w:sz w:val="28"/>
          <w:szCs w:val="28"/>
          <w:lang w:val="en-US"/>
        </w:rPr>
        <w:t>SC</w:t>
      </w:r>
      <w:r>
        <w:rPr>
          <w:i/>
          <w:sz w:val="28"/>
          <w:szCs w:val="28"/>
        </w:rPr>
        <w:t xml:space="preserve">, а расстояние от точк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до прямой </w:t>
      </w:r>
      <w:r>
        <w:rPr>
          <w:i/>
          <w:sz w:val="28"/>
          <w:szCs w:val="28"/>
          <w:lang w:val="en-US"/>
        </w:rPr>
        <w:t>BD</w:t>
      </w:r>
      <w:r>
        <w:rPr>
          <w:i/>
          <w:sz w:val="28"/>
          <w:szCs w:val="28"/>
        </w:rPr>
        <w:t xml:space="preserve"> равно 2. Найдите объем пирами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Выберем базис из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м таблицу умножения для этого базиса, обозначив через φ плоский угол при вершине пирамиды (табл. 3). По условию расстояние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 прямой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равно 2. Вычислив это расстояние с помощью таблицы 3, мы получим уравнение, позволяющее най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628775" cy="162877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3</w:t>
      </w:r>
    </w:p>
    <w:tbl>
      <w:tblPr>
        <w:tblW w:w="3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26"/>
        <w:gridCol w:w="1126"/>
        <w:gridCol w:w="9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роекция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прямую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(рис. 3). Тогд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ак как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</m:oMath>
      <w:r>
        <w:rPr>
          <w:sz w:val="28"/>
          <w:szCs w:val="28"/>
        </w:rPr>
        <w:t xml:space="preserve"> перпендикулярны, получаем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Используя таблицу 3, после упрощений наход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им теперь длину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равенств (1) и (2)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/9. Поэтом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 55/6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теперь длину отрез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  <w:r>
        <w:rPr>
          <w:sz w:val="28"/>
          <w:szCs w:val="28"/>
        </w:rPr>
        <w:t xml:space="preserve"> - высоту пирамиды. Так как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центр треуголь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найти площадь основания пирамиды, вычисли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перь искомый 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 Расстояние от точки до плоскости. Угол между прямой и плоскость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но: </w:t>
      </w:r>
      <w:r>
        <w:rPr>
          <w:i/>
          <w:sz w:val="28"/>
          <w:szCs w:val="28"/>
        </w:rPr>
        <w:t>плоскость α с базисом (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szCs w:val="28"/>
        </w:rPr>
        <w:t xml:space="preserve">), точка А, принадлежащая плоскости α, точк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не лежащая в плоскости α,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Найти:</w:t>
      </w:r>
      <w:r>
        <w:rPr>
          <w:i/>
          <w:sz w:val="28"/>
          <w:szCs w:val="28"/>
        </w:rPr>
        <w:t xml:space="preserve"> расстояние от точки до плоскости α и угол между прямой и плоскостью α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хема решения этой задачи та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ортогональная проекция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плоскость α (рис. 4). Тог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еизвестные коэффициен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ходятся из условия перпендикулярности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</m:oMath>
      <w:r>
        <w:rPr>
          <w:sz w:val="28"/>
          <w:szCs w:val="28"/>
        </w:rPr>
        <w:t xml:space="preserve">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1885950" cy="20193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ходим расстояние от точ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о плоскости α, равно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угол между прямой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и плоскостью α равен углу между векто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а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прямая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перпендикулярна плоскости 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основании прямой призмы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лежит ромб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с острым углом А =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i/>
          <w:sz w:val="28"/>
          <w:szCs w:val="28"/>
        </w:rPr>
        <w:t xml:space="preserve">. Все ребра призмы имеют длину а. Точка К является ортогональной проекцией точк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на плоскос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– ортогональной проекцией точки К на плоскос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Найдите объем пирамиды </w:t>
      </w:r>
      <w:r>
        <w:rPr>
          <w:i/>
          <w:sz w:val="28"/>
          <w:szCs w:val="28"/>
          <w:lang w:val="en-US"/>
        </w:rPr>
        <w:t>DCLK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Примем за основание пирамиды </w:t>
      </w:r>
      <w:r>
        <w:rPr>
          <w:i/>
          <w:sz w:val="28"/>
          <w:szCs w:val="28"/>
          <w:lang w:val="en-US"/>
        </w:rPr>
        <w:t>DCL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угольник </w:t>
      </w:r>
      <w:r>
        <w:rPr>
          <w:i/>
          <w:sz w:val="28"/>
          <w:szCs w:val="28"/>
          <w:lang w:val="en-US"/>
        </w:rPr>
        <w:t>CDL</w:t>
      </w:r>
      <w:r>
        <w:rPr>
          <w:sz w:val="28"/>
          <w:szCs w:val="28"/>
        </w:rPr>
        <w:t xml:space="preserve">, лежащий в плоск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отрезок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 – высота пирамиды (рис. 5). 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D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L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L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ртогональная проекция точк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 прямую </w:t>
      </w:r>
      <w:r>
        <w:rPr>
          <w:i/>
          <w:sz w:val="28"/>
          <w:szCs w:val="28"/>
          <w:lang w:val="en-US"/>
        </w:rPr>
        <w:t>DC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5" w:leader="none"/>
          <w:tab w:val="left" w:pos="8160" w:leader="none"/>
        </w:tabs>
        <w:jc w:val="center"/>
        <w:outlineLvl w:val="0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3810</wp:posOffset>
            </wp:positionH>
            <wp:positionV relativeFrom="paragraph">
              <wp:posOffset>-10795</wp:posOffset>
            </wp:positionV>
            <wp:extent cx="1685925" cy="15906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Таблица 4</w:t>
      </w:r>
    </w:p>
    <w:tbl>
      <w:tblPr>
        <w:tblW w:w="21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76"/>
        <w:gridCol w:w="576"/>
        <w:gridCol w:w="51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oMath>
            </m:oMathPara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4191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86" r="-1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4191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86" r="-1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и заполним таблицу 4 – таблицу умножения для этого баз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 как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перпендикулярен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, получаем систе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менив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 его разложением в базисе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) и воспользовавшись таблицей 4, придем после упрощений к системе уравнений 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, отку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/5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1/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ог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>, и 5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1 = 0, откуд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-1/5. 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перь можно найти высоту пирамид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DL</m:t>
        </m:r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алось най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</m:acc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acc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D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Расстояние и угол между скрещивающимися прям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ямая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с направляющим вектором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i/>
          <w:sz w:val="28"/>
          <w:szCs w:val="28"/>
        </w:rPr>
        <w:t xml:space="preserve">, точк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, принадлежащая прямой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; прямая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 xml:space="preserve"> с направляющим вектором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i/>
          <w:sz w:val="28"/>
          <w:szCs w:val="28"/>
        </w:rPr>
        <w:t xml:space="preserve">, точк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 xml:space="preserve">, принадлежащая прямой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47320</wp:posOffset>
            </wp:positionH>
            <wp:positionV relativeFrom="paragraph">
              <wp:posOffset>3810</wp:posOffset>
            </wp:positionV>
            <wp:extent cx="1628775" cy="160972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й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сстояние и угол между прямым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и этого типа решаются по следующей сх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синус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между прям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ходя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</m:d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пределить расстояние между прям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.е. длину их общего перпендикуля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рисунок 6), представим  вектор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 в ви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еизвестные коэффициент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ходятся из условий перпендикулярности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комое расстояние – длина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снованием пирамиды </w:t>
      </w:r>
      <w:r>
        <w:rPr>
          <w:i/>
          <w:sz w:val="28"/>
          <w:szCs w:val="28"/>
          <w:lang w:val="en-US"/>
        </w:rPr>
        <w:t>SABC</w:t>
      </w:r>
      <w:r>
        <w:rPr>
          <w:i/>
          <w:sz w:val="28"/>
          <w:szCs w:val="28"/>
        </w:rPr>
        <w:t xml:space="preserve">  является треугольник 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>, длина стороны которого равна 4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Боковое ребро </w:t>
      </w:r>
      <w:r>
        <w:rPr>
          <w:i/>
          <w:sz w:val="28"/>
          <w:szCs w:val="28"/>
          <w:lang w:val="en-US"/>
        </w:rPr>
        <w:t>SC</w:t>
      </w:r>
      <w:r>
        <w:rPr>
          <w:i/>
          <w:sz w:val="28"/>
          <w:szCs w:val="28"/>
        </w:rPr>
        <w:t xml:space="preserve"> перпендикулярно к плоскости основания и имеет длину 2. Найдите величину угла и расстояние между скрещивающимися прямыми, одна из которых проходит через точку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и середину ребра </w:t>
      </w:r>
      <w:r>
        <w:rPr>
          <w:i/>
          <w:sz w:val="28"/>
          <w:szCs w:val="28"/>
          <w:lang w:val="en-US"/>
        </w:rPr>
        <w:t>BC</w:t>
      </w:r>
      <w:r>
        <w:rPr>
          <w:i/>
          <w:sz w:val="28"/>
          <w:szCs w:val="28"/>
        </w:rPr>
        <w:t xml:space="preserve">, а другая проходит через точку С и середину ребра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838325" cy="165735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8"/>
          <w:szCs w:val="28"/>
          <w:lang w:val="en-US"/>
        </w:rPr>
        <w:t xml:space="preserve">                                                                     </w:t>
      </w:r>
      <w:r>
        <w:rPr/>
        <w:t>Таблица 5</w:t>
      </w:r>
    </w:p>
    <w:tbl>
      <w:tblPr>
        <w:tblW w:w="1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96"/>
        <w:gridCol w:w="496"/>
        <w:gridCol w:w="39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>
          <w:trHeight w:val="5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8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ередины ребер и (рис. 7). 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аблица умножения для этого базиса – это таблица 5. Найдем угол φ между прямыми </w:t>
      </w:r>
      <w:r>
        <w:rPr>
          <w:i/>
          <w:sz w:val="28"/>
          <w:szCs w:val="28"/>
          <w:lang w:val="en-US"/>
        </w:rPr>
        <w:t>S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N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числи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M</m:t>
                </m:r>
              </m:e>
            </m:acc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</m:acc>
          </m:e>
        </m:d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2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M</m:t>
                </m:r>
              </m:e>
            </m:acc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</m:acc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φ 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числим теперь расстояние между прямыми </w:t>
      </w:r>
      <w:r>
        <w:rPr>
          <w:i/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, т.е. длину их общего перпендикуляра </w:t>
      </w:r>
      <w:r>
        <w:rPr>
          <w:i/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условия перпендикулярности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</m:oMath>
      <w:r>
        <w:rPr>
          <w:sz w:val="28"/>
          <w:szCs w:val="28"/>
        </w:rPr>
        <w:t xml:space="preserve">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получаем систему уравн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 xml:space="preserve">x </w:t>
      </w:r>
      <w:r>
        <w:rPr>
          <w:sz w:val="28"/>
          <w:szCs w:val="28"/>
          <w:lang w:val="en-US"/>
        </w:rPr>
        <w:t>+ 3</w:t>
      </w:r>
      <w:r>
        <w:rPr>
          <w:i/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en-US"/>
        </w:rPr>
        <w:t>= -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= -2/3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= 1/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 Угол между плоск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71755</wp:posOffset>
            </wp:positionH>
            <wp:positionV relativeFrom="paragraph">
              <wp:posOffset>635</wp:posOffset>
            </wp:positionV>
            <wp:extent cx="1819275" cy="1914525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гол между двумя плоскостями  равен углу между перпендикулярными им прямыми. Действительно, пусть плоскости α и β пересекаются по прямой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(рис.8). Через какую-нибудь точку, не лежащую на прямой </w:t>
      </w:r>
      <w:r>
        <w:rPr>
          <w:i/>
          <w:sz w:val="28"/>
          <w:szCs w:val="28"/>
        </w:rPr>
        <w:t xml:space="preserve">с, </w:t>
      </w:r>
      <w:r>
        <w:rPr>
          <w:sz w:val="28"/>
          <w:szCs w:val="28"/>
        </w:rPr>
        <w:t xml:space="preserve">проведем прямы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ерпендикулярные плоскостям α и β соответственно. Тогда плоскость, проходящая через прямы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ересекает плоскости α и β по прямы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перпендикулярным прямой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см. рис. 8). Угол между плоскостями α и β равен углу между прям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который, в свою очередь, равен углу между прямым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так как прямые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лежат в одной плоскости 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задача нахождения угла между плоскостями сводится к вычислению угла между прямы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а 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основании треугольной пирамиды </w:t>
      </w:r>
      <w:r>
        <w:rPr>
          <w:i/>
          <w:sz w:val="28"/>
          <w:szCs w:val="28"/>
          <w:lang w:val="en-US"/>
        </w:rPr>
        <w:t>SABC</w:t>
      </w:r>
      <w:r>
        <w:rPr>
          <w:i/>
          <w:sz w:val="28"/>
          <w:szCs w:val="28"/>
        </w:rPr>
        <w:t xml:space="preserve"> лежит правильный треугольник 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 xml:space="preserve"> со стороной 1, ребро </w:t>
      </w:r>
      <w:r>
        <w:rPr>
          <w:i/>
          <w:sz w:val="28"/>
          <w:szCs w:val="28"/>
          <w:lang w:val="en-US"/>
        </w:rPr>
        <w:t>SA</w:t>
      </w:r>
      <w:r>
        <w:rPr>
          <w:i/>
          <w:sz w:val="28"/>
          <w:szCs w:val="28"/>
        </w:rPr>
        <w:t xml:space="preserve"> пирамиды перпендикулярно плоскости основания, </w:t>
      </w:r>
      <w:r>
        <w:rPr>
          <w:i/>
          <w:sz w:val="28"/>
          <w:szCs w:val="28"/>
          <w:lang w:val="en-US"/>
        </w:rPr>
        <w:t>S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sz w:val="28"/>
          <w:szCs w:val="28"/>
        </w:rPr>
        <w:t xml:space="preserve">. Плоскость α параллельна прямым </w:t>
      </w:r>
      <w:r>
        <w:rPr>
          <w:i/>
          <w:sz w:val="28"/>
          <w:szCs w:val="28"/>
          <w:lang w:val="en-US"/>
        </w:rPr>
        <w:t>SB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</w:rPr>
        <w:t xml:space="preserve">, плоскость β параллельна прямым </w:t>
      </w:r>
      <w:r>
        <w:rPr>
          <w:i/>
          <w:sz w:val="28"/>
          <w:szCs w:val="28"/>
          <w:lang w:val="en-US"/>
        </w:rPr>
        <w:t>SC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>. Определите величину угла между плоскостями α и 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аблица 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. Таблица 6 – это таблица умножения для векторов этого базиса.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 - ненулевые векторы, перпендикулярные плоскостям α и β соответственно , а φ – угол между этими плоскостями, т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07440" cy="115951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1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1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ачестве вектора </w:t>
      </w:r>
      <w:r>
        <w:rPr>
          <w:sz w:val="28"/>
          <w:szCs w:val="28"/>
        </w:rPr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2133730043" r:id="rId20"/>
        </w:object>
      </w:r>
      <w:r>
        <w:rPr>
          <w:sz w:val="28"/>
          <w:szCs w:val="28"/>
        </w:rPr>
        <w:t xml:space="preserve"> можно взять любой ненулевой вектор, удовлетворяющим условиям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ише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в ви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, мы получаем систему урав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омощью таблицы 6 приводим эту систему к виду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исло уравнений в этой системе меньше числа неизвестных. Это объясняется тем, что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условие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α не определен однозначно. Решение такой системы сводится к выражению двух неизвестных через третье. Вырази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1/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ожив теперь, например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-2, найде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4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- один из ненулевых векторов, перпендикулярных плоскости 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огично будем искать ненулевой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, перпендикулярный плоскости β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то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жно взять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-2. Тогд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, так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(Выражение для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 можно было получить из выражения для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, заметив, что условие, задающее плоскость β, получается из условия, задающего плоскость α, перестановкой точ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перь вычисля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ж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параллелограмме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точк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середина стороны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ередина стороны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. Найдите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AK</w:t>
      </w:r>
      <w:r>
        <w:rPr>
          <w:sz w:val="28"/>
          <w:szCs w:val="28"/>
        </w:rPr>
        <w:t xml:space="preserve"> = 6,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AM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правильном тетраэдре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отрезок </w:t>
      </w:r>
      <w:r>
        <w:rPr>
          <w:i/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соединяет середину ребра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с центром грани </w:t>
      </w:r>
      <w:r>
        <w:rPr>
          <w:i/>
          <w:sz w:val="28"/>
          <w:szCs w:val="28"/>
          <w:lang w:val="en-US"/>
        </w:rPr>
        <w:t>BDC</w:t>
      </w:r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середина ребра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. Найдите угол между прямыми </w:t>
      </w:r>
      <w:r>
        <w:rPr>
          <w:i/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основании треугольной призмы лежит равнобедренный прямоугольный треугольник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, длины катетов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которого равны α. Боковые ребра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уют с плоскостью основания углы 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, а диагона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боковой гран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перпендикулярна ребру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. Найдите объем призмы, если длина диагона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правильной треугольной призм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длина стороны основания рав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длина бокового ребра равна </w:t>
      </w:r>
      <w:r>
        <w:rPr>
          <w:i/>
          <w:sz w:val="28"/>
          <w:szCs w:val="28"/>
        </w:rPr>
        <w:t>а/</w:t>
      </w:r>
      <w:r>
        <w:rPr>
          <w:sz w:val="28"/>
          <w:szCs w:val="28"/>
        </w:rPr>
        <w:t xml:space="preserve">2. Точк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ортогональной проекцией середины реб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 плос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ортогональной проекцией точ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плос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Найдите объем пирамид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торона основания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й пирамиды </w:t>
      </w:r>
      <w:r>
        <w:rPr>
          <w:i/>
          <w:sz w:val="28"/>
          <w:szCs w:val="28"/>
          <w:lang w:val="en-US"/>
        </w:rPr>
        <w:t>SABCD</w:t>
      </w:r>
      <w:r>
        <w:rPr>
          <w:sz w:val="28"/>
          <w:szCs w:val="28"/>
        </w:rPr>
        <w:t xml:space="preserve"> имеет длину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боковое ребро – длину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Рассматриваются отрезки с концами на диагонали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основания и боковом ребре </w:t>
      </w:r>
      <w:r>
        <w:rPr>
          <w:i/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, параллельные плоскости </w:t>
      </w:r>
      <w:r>
        <w:rPr>
          <w:i/>
          <w:sz w:val="28"/>
          <w:szCs w:val="28"/>
          <w:lang w:val="en-US"/>
        </w:rPr>
        <w:t>SAD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Один из этих отрезков проведен через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иагонали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такую, что </w:t>
      </w:r>
      <w:r>
        <w:rPr>
          <w:i/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= 1 : 3. Найдите его дл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айдите наименьшую длину всех рассматриваемых отрезко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 б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 КООРДИНА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основании треугольной пирамиды </w:t>
      </w:r>
      <w:r>
        <w:rPr>
          <w:i/>
          <w:sz w:val="28"/>
          <w:szCs w:val="28"/>
          <w:lang w:val="en-US"/>
        </w:rPr>
        <w:t>SABC</w:t>
      </w:r>
      <w:r>
        <w:rPr>
          <w:i/>
          <w:sz w:val="28"/>
          <w:szCs w:val="28"/>
        </w:rPr>
        <w:t xml:space="preserve">  лежит прямоугольный треугольник АВС с катетами СА=4, СВ=3. Вершина пирамиды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проектируется в точку С, причем </w:t>
      </w:r>
      <w:r>
        <w:rPr>
          <w:i/>
          <w:sz w:val="28"/>
          <w:szCs w:val="28"/>
          <w:lang w:val="en-US"/>
        </w:rPr>
        <w:t>SC</w:t>
      </w:r>
      <w:r>
        <w:rPr>
          <w:i/>
          <w:sz w:val="28"/>
          <w:szCs w:val="28"/>
        </w:rPr>
        <w:t xml:space="preserve">=1. На ребрах пирамиды взяты точки М – на СА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на СВ, Р – на </w:t>
      </w:r>
      <w:r>
        <w:rPr>
          <w:i/>
          <w:sz w:val="28"/>
          <w:szCs w:val="28"/>
          <w:lang w:val="en-US"/>
        </w:rPr>
        <w:t>SA</w:t>
      </w:r>
      <w:r>
        <w:rPr>
          <w:i/>
          <w:sz w:val="28"/>
          <w:szCs w:val="28"/>
        </w:rPr>
        <w:t xml:space="preserve">, причем </w:t>
      </w:r>
      <w:r>
        <w:rPr>
          <w:i/>
          <w:sz w:val="28"/>
          <w:szCs w:val="28"/>
          <w:lang w:val="en-US"/>
        </w:rPr>
        <w:t>MC</w:t>
      </w:r>
      <w:r>
        <w:rPr>
          <w:i/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NC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A</w:t>
      </w:r>
      <w:r>
        <w:rPr>
          <w:i/>
          <w:sz w:val="28"/>
          <w:szCs w:val="28"/>
        </w:rPr>
        <w:t xml:space="preserve">. Найти величину угла, образуемого плоскостью сечения пирамиды, проходящей через т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, с плоскостью осн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2742565" cy="262826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628360"/>
                          <a:chOff x="0" y="0"/>
                          <a:chExt cx="27424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994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8528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15994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0600" y="20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456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880" y="20566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599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62764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P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C            N                   B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215.95pt;height:206.95pt" coordorigin="6,0" coordsize="4319,4139">
                <v:rect id="shape_0" stroked="f" o:allowincell="f" style="position:absolute;left:6;top:0;width:431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627,900" to="1627,251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627,2519" to="3605,251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05;top:2519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905,2519" to="1624,3237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905;top:3239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604;top:2519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365,3239" to="903,37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5,2519" to="4144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7,539" to="1627,8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;top:0;width:4137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P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C            N                   B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заимно перпендикулярные ребра пирамиды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, СА и СВ позволяют связать с ними прямоугольную систему отсчета, поместив начало в вершине С. Тогда плоскость сечения проходит через три точки, координаты которых нам известны, а именно М(1, 0, 0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0,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0)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2, 0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равнение плоскости, проходящей через эти точки, будем искать в виде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. Это так называемое «уравнение плоскости в отрезках». Чис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 - это координаты точек пересечения плоскости с соответствующими осями координат, точнее говоря, координаты этих точек имеют вид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0, 0), (0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0), и (0, 0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в это уравнение последовательно координаты точек 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получим три уравнения для определения чисе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сюда находим </w:t>
      </w:r>
      <w:r>
        <w:rPr>
          <w:i/>
          <w:sz w:val="28"/>
          <w:szCs w:val="28"/>
        </w:rPr>
        <w:t>а=</w:t>
      </w:r>
      <w:r>
        <w:rPr>
          <w:sz w:val="28"/>
          <w:szCs w:val="28"/>
        </w:rPr>
        <w:t xml:space="preserve">1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, т.е. секущая плоскость имеет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далее, что коэффициенты (3, 2, -6), стоящие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уравнении плоскости, можно рассматривать как координа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перпендикулярного этой плоскости. Аналогично, координа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, перпендикулярног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основания пирамиды, равны (0, 0, 1). Поэтому, используя формулу для выражения косинуса угла между векторами через их скалярное произведение и длины, можно вычислить этот угол, который как раз и равен углу между рассматриваемыми плоскостями. Имеем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ерез три точки 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, лежащие на поверхности куб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>(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- боковые ребра), проведена плоскость сечения. Найти величину угла, образуемого его плоскостью с плоскостью основания куба, если известно, что О – центр гран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 куба, Е 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принадлежат ребрам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и ВС, соответственно, причем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</m:t>
        </m:r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513965" cy="266636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666520"/>
                          <a:chOff x="0" y="0"/>
                          <a:chExt cx="2513880" cy="266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3880" cy="266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951120"/>
                            <a:ext cx="1214280" cy="121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112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655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86552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2086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65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07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79080"/>
                            <a:ext cx="217116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B           F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           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05pt;width:197.95pt;height:209.95pt" coordorigin="0,121" coordsize="3959,4199">
                <v:rect id="shape_0" stroked="f" o:allowincell="f" style="position:absolute;left:0;top:121;width:3958;height:41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1079;top:1619;width:1911;height:1912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1620,1619" to="1620,1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1619" to="1620,305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620,3059" to="2878,305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079,3059" to="1618,3597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,3599" to="1077,39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79,3059" to="3598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1078" to="1620,16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9;top:718;width:3418;height:3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B           F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            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няв за начало координат вершину В куба, направим ее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оответственно по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. Тогда точки Е, О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через которые проводится сечение, имеют координат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равнение плоскости, проходящей через эти точки, будем искать в виде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 - это координаты точек пересечения плоскости с соответствующими осями координат, точнее говоря, координаты этих точек имеют вид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0, 0), (0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0), и (0, 0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ставляя в это уравнение последовательно координаты точек Е, О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олучим три уравнения для определения чисе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находим </w:t>
      </w:r>
      <w:r>
        <w:rPr>
          <w:i/>
          <w:sz w:val="28"/>
          <w:szCs w:val="28"/>
        </w:rPr>
        <w:t>а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После этого уравнение плоскости можно записать следующим образо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далее, что коэффициенты (9, 4, -5), стоящие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уравнении плоскости, можно рассматривать как координа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перпендикулярного этой плоскости. Аналогично, координа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, перпендикулярног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основания куба, равны (0, 0, 1). Поэтому, используя формулу для выражения косинуса угла между векторами через их скалярное произведение и длины, можно вычислить этот угол, который как раз и равен углу между рассматриваемыми плоскостями. Имеем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</m:e>
            </m:rad>
          </m:den>
        </m:f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Доказать, что расстоя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sz w:val="28"/>
          <w:szCs w:val="28"/>
        </w:rPr>
        <w:t xml:space="preserve"> от точк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i/>
          <w:sz w:val="28"/>
          <w:szCs w:val="28"/>
        </w:rPr>
        <w:t xml:space="preserve">до плоскости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 xml:space="preserve"> вычисляется по формул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1085" cy="239966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2399760"/>
                          <a:chOff x="0" y="0"/>
                          <a:chExt cx="233100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33100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80" y="340200"/>
                            <a:ext cx="1382400" cy="10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8" h="1696">
                                <a:moveTo>
                                  <a:pt x="1564" y="60"/>
                                </a:moveTo>
                                <a:cubicBezTo>
                                  <a:pt x="1469" y="84"/>
                                  <a:pt x="1391" y="126"/>
                                  <a:pt x="1309" y="180"/>
                                </a:cubicBezTo>
                                <a:cubicBezTo>
                                  <a:pt x="1309" y="180"/>
                                  <a:pt x="1197" y="217"/>
                                  <a:pt x="1174" y="225"/>
                                </a:cubicBezTo>
                                <a:cubicBezTo>
                                  <a:pt x="1153" y="232"/>
                                  <a:pt x="1135" y="248"/>
                                  <a:pt x="1114" y="255"/>
                                </a:cubicBezTo>
                                <a:cubicBezTo>
                                  <a:pt x="1037" y="281"/>
                                  <a:pt x="951" y="286"/>
                                  <a:pt x="874" y="315"/>
                                </a:cubicBezTo>
                                <a:cubicBezTo>
                                  <a:pt x="796" y="344"/>
                                  <a:pt x="743" y="409"/>
                                  <a:pt x="664" y="435"/>
                                </a:cubicBezTo>
                                <a:cubicBezTo>
                                  <a:pt x="558" y="541"/>
                                  <a:pt x="612" y="506"/>
                                  <a:pt x="514" y="555"/>
                                </a:cubicBezTo>
                                <a:cubicBezTo>
                                  <a:pt x="504" y="570"/>
                                  <a:pt x="498" y="589"/>
                                  <a:pt x="484" y="600"/>
                                </a:cubicBezTo>
                                <a:cubicBezTo>
                                  <a:pt x="472" y="610"/>
                                  <a:pt x="450" y="604"/>
                                  <a:pt x="439" y="615"/>
                                </a:cubicBezTo>
                                <a:cubicBezTo>
                                  <a:pt x="418" y="636"/>
                                  <a:pt x="411" y="667"/>
                                  <a:pt x="394" y="690"/>
                                </a:cubicBezTo>
                                <a:cubicBezTo>
                                  <a:pt x="351" y="747"/>
                                  <a:pt x="294" y="805"/>
                                  <a:pt x="244" y="855"/>
                                </a:cubicBezTo>
                                <a:cubicBezTo>
                                  <a:pt x="200" y="988"/>
                                  <a:pt x="123" y="1044"/>
                                  <a:pt x="49" y="1155"/>
                                </a:cubicBezTo>
                                <a:cubicBezTo>
                                  <a:pt x="36" y="1221"/>
                                  <a:pt x="17" y="1284"/>
                                  <a:pt x="4" y="1350"/>
                                </a:cubicBezTo>
                                <a:cubicBezTo>
                                  <a:pt x="14" y="1390"/>
                                  <a:pt x="0" y="1447"/>
                                  <a:pt x="34" y="1470"/>
                                </a:cubicBezTo>
                                <a:cubicBezTo>
                                  <a:pt x="87" y="1506"/>
                                  <a:pt x="135" y="1549"/>
                                  <a:pt x="184" y="1590"/>
                                </a:cubicBezTo>
                                <a:cubicBezTo>
                                  <a:pt x="200" y="1604"/>
                                  <a:pt x="211" y="1623"/>
                                  <a:pt x="229" y="1635"/>
                                </a:cubicBezTo>
                                <a:cubicBezTo>
                                  <a:pt x="268" y="1661"/>
                                  <a:pt x="334" y="1665"/>
                                  <a:pt x="379" y="1680"/>
                                </a:cubicBezTo>
                                <a:cubicBezTo>
                                  <a:pt x="674" y="1674"/>
                                  <a:pt x="972" y="1696"/>
                                  <a:pt x="1264" y="1650"/>
                                </a:cubicBezTo>
                                <a:cubicBezTo>
                                  <a:pt x="1869" y="1555"/>
                                  <a:pt x="908" y="1680"/>
                                  <a:pt x="1504" y="1605"/>
                                </a:cubicBezTo>
                                <a:cubicBezTo>
                                  <a:pt x="1548" y="1583"/>
                                  <a:pt x="1597" y="1571"/>
                                  <a:pt x="1639" y="1545"/>
                                </a:cubicBezTo>
                                <a:cubicBezTo>
                                  <a:pt x="1706" y="1503"/>
                                  <a:pt x="1688" y="1454"/>
                                  <a:pt x="1774" y="1425"/>
                                </a:cubicBezTo>
                                <a:cubicBezTo>
                                  <a:pt x="1854" y="1345"/>
                                  <a:pt x="1911" y="1267"/>
                                  <a:pt x="1969" y="1170"/>
                                </a:cubicBezTo>
                                <a:cubicBezTo>
                                  <a:pt x="1974" y="1145"/>
                                  <a:pt x="1973" y="1118"/>
                                  <a:pt x="1984" y="1095"/>
                                </a:cubicBezTo>
                                <a:cubicBezTo>
                                  <a:pt x="1993" y="1076"/>
                                  <a:pt x="2017" y="1067"/>
                                  <a:pt x="2029" y="1050"/>
                                </a:cubicBezTo>
                                <a:cubicBezTo>
                                  <a:pt x="2042" y="1032"/>
                                  <a:pt x="2050" y="1011"/>
                                  <a:pt x="2059" y="990"/>
                                </a:cubicBezTo>
                                <a:cubicBezTo>
                                  <a:pt x="2082" y="935"/>
                                  <a:pt x="2074" y="923"/>
                                  <a:pt x="2089" y="855"/>
                                </a:cubicBezTo>
                                <a:cubicBezTo>
                                  <a:pt x="2104" y="789"/>
                                  <a:pt x="2123" y="728"/>
                                  <a:pt x="2134" y="660"/>
                                </a:cubicBezTo>
                                <a:cubicBezTo>
                                  <a:pt x="2128" y="495"/>
                                  <a:pt x="2178" y="313"/>
                                  <a:pt x="2104" y="165"/>
                                </a:cubicBezTo>
                                <a:cubicBezTo>
                                  <a:pt x="2075" y="107"/>
                                  <a:pt x="2028" y="69"/>
                                  <a:pt x="1969" y="45"/>
                                </a:cubicBezTo>
                                <a:cubicBezTo>
                                  <a:pt x="1940" y="33"/>
                                  <a:pt x="1909" y="25"/>
                                  <a:pt x="1879" y="15"/>
                                </a:cubicBezTo>
                                <a:cubicBezTo>
                                  <a:pt x="1864" y="10"/>
                                  <a:pt x="1834" y="0"/>
                                  <a:pt x="1834" y="0"/>
                                </a:cubicBezTo>
                                <a:cubicBezTo>
                                  <a:pt x="1736" y="12"/>
                                  <a:pt x="1656" y="29"/>
                                  <a:pt x="1564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1370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713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400" y="1713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2271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1943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713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0" y="34236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200" y="68436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02960"/>
                            <a:ext cx="18288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A          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 xml:space="preserve">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800" y="1679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679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3.55pt;height:188.95pt" coordorigin="0,0" coordsize="3671,3779">
                <v:rect id="shape_0" stroked="f" o:allowincell="f" style="position:absolute;left:0;top:0;width:3670;height:37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178,1696" path="m1564,60c1469,84,1391,126,1309,180c1309,180,1197,217,1174,225c1153,232,1135,248,1114,255c1037,281,951,286,874,315c796,344,743,409,664,435c558,541,612,506,514,555c504,570,498,589,484,600c472,610,450,604,439,615c418,636,411,667,394,690c351,747,294,805,244,855c200,988,123,1044,49,1155c36,1221,17,1284,4,1350c14,1390,0,1447,34,1470c87,1506,135,1549,184,1590c200,1604,211,1623,229,1635c268,1661,334,1665,379,1680c674,1674,972,1696,1264,1650c1869,1555,908,1680,1504,1605c1548,1583,1597,1571,1639,1545c1706,1503,1688,1454,1774,1425c1854,1345,1911,1267,1969,1170c1974,1145,1973,1118,1984,1095c1993,1076,2017,1067,2029,1050c2042,1032,2050,1011,2059,990c2082,935,2074,923,2089,855c2104,789,2123,728,2134,660c2128,495,2178,313,2104,165c2075,107,2028,69,1969,45c1940,33,1909,25,1879,15c1864,10,1834,0,1834,0c1736,12,1656,29,1564,60xe" fillcolor="white" stroked="t" o:allowincell="f" style="position:absolute;left:410;top:536;width:2176;height:1695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1871,2158" to="1871,26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71,2699" to="2410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11,2699" to="1869,30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71,1439" to="1871,215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71,358" to="1871,14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51,3060" to="1509,34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12,2699" to="2950,26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51,539" to="1689,14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1,1078" to="1150,16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32;top:162;width:287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A          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 xml:space="preserve">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951,2644" to="2951,26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1,2644" to="2951,26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Координаты точки В обозначим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.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</w:rPr>
        <w:t xml:space="preserve"> коллинеарны, поэтому угол между ними рав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. Пользуясь скалярным произведением, получим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</m:oMath>
      <w:r>
        <w:rPr>
          <w:sz w:val="28"/>
          <w:szCs w:val="28"/>
        </w:rPr>
        <w:t xml:space="preserve">. 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</m:den>
        </m:f>
      </m:oMath>
      <w:r>
        <w:rPr>
          <w:sz w:val="28"/>
          <w:szCs w:val="28"/>
        </w:rPr>
        <w:t xml:space="preserve">. В последнем равенстве перейдем к координата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. Раскроем скобки в числителе и заменим выра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чис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Получ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Длина ребра куб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MN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равна 1. На ребре </w:t>
      </w:r>
      <w:r>
        <w:rPr>
          <w:i/>
          <w:sz w:val="28"/>
          <w:szCs w:val="28"/>
          <w:lang w:val="en-US"/>
        </w:rPr>
        <w:t>KL</w:t>
      </w:r>
      <w:r>
        <w:rPr>
          <w:i/>
          <w:sz w:val="28"/>
          <w:szCs w:val="28"/>
        </w:rPr>
        <w:t xml:space="preserve"> взята точка А так, что длина отрезка КА равна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8"/>
          <w:szCs w:val="28"/>
        </w:rPr>
        <w:t>. На ребре М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взята точка В так, что длина отрезка 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В равна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sz w:val="28"/>
          <w:szCs w:val="28"/>
        </w:rPr>
        <w:t xml:space="preserve">. Через центр куба О и точки А и В проведена плоскость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>. Точка Р – проекция вершины К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на плоскость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>. Найти длину отрезка АР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800000"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2400</wp:posOffset>
                </wp:positionH>
                <wp:positionV relativeFrom="paragraph">
                  <wp:posOffset>649605</wp:posOffset>
                </wp:positionV>
                <wp:extent cx="2513965" cy="2287270"/>
                <wp:effectExtent l="0" t="0" r="0" b="635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287440"/>
                          <a:chOff x="0" y="0"/>
                          <a:chExt cx="2513880" cy="2287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251388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572040"/>
                            <a:ext cx="1214280" cy="121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2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204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4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48644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82952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48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0"/>
                            <a:ext cx="217116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L                   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A                           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51.15pt;width:197.95pt;height:180.1pt" coordorigin="240,1023" coordsize="3959,3602">
                <v:rect id="shape_0" stroked="f" o:allowincell="f" style="position:absolute;left:240;top:1024;width:3958;height:360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1319;top:1924;width:1911;height:1912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1860,1924" to="1860,1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60,1924" to="1860,336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60,3364" to="3118,336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319,3364" to="1858,390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59,3904" to="1317,42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19,3364" to="3838,3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60,1383" to="1860,19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;top:1023;width:3418;height:3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L                   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A                           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 А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Р – прямоугольный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по условию. Поэтому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Найдем координаты точек А, В, О,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>. Длину отрезк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 найдем, как расстояние от точк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воспользовавшись формул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, гд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 – координаты точки К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 xml:space="preserve">а чис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- координаты урав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определяющего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тобы найти значе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, подставим в уравнение плоскости координаты точек А, В, и О. Получим систем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. Решая эту систему, наход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Подставив найденные значе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получаем уравнение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перь определим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e>
            </m:rad>
          </m:den>
        </m:f>
      </m:oMath>
      <w:r>
        <w:rPr>
          <w:sz w:val="28"/>
          <w:szCs w:val="28"/>
        </w:rPr>
        <w:t xml:space="preserve">. И, наконец, находим АР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Дан куб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с ребром 1. Найти радиус сферы, проходящей через вершину А, середины ребер 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</w:rPr>
        <w:t xml:space="preserve"> и ВВ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 центр гран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м систему координат с началом в вершине А, выбрав оси так, чтобы вершины 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мели координаты В(1, 0, 0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0, 1, 0)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, 0, 1), координаты середин ребер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и 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ответствен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, центра гран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52400</wp:posOffset>
                </wp:positionH>
                <wp:positionV relativeFrom="paragraph">
                  <wp:posOffset>92075</wp:posOffset>
                </wp:positionV>
                <wp:extent cx="2513965" cy="2361565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361600"/>
                          <a:chOff x="0" y="0"/>
                          <a:chExt cx="2513880" cy="2361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513880" cy="236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646560"/>
                            <a:ext cx="1214280" cy="121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46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465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609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56096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9036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56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03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74160"/>
                            <a:ext cx="2171160" cy="228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                        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8840" y="-47448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7.25pt;width:197.95pt;height:185.95pt" coordorigin="240,145" coordsize="3959,3719">
                <v:rect id="shape_0" stroked="f" o:allowincell="f" style="position:absolute;left:240;top:145;width:3958;height:37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1319;top:1163;width:1911;height:1912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1860,1163" to="1860,11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60,1163" to="1860,260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60,2603" to="3118,260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319,2603" to="1858,314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59,3143" to="1317,35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19,2603" to="3838,2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60,623" to="1860,1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;top:262;width:3418;height:3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                         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490;top:-602;width:2;height:2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помним, что уравнение сферы с центро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и радиусо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вид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Последнее уравнение можно преобразовать к вид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Поскольку сфера содержит начало координат, то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. Дл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и 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легко получить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ив эту систему, найд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. Таким образом, уравнение сферы примет вид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Искомый радиус равен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6. </w:t>
      </w:r>
      <w:r>
        <w:rPr>
          <w:i/>
          <w:sz w:val="28"/>
          <w:szCs w:val="28"/>
        </w:rPr>
        <w:t xml:space="preserve">Дан куб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с ребром 1.Две сферы одинакового радиуса касаются друг друга, причем центр первой сферы совпадает с вершиной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а центр второй расположен внутри куба, и она касается ребер трехгранного угла с вершиной А. Определить радиус сфер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571500</wp:posOffset>
                </wp:positionH>
                <wp:positionV relativeFrom="paragraph">
                  <wp:posOffset>189230</wp:posOffset>
                </wp:positionV>
                <wp:extent cx="2513965" cy="266636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666520"/>
                          <a:chOff x="0" y="0"/>
                          <a:chExt cx="2513880" cy="2666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13880" cy="266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951120"/>
                            <a:ext cx="1214280" cy="121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112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655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86552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086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65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07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79080"/>
                            <a:ext cx="217116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M           B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D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8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8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256760"/>
                            <a:ext cx="571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748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600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4.9pt;width:197.95pt;height:209.95pt" coordorigin="-900,298" coordsize="3959,4199">
                <v:rect id="shape_0" stroked="f" o:allowincell="f" style="position:absolute;left:-900;top:298;width:3958;height:41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179;top:1796;width:1911;height:1912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720,1796" to="720,17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1796" to="720,323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20,3236" to="1978,323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9,3236" to="718,3774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-180,3776" to="178,41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79,3236" to="2698,3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,1255" to="720,17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360;top:895;width:3418;height:3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M           B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D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,3177" to="720,31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3177" to="720,31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2277" to="1619,3175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620,2278" to="2158,33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79,2818" to="1257,317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м систему координат с началом в вершине А, выбрав оси так, чтобы верш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мели координа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1, 0, 0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0, 1, 0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, 0, 1), тогда координаты центра первой сферы (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 - (1, 0, 1). Пу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сфер. Поскольку вторая сфера касается ребер трехгранного угла с вершиной А, то расстояние от ее центра (точки Е) до каждого из ребер этого угла также рав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В силу симметрии точка Е лежит на диагонали А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уба и ее координаты равны между собой. Поэтому достаточно ограничиться поиском одной из координат точки Е. Пусть М – ортогональная проекция точки Е на ось Oy. Тогда длина АМ и есть ордината точки Е, ЕМ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Прямая СВ – проекция прямой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В на плоскость АВС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 Значит, по теореме о трех перпендикулярах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АВ. Но тогда треугольники  АЕМ и АСВ подобны по двум углам. Поэтому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 xml:space="preserve">. Таким образом, ордината точки Е равна </w:t>
      </w:r>
      <w:r>
        <w:rPr>
          <w:sz w:val="28"/>
          <w:szCs w:val="28"/>
        </w:rPr>
        <w:drawing>
          <wp:inline distT="0" distB="0" distL="0" distR="0">
            <wp:extent cx="266700" cy="4191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координаты точки Е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еры касаются друг друга, поэтому расстояние между их центрами равно 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,5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</w:rPr>
        <w:t xml:space="preserve"> (второй корень уравнения отрицателе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ж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1. Дан куб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 ребром 1. На ребре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зята точка Е так, что длина отрезка АЕ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На ребре ВС взята точ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к, что длина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Через центр куба и точки Е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оведена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 Найдите расстояние от вершины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e>
            </m:rad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анием пирамиды </w:t>
      </w:r>
      <w:r>
        <w:rPr>
          <w:sz w:val="28"/>
          <w:szCs w:val="28"/>
          <w:lang w:val="en-US"/>
        </w:rPr>
        <w:t>SABC</w:t>
      </w:r>
      <w:r>
        <w:rPr>
          <w:sz w:val="28"/>
          <w:szCs w:val="28"/>
        </w:rPr>
        <w:t xml:space="preserve"> является равнобедренный прямоугольный треугольник АВС, длина гипотенузы АВ котор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Боковое ребро пирамиды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перпендикулярно плоскости основания и его длина равна 2. Найдите величину угла и расстояние между скрещивающимися прямыми, одна из которых проходит через точ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середину ребра АС, а другая проходит через точку С и середину ребра А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3. Дан куб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 ребром 1. На ребре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ак на диаметре построена сфера. Вторая сфера, лежащая внутри куба, касается первой сферы  и граней трехгранного угла с вершин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Определить радиус второй сфер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Сторона основания правильной треугольной пирамиды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, а высота – 3. Вершина А куб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ходится в центре основания пирамиды, а вершина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 высоте пирамиды, а ребро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ежит в плоскости одной из боковых граней. Найти длину ребра куба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М. Клопский, З.А.Скопец, М.И. Ягодовский. Геометрия. 9 – 10 классы.  – М.:, «Просвещение», 198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.В. Лурье. Геометрия. Техника решения задач. Учебное пособие. – М.: Издательский отдел УНЦ ДО, ФИЗМАТЛИТ, 2002. – 240 с. – (Серия «В помощь абитуриенту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В. Ткачук. Математика – абитуриенту. – М.: МЦНМО, 2003. – 910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В.Прасолов, И.Ф. Шарыгин. Задачи по стереометрии. – М.: «Наука», 19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.Ф. Шарыгин. Задачи по геометрии. Стереометрия. Библиотечка «Квант». – М.: «Наука», 19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.К. Егерев, В.В. Зайцев, Б.А. Кордемский, Т.Н. Маслова, И.Ф. Орловская, Р.И. Позойский, Г.С. Ряховская, Н.М. Федорова – под общей редакцией М.И. Сканави. Сборник задач по математике для поступающих во ВТУЗы.  Минск, изд-во «Вышейшая школа»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Sylfaen" w:hAnsi="Sylfaen" w:cs="Sylfae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oleObject" Target="embeddings/oleObject1.bin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02:00Z</dcterms:created>
  <dc:creator>user</dc:creator>
  <dc:description/>
  <cp:keywords/>
  <dc:language>en-US</dc:language>
  <cp:lastModifiedBy>Анна Бурмистрова</cp:lastModifiedBy>
  <dcterms:modified xsi:type="dcterms:W3CDTF">2020-11-23T10:53:00Z</dcterms:modified>
  <cp:revision>163</cp:revision>
  <dc:subject/>
  <dc:title/>
</cp:coreProperties>
</file>