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 Нягань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яя общеобразовательная школа №4»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 №503 от 04.09.2017г</w:t>
      </w:r>
    </w:p>
    <w:p>
      <w:pPr>
        <w:pStyle w:val="Normal"/>
        <w:shd w:fill="FFFFFF" w:val="clear"/>
        <w:spacing w:lineRule="exact" w:line="466" w:before="0" w:after="0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466" w:before="0" w:after="0"/>
        <w:rPr>
          <w:rFonts w:ascii="Times New Roman" w:hAnsi="Times New Roman" w:cs="Times New Roman"/>
          <w:color w:val="4F6228"/>
          <w:spacing w:val="9"/>
          <w:sz w:val="52"/>
          <w:szCs w:val="52"/>
        </w:rPr>
      </w:pPr>
      <w:r>
        <w:rPr>
          <w:rFonts w:cs="Times New Roman" w:ascii="Times New Roman" w:hAnsi="Times New Roman"/>
          <w:color w:val="4F6228"/>
          <w:spacing w:val="9"/>
          <w:sz w:val="52"/>
          <w:szCs w:val="52"/>
        </w:rPr>
      </w:r>
    </w:p>
    <w:p>
      <w:pPr>
        <w:pStyle w:val="Normal"/>
        <w:shd w:fill="FFFFFF" w:val="clear"/>
        <w:spacing w:lineRule="exact" w:line="466" w:before="0" w:after="0"/>
        <w:ind w:left="137" w:hanging="137"/>
        <w:jc w:val="center"/>
        <w:rPr>
          <w:rFonts w:ascii="Times New Roman" w:hAnsi="Times New Roman" w:cs="Times New Roman"/>
          <w:b/>
          <w:b/>
          <w:color w:val="4F6228"/>
          <w:spacing w:val="9"/>
          <w:sz w:val="52"/>
          <w:szCs w:val="52"/>
        </w:rPr>
      </w:pPr>
      <w:r>
        <w:rPr>
          <w:rFonts w:cs="Times New Roman" w:ascii="Times New Roman" w:hAnsi="Times New Roman"/>
          <w:b/>
          <w:color w:val="4F6228"/>
          <w:spacing w:val="9"/>
          <w:sz w:val="52"/>
          <w:szCs w:val="52"/>
        </w:rPr>
        <w:t>Программа</w:t>
      </w:r>
    </w:p>
    <w:p>
      <w:pPr>
        <w:pStyle w:val="Normal"/>
        <w:shd w:fill="FFFFFF" w:val="clear"/>
        <w:spacing w:lineRule="exact" w:line="466" w:before="0" w:after="0"/>
        <w:ind w:right="41" w:hanging="0"/>
        <w:jc w:val="center"/>
        <w:rPr>
          <w:rFonts w:ascii="Times New Roman" w:hAnsi="Times New Roman" w:cs="Times New Roman"/>
          <w:b/>
          <w:b/>
          <w:color w:val="4F6228"/>
          <w:spacing w:val="1"/>
          <w:sz w:val="52"/>
          <w:szCs w:val="52"/>
        </w:rPr>
      </w:pPr>
      <w:r>
        <w:rPr>
          <w:rFonts w:cs="Times New Roman" w:ascii="Times New Roman" w:hAnsi="Times New Roman"/>
          <w:b/>
          <w:color w:val="4F6228"/>
          <w:spacing w:val="1"/>
          <w:sz w:val="52"/>
          <w:szCs w:val="52"/>
        </w:rPr>
        <w:t>профессиональной ориентации</w:t>
      </w:r>
    </w:p>
    <w:p>
      <w:pPr>
        <w:pStyle w:val="Normal"/>
        <w:shd w:fill="FFFFFF" w:val="clear"/>
        <w:spacing w:lineRule="exact" w:line="466" w:before="0" w:after="0"/>
        <w:ind w:right="41" w:hanging="0"/>
        <w:jc w:val="center"/>
        <w:rPr>
          <w:rFonts w:ascii="Times New Roman" w:hAnsi="Times New Roman" w:cs="Times New Roman"/>
          <w:b/>
          <w:b/>
          <w:color w:val="4F6228"/>
          <w:spacing w:val="1"/>
          <w:sz w:val="52"/>
          <w:szCs w:val="52"/>
        </w:rPr>
      </w:pPr>
      <w:r>
        <w:rPr>
          <w:rFonts w:cs="Times New Roman" w:ascii="Times New Roman" w:hAnsi="Times New Roman"/>
          <w:b/>
          <w:color w:val="4F6228"/>
          <w:spacing w:val="1"/>
          <w:sz w:val="52"/>
          <w:szCs w:val="52"/>
        </w:rPr>
        <w:t>учащихся МАОУ «СОШ №4» г.Нягани</w:t>
      </w:r>
    </w:p>
    <w:p>
      <w:pPr>
        <w:pStyle w:val="Normal"/>
        <w:shd w:fill="FFFFFF" w:val="clear"/>
        <w:spacing w:lineRule="auto" w:line="240" w:before="0" w:after="0"/>
        <w:ind w:left="1134" w:hanging="1129"/>
        <w:jc w:val="both"/>
        <w:rPr>
          <w:rFonts w:ascii="Times New Roman" w:hAnsi="Times New Roman" w:cs="Times New Roman"/>
          <w:b/>
          <w:b/>
          <w:color w:val="4F6228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4" w:hanging="1129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en-US"/>
        </w:rPr>
      </w:pPr>
      <w:r>
        <w:rPr/>
        <w:drawing>
          <wp:inline distT="0" distB="0" distL="0" distR="0">
            <wp:extent cx="4329430" cy="432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4F6228"/>
          <w:sz w:val="40"/>
          <w:szCs w:val="40"/>
        </w:rPr>
      </w:pPr>
      <w:r>
        <w:rPr>
          <w:color w:val="4F6228"/>
          <w:sz w:val="40"/>
          <w:szCs w:val="40"/>
        </w:rPr>
        <w:t>2017 год</w:t>
      </w:r>
    </w:p>
    <w:p>
      <w:pPr>
        <w:pStyle w:val="Normal"/>
        <w:rPr>
          <w:b/>
          <w:b/>
          <w:color w:val="4F6228"/>
          <w:sz w:val="40"/>
          <w:szCs w:val="40"/>
        </w:rPr>
      </w:pPr>
      <w:r>
        <w:rPr>
          <w:rFonts w:eastAsia="Calibri" w:cs="Calibri"/>
          <w:b/>
          <w:color w:val="4F6228"/>
          <w:sz w:val="40"/>
          <w:szCs w:val="40"/>
        </w:rPr>
        <w:t xml:space="preserve">          </w:t>
      </w:r>
      <w:r>
        <w:rPr>
          <w:b/>
          <w:color w:val="4F6228"/>
          <w:sz w:val="40"/>
          <w:szCs w:val="40"/>
        </w:rPr>
        <w:t>Ханты-Мансийский автономный округ-Югра</w:t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64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Основные задачи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Основные направления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Гипотез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Практическая значимость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Ожидаемые результаты реализации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  <w:tab/>
              <w:t>Механизм реализации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  <w:tab/>
              <w:t>Финансовое обеспечение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  <w:tab/>
              <w:t>Взаимодействие участников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7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Приложение № 1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0446467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Приложение № 2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jc w:val="center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/>
      </w:pPr>
      <w:bookmarkStart w:id="0" w:name="__RefHeading___Toc304464664"/>
      <w:bookmarkEnd w:id="0"/>
      <w:r>
        <w:rPr>
          <w:rStyle w:val="Emphasis"/>
          <w:i w:val="false"/>
        </w:rPr>
        <w:t>Общи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й ориентации и обеспечения адаптации к рынку труда учащихся и выпускников общеобразовательного учреждения  представляет собой комплекс мероприятий, направленных на совершенствование системы профориентации и формирование единого пространства общего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актики работы с молодежью на рынке труда свидетельствует о наличии проблем в системе профессионального становления выпускников образовательных учре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аких проблем – несоответствие между потребностями рынка труда с одной стороны и мотивацией, характерологическими особенностями и профессиональными качествами работников, с друг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с на рабочую силу высокой квалификации и несоответствие перечня профессий и программ подготовки специалистов требованиям рынка труда существенно сокращает возможности трудоустройства молод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ое влияние на устранение дефицита кадров оказывает динамичное развитие экономики и адекватность этим процессам работы образовательных учреждений профессион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рмирование у молодежи мотивации к труду и потребности приобретения востребованной на рынке труда профессии становятся приоритетными в системе общего и профессионального образования, а роль и значение профессиональной ориентации и психолого-педагогической поддержки в личностно-профессиональном становлении молодежи возраст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bookmarkStart w:id="1" w:name="__RefHeading___Toc304464665"/>
      <w:bookmarkEnd w:id="1"/>
      <w:r>
        <w:rPr/>
        <w:t>Основные задачи 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993" w:hanging="988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Цель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ормирование внутренней готовности учащихся 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ознанному и самостоятельному определению в выборе профессии, </w:t>
      </w:r>
      <w:r>
        <w:rPr>
          <w:rFonts w:cs="Times New Roman" w:ascii="Times New Roman" w:hAnsi="Times New Roman"/>
          <w:spacing w:val="1"/>
          <w:sz w:val="28"/>
          <w:szCs w:val="28"/>
        </w:rPr>
        <w:t>корректировке и реализации своих профессиональных план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7" w:leader="none"/>
          <w:tab w:val="left" w:pos="9639" w:leader="none"/>
        </w:tabs>
        <w:spacing w:before="0" w:after="0"/>
        <w:ind w:left="720" w:right="41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ирование общей готовности учащихся к </w:t>
      </w:r>
      <w:r>
        <w:rPr>
          <w:rFonts w:cs="Times New Roman" w:ascii="Times New Roman" w:hAnsi="Times New Roman"/>
          <w:sz w:val="28"/>
          <w:szCs w:val="28"/>
        </w:rPr>
        <w:t>самоопределению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тивизация проблемы выбора профессии; </w:t>
      </w:r>
      <w:r>
        <w:rPr>
          <w:rFonts w:cs="Times New Roman" w:ascii="Times New Roman" w:hAnsi="Times New Roman"/>
          <w:color w:val="000000"/>
          <w:sz w:val="28"/>
          <w:szCs w:val="28"/>
        </w:rPr>
        <w:t>ключевых компетенций, общественно-значимых мотивов выбора профессии через предпрофильную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дготовку и профильное обучени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явление интересов, склонностей учащихся, направленности </w:t>
      </w:r>
      <w:r>
        <w:rPr>
          <w:rFonts w:cs="Times New Roman" w:ascii="Times New Roman" w:hAnsi="Times New Roman"/>
          <w:spacing w:val="1"/>
          <w:sz w:val="28"/>
          <w:szCs w:val="28"/>
        </w:rPr>
        <w:t>личности, профессиональных первичных намер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7" w:leader="none"/>
        </w:tabs>
        <w:spacing w:before="0" w:after="0"/>
        <w:ind w:left="720" w:right="1056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очнение соответствия выбранной профессии своим </w:t>
      </w:r>
      <w:r>
        <w:rPr>
          <w:rFonts w:cs="Times New Roman" w:ascii="Times New Roman" w:hAnsi="Times New Roman"/>
          <w:spacing w:val="1"/>
          <w:sz w:val="28"/>
          <w:szCs w:val="28"/>
        </w:rPr>
        <w:t>склонностям и особенност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ширение представлений учащихся о мире профессий и их </w:t>
      </w:r>
      <w:r>
        <w:rPr>
          <w:rFonts w:cs="Times New Roman" w:ascii="Times New Roman" w:hAnsi="Times New Roman"/>
          <w:sz w:val="28"/>
          <w:szCs w:val="28"/>
        </w:rPr>
        <w:t>особенност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нформирование учащихся о профессиональных средних и </w:t>
      </w:r>
      <w:r>
        <w:rPr>
          <w:rFonts w:cs="Times New Roman" w:ascii="Times New Roman" w:hAnsi="Times New Roman"/>
          <w:sz w:val="28"/>
          <w:szCs w:val="28"/>
        </w:rPr>
        <w:t>высших учебных заведениях г. Нягани и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: 2017-2020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задачи Программы реализуются через комплекс мероприятий по профессиональной ориентации </w:t>
      </w:r>
      <w:r>
        <w:rPr>
          <w:rFonts w:cs="Times New Roman" w:ascii="Times New Roman" w:hAnsi="Times New Roman"/>
          <w:sz w:val="28"/>
          <w:szCs w:val="28"/>
        </w:rPr>
        <w:t>(см. 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bookmarkStart w:id="2" w:name="__RefHeading___Toc304464666"/>
      <w:bookmarkEnd w:id="2"/>
      <w:r>
        <w:rPr/>
        <w:t>Основные направл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ориентация и образование (школьный этап) – содействие информированию учащихся и выпускников школы, их родителей о рынке труда и образовательных услуг для решения задач профессионального выбора и обучения, повышения привлекательности начального и среднего профессиональ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ориентация и образование (профессиональный этап)– содействие развитию у обучающихся и выпускников ОУ мотивации к освоению профессии, повышению квалификации специалистов, занимающихся профориентационной деятельност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ориентация и занятость –  содействие формированию социально-производственной адаптации выпускников ОУ на рынке труд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3" w:name="__RefHeading___Toc304464667"/>
      <w:bookmarkEnd w:id="3"/>
      <w:r>
        <w:rPr>
          <w:rStyle w:val="StrongEmphasis"/>
          <w:b w:val="false"/>
          <w:bCs w:val="false"/>
          <w:szCs w:val="28"/>
        </w:rPr>
        <w:t>Гипоте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школе будут созданы условия для оптимизации профориентационной работы, предпрофильной подготовки и профильного обучения, применения технологий обучения, формирующих способность к самоопределению, формирования системы ценностей, способности к самопознанию, адекватной самооценке и саморазвитию, то учащиеся будут готовы к самоопределению вообще и к профессиональному в част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4" w:name="__RefHeading___Toc304464668"/>
      <w:bookmarkEnd w:id="4"/>
      <w:r>
        <w:rPr>
          <w:rStyle w:val="StrongEmphasis"/>
          <w:b w:val="false"/>
          <w:bCs w:val="false"/>
          <w:szCs w:val="28"/>
        </w:rPr>
        <w:t>Практическая значимость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в том, что конкретизирована технология формирования у старшеклассников готовности к профессиональному самоопред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5" w:name="__RefHeading___Toc304464669"/>
      <w:bookmarkEnd w:id="5"/>
      <w:r>
        <w:rPr/>
        <w:t>Ожидаемые результат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рограммы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рофессиональной ориентации, мотивирующей молодежь к трудовой деятельности по профессиям и специальностям, востребованным на рынке тру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имиджа и повышение популярности рабочих профессий и специальностей среди молодеж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моделей социального партнерства в проведении профориентационных мероприятий, направленных на социально-экономическую адаптацию молодежи на рынке тру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щихся общеобразовательных учреждений, получивших профориентационные услуги в соответствии с Программой, до 80 %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ускников 9-11 классов школы, поступивших в ГОУ ВПО, НПО и СПО, трудоустроившихся от общей численности выпускников (процент) 60%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szCs w:val="28"/>
        </w:rPr>
      </w:pPr>
      <w:bookmarkStart w:id="6" w:name="__RefHeading___Toc304464670"/>
      <w:bookmarkEnd w:id="6"/>
      <w:r>
        <w:rPr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муниципальной сети служб профориентации, обеспечивающих обоснованный выбор учащихся профессии (специальности), образовательного учреждения и сферы деятель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функциональных связей между организациями, оказывающими учащимся профориентационные услуги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внедрение эффективных методик и технологий профориентационной работы с учащими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7" w:name="__RefHeading___Toc304464671"/>
      <w:bookmarkEnd w:id="7"/>
      <w:r>
        <w:rPr/>
        <w:t>Финансовое обеспечение Програм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финансируются за счет средств текущего финансирования исполнителей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8" w:name="__RefHeading___Toc304464672"/>
      <w:bookmarkEnd w:id="8"/>
      <w:r>
        <w:rPr/>
        <w:t>Взаимодействие участников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ОУ «СОШ №4», МАУ МО «НБИС» Центр профориентационной работы БУ ХМАО-Югры «Няганский центр занятости населения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истему мер по пропаганде профессий и специальностей, необходимых отраслям эконом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формированию и закреплению у обучающихся профессиональных намер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ют в практику работы принципы профотбора и профподбо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рофессиональную, производственную и социальную адаптацию будущих квалифицированных рабочих и специалис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обучающихся необходимой информацией о требованиях, предъявляемых к учебе и ее содержанию, о профессиональных возможностях в выбранных област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и реализуют профориентационные проекты, направленные на привлечение молодежи, на обучение и пропаганду различных  професс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взаимодействие со средствами массовой информации в части, касающейся профориентационн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рофессиональное информирование учащихся старших классов и выпускников школ, учителей и родителей о ситуации на рынке труда, о профессиях, пользующихся спросом на рынке труда и возможностях их получения в образовательных учреждениях, в том числе по направлениям БУ ХМАО-Югры «Няганского центра занятости населе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групповое и индивидуальное профессиональное консультирование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бщественными молодежными объединениями и организациями участвуют в проведении массовых и тематических профориентационных мероприятий для молоде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right"/>
        <w:rPr>
          <w:i/>
          <w:i/>
        </w:rPr>
      </w:pPr>
      <w:bookmarkStart w:id="9" w:name="__RefHeading___Toc304464673"/>
      <w:bookmarkEnd w:id="9"/>
      <w:r>
        <w:rPr>
          <w:i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фессиональной ориентации учащихся и выпускников школ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864"/>
        <w:gridCol w:w="2664"/>
        <w:gridCol w:w="1908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: пропедевтика  1-4 классы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профориентационной информации в содержание предме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ые и тренинговые занят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8 классы: формирование информационной и операционной основы профессионального самоопределени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образовательной области «Технология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ехнолог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профориентационной информации в содержание предме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предмет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стирования учащихся 8-х классов «Карта интересов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9 классы: определение дальнейшего образовательного маршрут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способностей и склонностей для выработки рекомендаций по формированию профильных классов. (9кл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результатов диагностики профилям обуч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консультир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пробы на базе учреждений профессионального образования, трудовая занятость в свободное от учебы время и каникулярный пери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на производства и предприятия гор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 «Классных руководителе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 классы: определение направления профессионального образования (колледж\ВУЗ, специальность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ивные курсы по выбору профи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предметники 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ориентационные экскурсии на </w:t>
            </w:r>
            <w:r>
              <w:rPr>
                <w:sz w:val="28"/>
                <w:szCs w:val="28"/>
              </w:rPr>
              <w:t>производства и предприятия гор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отдельному график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рофориен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 «Классных руков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профессионального образ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ы и профессиональные пробы на базе учреждений профессионального образования, трудовая занятость в свободное от учебы время и каникулярный пери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 «Классных руководите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профессионального образования совместно с О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лужбы профориентационной работы в образовательном упрежден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в сентябре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4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дели  профориентации «Профессиональный компас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 и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профессий, дней открытых дверей и открытых уроков по профессия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 и УВ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рофесс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 «НБ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профориента-ционной работ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 ХМАО-Югры «Няганский центр занятости населения»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школьников с успешными работниками производства, достигших значительных успехов в трудовой деятель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 «НБ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рофориента-цион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и организ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 психологических исследований в общеобразовательном учреждении  с целью выявления тенденций профессионального выбора школьников и выработки предложений по профессиональной ориентации на профессии, востребованные на рынке труда города Няга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 професс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 О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  по вопросам профессиональной ориентации школьни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 «НБ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рофориента-цион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работодателей с родителями учащихся и выпускников общеобразовательных учрежде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4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кабинетов и уголков профориентации в  общеобразовательном учрежден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ранички на школьном сайте с целью информирования учащихся и выпускников школы, их родителей о возможностях ОУ НПО и СПО, ВП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УВ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Профессиональной ориент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циально-психологического обследования обучающихся и выпускников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 «НБИ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рофориента-цион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-психолог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ярмарке вакансий рабочих мест и профессий для выпускников, в том числе являющихся  инвалид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 ХМАО-Югры «Няганский центр занятости населен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ей выпускников о вакантных рабочих местах в Няга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 «НБ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профориента-ционной работ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 ХМАО-Югры «Няганский центр занятости населения»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митет молодеж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sz w:val="24"/>
    </w:rPr>
  </w:style>
  <w:style w:type="character" w:styleId="Textsmall1">
    <w:name w:val="textsmall1"/>
    <w:qFormat/>
    <w:rPr>
      <w:rFonts w:ascii="Verdana" w:hAnsi="Verdana" w:cs="Verdana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9:00Z</dcterms:created>
  <dc:creator>eta</dc:creator>
  <dc:description/>
  <cp:keywords/>
  <dc:language>en-US</dc:language>
  <cp:lastModifiedBy>Пользователь Windows</cp:lastModifiedBy>
  <cp:lastPrinted>2011-09-23T10:08:00Z</cp:lastPrinted>
  <dcterms:modified xsi:type="dcterms:W3CDTF">2020-11-23T15:26:00Z</dcterms:modified>
  <cp:revision>91</cp:revision>
  <dc:subject/>
  <dc:title/>
</cp:coreProperties>
</file>