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 Нягань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яя общеобразовательная школа №4»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 №503 от 04.09.2017г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Программа</w:t>
      </w:r>
      <w:r>
        <w:rPr>
          <w:rFonts w:cs="Times New Roman" w:ascii="Times New Roman" w:hAnsi="Times New Roman"/>
          <w:b/>
          <w:color w:val="000000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« Одаренные дети»</w:t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на 2017-2021г.г.</w:t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5370830" cy="471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38455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40" w:after="4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Концепция работы с одарёнными детьми.</w:t>
      </w:r>
    </w:p>
    <w:p>
      <w:pPr>
        <w:pStyle w:val="Normal"/>
        <w:shd w:fill="FFFFFF" w:val="clear"/>
        <w:spacing w:lineRule="auto" w:line="240" w:before="40" w:after="4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Цели и задачи программы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.Принципы программы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Основные направления работы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.Стратегия работы с одаренными детьми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.Формы работы с одаренными учащимися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Перспективн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 Критерии программы «Одаренные дети»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spacing w:lineRule="auto" w:line="240" w:before="40" w:after="4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развития и воспитания одарённых детей имеет важнейшее государственное значение, так как от уровня подготовки будущих специалистов зависит трудовой потенциал страны, округа в ближайшей перспективе.</w:t>
      </w:r>
    </w:p>
    <w:p>
      <w:pPr>
        <w:pStyle w:val="Normal"/>
        <w:shd w:fill="FFFFFF" w:val="clear"/>
        <w:spacing w:lineRule="auto" w:line="240" w:before="40" w:after="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й потенциал общества во многом определяется выявлением одарённых детей и работой с ними. Кроме того, вопросы одаренности в настоящее время волнуют многих. Это связано с развитием образования, которому присущи унификация и профильность, с ужесточением требований молодежного рынка труда, отсутствием механизма социальной поддержки для талантливой молодежи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Раннее выявление, обучение и воспитание одарённых детей составляет одно из перспективных направлений развития системы образования, одновременно являясь одним из ведущих факторов социализации и творческой самореализации личности. Необходимость создания целостной системы работы с талантливыми учащимися становится все более актуальной и очевидной, так как в основу реформирования системы образования России положен принцип приоритета личности.</w:t>
      </w:r>
    </w:p>
    <w:p>
      <w:pPr>
        <w:pStyle w:val="Normal"/>
        <w:shd w:fill="FFFFFF" w:val="clear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участия учащихся школы  в различных конкурсах, смотрах, муниципальных и областных олимпиадах показывает, что в коллективе имеется категория одаренных детей. Вместе с тем, как отмечалось на научно-методических семинарах и педагогических советах, возможности и способности творческих учащихся не всегда в полной мере удается реализовать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ая и систематическая работа с одарёнными детьми позволит более эффективно управлять формированием наиболее комплексных синтетических характеристик мышления (гибкость ума, внимание, память, воображение, синтез, анализ и т.д.), активизировать работоспособность и темы познавательной деятельности учащихся, рост все более богатого, глубокого и умелого усвоения знаний.</w:t>
      </w:r>
    </w:p>
    <w:p>
      <w:pPr>
        <w:pStyle w:val="Normal"/>
        <w:shd w:fill="FFFFFF" w:val="clear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ая проблема стала темой обсуждения семинаров в ходе которых обозначались направления работы коллектива по реализации программы «Одарённые дети»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изм и ответственность, искренность и любовь к детям педагогов являются гарантом реализации программы.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РАБОТЫ С ОДАРЕННЫМИ ДЕТЬМИ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особенности учащихся, как развитый интеллект, высокий уровень творческих возможностей и активная познавательная потребность, позволяют утверждать, что есть дети, которых можно назвать одаренными. В дальнейшем будем опираться на следующее «рабочее» определение одаренных детей.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 группе одаренных детей могут быть отнесены обучающиеся, которые: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меют более высокие по сравнению с большинством остальных сверстников интеллектуальные способности, восприимчивость к учению, творческие возможности и проявления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меют доминирующую, активную, не насыщаемую познавательную потребность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спытывают радость от умственного труда.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полнение к этому определению можно отметить, что для одаренных детей характерна высокая скорость развития интеллектуальной и творческой сфер, глубина и нетрадиционность мышления, однако по целому ряду причин на определенном этапе могут быть проявлены далеко не все признаки одаренности.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зно иметь в виду, что можно условно выдели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и категории одаренных детей: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необыкновенно высоким общим уровнем умственного развития при прочих равных условиях (такие дети чаще встречаются в дошкольном и младшем школьном возрасте)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признаками специальной умственной одаренности – одаренности в определенной области науки (такие учащиеся чаще обнаруживаются в подростковом возрасте)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возможности таких учащихся нередко раскрываются в старшем школьном возрасте).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птимального развития одаренных детей, включая детей, чья одаренность на настоящий момент может быть еще не проявившейся, а также просто способных детей, в отношении которых есть серьезная надежда на дальнейший качественный скачок в развитии их способностей, является одним из главных направлений работы ОУ.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 этой категорией учащихся школа должна руководствоваться следующими принципами: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цип индивидуализации обучения (высшим уровнем реализации этого принципа выступает разработка индивидуальной системы оптимальных условий развития одаренного учащегося)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цип свободы выбора учащимся дополнительных образовательных услуг, помощи, наставничества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нцип максимального разнообразия предоставляемых возможностей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нцип возрастания роли внеурочной деятельности при снижении в определенном смысле и в определенной мере учебных требований; </w:t>
      </w:r>
    </w:p>
    <w:p>
      <w:pPr>
        <w:pStyle w:val="Normal"/>
        <w:autoSpaceDE w:val="false"/>
        <w:spacing w:lineRule="atLeast" w:line="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нцип особого внимания к проблеме межпредметных связей в индивидуальной работе с учащимися;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принцип создания условий для совместной работы учащихся при минимальном участии учител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 РАБОТЫ С ОДАРЕННЫМИ ДЕТЬМИ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300" w:hRule="atLeast"/>
        </w:trPr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ы работы с одаренными детьми</w:t>
            </w:r>
          </w:p>
        </w:tc>
      </w:tr>
      <w:tr>
        <w:trPr>
          <w:trHeight w:val="300" w:hRule="atLeast"/>
        </w:trPr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оздание условий для поддержки и развития творческой индивидуальности, интеллектуальной и исследовательской активности ребенка, преобразования её в особую познавательную модель отношения к миру знаний, проявляющуюся в стойких личностных интересах к той или иной форме учебной деятельности.</w:t>
            </w:r>
          </w:p>
        </w:tc>
      </w:tr>
      <w:tr>
        <w:trPr>
          <w:trHeight w:val="300" w:hRule="atLeast"/>
        </w:trPr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нтеллектуальных способностей и компетентностей учащихс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 к новому содержанию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пособностей учащихся через интеграцию урочной и внеурочной деятельности, участие в проектной, исследовательской и эксперимент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педагогического мастерства педагогов: совершенствование системы повышения квалификации, участие в инновационной деятельности школы, распрстранение педагогического опыта, участие в профессиональных конкурсах, участие в методической и научно-экспериментальной работе округа, города.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правленческой деятельности: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использование инноваций в организации управленческой деятельности;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создание условий для внедрения в практику управления современных, развивающих технологий управления;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создание методических разработок и управленческих программ для организации работы с мотивированными и одаренными учащимися.</w:t>
            </w:r>
          </w:p>
        </w:tc>
      </w:tr>
    </w:tbl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Принципы программы</w:t>
      </w:r>
    </w:p>
    <w:p>
      <w:pPr>
        <w:pStyle w:val="Normal"/>
        <w:shd w:fill="FFFFFF" w:val="clear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1. Оптимально ориентированный уровень сложности и трудности заданий для учеников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 Акцент на решающую роль теории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витие у учащихся обобщенных умений (способов) познавательной деятельности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учение рациональным приемам познавательной деятельности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держание интереса, любознательности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Формирование мотивов познавательного интереса с использованием особо актуального содержания, занимательности, необычности; широкое применение познавательных игр, учебных дискуссий, споров, конкурсов, школьных научных конференций,  викторин и т.д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здание педагогических условий формирования интереса учащихся к  личностно-творческой саморелизации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Основные направления работы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иагностика – как неотъемлемая часть развития интеллекта, его исходное начало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благоприятных условий для реализации творческого потенциала одарённых детей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витие творческих способностей учащихся.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ощрение – стимулирование дальнейшей творческой деятельности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40" w:after="40"/>
        <w:ind w:left="1080" w:hanging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Стратегия работы с одаренными детьми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. Диагностика</w:t>
      </w:r>
    </w:p>
    <w:p>
      <w:pPr>
        <w:pStyle w:val="Normal"/>
        <w:shd w:fill="FFFFFF" w:val="clear"/>
        <w:spacing w:lineRule="auto" w:line="240" w:before="40" w:after="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учение диагностических методик, основанных на доступности, информативности емкости.</w:t>
      </w:r>
    </w:p>
    <w:p>
      <w:pPr>
        <w:pStyle w:val="Normal"/>
        <w:shd w:fill="FFFFFF" w:val="clear"/>
        <w:spacing w:lineRule="auto" w:line="240" w:before="40" w:after="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банка методик для диагностирования учащихся с 1 по 10 классы по определению интеллектуальных способностей; банка одарённых талантливых детей.</w:t>
      </w:r>
    </w:p>
    <w:p>
      <w:pPr>
        <w:pStyle w:val="Normal"/>
        <w:shd w:fill="FFFFFF" w:val="clear"/>
        <w:spacing w:lineRule="auto" w:line="240" w:before="40" w:after="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учение круга интересов умственной деятельности учащихся путем анкетирования.</w:t>
      </w:r>
    </w:p>
    <w:p>
      <w:pPr>
        <w:pStyle w:val="Normal"/>
        <w:shd w:fill="FFFFFF" w:val="clear"/>
        <w:spacing w:lineRule="auto" w:line="240" w:before="40" w:after="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зучение личностных потребностей одарённых учащихся путем собеседования.</w:t>
      </w:r>
    </w:p>
    <w:p>
      <w:pPr>
        <w:pStyle w:val="Normal"/>
        <w:shd w:fill="FFFFFF" w:val="clear"/>
        <w:spacing w:lineRule="auto" w:line="240" w:before="40" w:after="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зучение работы учащихся на уроке путем посещения занятий учителем.</w:t>
      </w:r>
    </w:p>
    <w:p>
      <w:pPr>
        <w:pStyle w:val="Normal"/>
        <w:shd w:fill="FFFFFF" w:val="clear"/>
        <w:spacing w:lineRule="auto" w:line="240" w:before="40" w:after="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иобретение развивающих программ и методик работы с одаренными детьми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I. Создание благоприятных условий для реализации творческого потенциала одаренных детей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я консультативной помощи для учащихся целенаправленных на творческую самореализацию и самодостаточность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формирование учащихся о новейших достижениях науки в избранной ими области умственной деятельности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накомство учащихся с новинками литературы. Организация помощи ученикам в подборе литературы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влечение творческих учителей, работников культуры для общения с детьми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еспечение высокого уровня компьютерной грамотности талантливых учеников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исследовательской и проектной деятельности учащихся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величение времени для самостоятельной работы учащихся и создание стимулирующих условий при наличии оригинальности, рациональности творчества в результатах самостоятельной работы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II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творческих способностей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оступность и широкое привлечение учащихся к проведению школьных олимпиад, конкурсов, конференций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дение школьных олимпиад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ьзование в практике работы с одарёнными детьми следующих приемов: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ворческие ответы;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творческих тематических заданий;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проблемных поисковых и исследовательских работ;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проектов;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бщение (в различных формах) к работе учителя;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степени сложности заданий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5. Углубленное изучение отдельных предметов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ведение широкого круга разнообразных по тематике элективных курсов; кружков различной направленности.</w:t>
      </w:r>
    </w:p>
    <w:p>
      <w:pPr>
        <w:pStyle w:val="Normal"/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V. Стимулирование – поощрение дальнейшей творческой деятельности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ние постоянно действующих стендов, посвященных выпускникам – медалистам, победителям и призерам  олимпиад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ыносить на публичное своевременное поощрение успехов учащихся (линейки, молнии-объявления).</w:t>
      </w:r>
    </w:p>
    <w:p>
      <w:pPr>
        <w:pStyle w:val="Normal"/>
        <w:shd w:fill="FFFFFF" w:val="clear"/>
        <w:spacing w:lineRule="auto" w:line="240" w:before="40" w:after="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правление благодарственных писем родителям.</w:t>
      </w:r>
    </w:p>
    <w:p>
      <w:pPr>
        <w:pStyle w:val="Normal"/>
        <w:shd w:fill="FFFFFF" w:val="clear"/>
        <w:spacing w:lineRule="auto" w:line="240" w:before="40" w:after="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>4. Отмечать заслуги родителей в воспитании одаренных детей на родительских собраниях.</w:t>
      </w:r>
    </w:p>
    <w:p>
      <w:pPr>
        <w:pStyle w:val="Normal"/>
        <w:shd w:fill="FFFFFF" w:val="clear"/>
        <w:spacing w:lineRule="auto" w:line="240" w:before="40" w:after="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40" w:after="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Формы работы с одаренными учащимися</w:t>
      </w:r>
    </w:p>
    <w:p>
      <w:pPr>
        <w:pStyle w:val="Normal"/>
        <w:shd w:fill="FFFFFF" w:val="clear"/>
        <w:spacing w:lineRule="auto" w:line="240" w:before="40" w:after="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- групповые занятия по параллелям классов с сильными учащимися;</w:t>
        <w:br/>
        <w:t>- факультативы;</w:t>
        <w:br/>
        <w:t>- кружки по интересам;</w:t>
        <w:br/>
        <w:t>- конкурсы;</w:t>
        <w:br/>
        <w:t>- интеллектуальные марафоны;</w:t>
        <w:br/>
        <w:t>- спецкурсы;</w:t>
        <w:br/>
        <w:t>- консультирование обучающихся в заочных школах при ВУЗах;</w:t>
        <w:br/>
        <w:t>- участие в олимпиадах;</w:t>
        <w:br/>
        <w:t>- работа с индивидуальным планом;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0" w:before="0" w:after="0"/>
        <w:ind w:left="106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спективное планирование</w:t>
      </w:r>
    </w:p>
    <w:p>
      <w:pPr>
        <w:pStyle w:val="Style14"/>
        <w:spacing w:lineRule="atLeast" w:line="0" w:before="0" w:after="0"/>
        <w:ind w:left="106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037"/>
        <w:gridCol w:w="2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е на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слеживание динамики развит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воение методик отслеживания развития обучающихся: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4 кл., 5-11 кл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и внедрение системы отслеживания динамики развития обучающих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сихолог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и внедрение индивидуальных программ обучения одарённых дет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программ внеурочной деятельности  для работы с одарёнными детьм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в библиотеке фонда научной, справочной, научно – популярной литературы, электронных учебников, обновление фонда учебной литератур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дание сборников научно – исследовательских работ учащихся, альманахов, альбомов с творческими работами дет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блиотекарь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интеллектуальных мероприятиях  горо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годн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обучающихся в научно-практических  конференциях «Я-исследователь», «Шаг в будущее», Интернет–конкурсах и проектах, олимпиадных движения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годн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и ШМО,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ТГ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в библиотеке фонда научной, справочной, научно – популярной литературы, электронных учебников, обновление фонда учебной литератур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блиотекарь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взаимодействия с семьей одаренного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УВР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оспитательной работе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Одаренные де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ая работа с родителями по проблемам детской одаренности, способам её поддержки и развит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сихолого-медико-социального сопров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социальный педагог, учителя предмет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нка данных, включающего сведения о детях разных типов одаренности и талантливости, образовательных программ, кадровое обеспеч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УВР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оспитательной работе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Одаренные де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ов в научных, научно-практических конференциях разного уровня по проблемам одаренного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нимания общественности города к потребностям одаренных учащих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Одаренные дети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образовательных проектов в рамках данной проблем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риалов из ИНТЕРНЕТА, посвященных проблемам одаренных де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частники УВ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психолого-педагогическое на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о специалист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сширенной информационной среды через использование ресурсов ИНТЕРНЕТ, средств  электронной поч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Одаренные дети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вершенствование работы НО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НМР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-психол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реды общения, самореализации, социализации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участия детей в общероссийских и международных проектах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лючение договоров о сотрудничестве с ВУЗам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предметных олимпиад различного уровня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ставо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защиты творческих проектов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клубов по интереса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школы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Г «Одаренные дети»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 Критерии программы «Одаренные дети»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учащихся дополнительным образованием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участия учащихся в школьных, городских, окружных  научно-практических конференциях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 охвата учащихся предметными олимпиадами школьного, городского, окружного уровня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учащихся в школьных, городских конкурсах, марафонах, выставках, соревнованиях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учащихся в Всероссийских, Международных интернет-конкурсах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оспитанности учащихс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10. Ожидаем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работы с одаренными деть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целенаправленного выявления, поддержки и развития одаренных детей, их самореализации, профессионального самоопределения в соответствии со способностя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ждому ребенку равных стартовых возможностей в реализации интерес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мотивации развития способност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истемы мониторинга качества образования одаренных дет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нкурсов, конференций, олимпиад, создание сборника лучших работ учащихс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школьного научного общества «Поис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детей, активно занимающихся творческой, интеллектуальной деятельность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кации на сайте школы, в средствах массовой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59:00Z</dcterms:created>
  <dc:creator>eta</dc:creator>
  <dc:description/>
  <cp:keywords/>
  <dc:language>en-US</dc:language>
  <cp:lastModifiedBy>Пользователь Windows</cp:lastModifiedBy>
  <cp:lastPrinted>2015-03-21T13:51:00Z</cp:lastPrinted>
  <dcterms:modified xsi:type="dcterms:W3CDTF">2020-11-23T15:24:00Z</dcterms:modified>
  <cp:revision>120</cp:revision>
  <dc:subject/>
  <dc:title/>
</cp:coreProperties>
</file>