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верочная работа по теме «Состав слова» (1-вариант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Выпиши  группы однокоренных  слов  и выдели в них корень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Сад, дубовый, ходить, дуб, садовый, ход, дубок, посадка, перехо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2. Спиши слова, выдели корень.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i/>
          <w:sz w:val="28"/>
        </w:rPr>
        <w:t>веток, тетрадка, маленький, листочки, ключик, трубочк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3. Спиши  слова и обозначь  приставки: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i/>
          <w:sz w:val="28"/>
        </w:rPr>
        <w:t>светил, заморозил, подпрыгнуть,  обставить, открутить, сладкий, спилить, дочитал.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4. Спиши словосочетания, дописывая подходящие по смыслу приставки.</w:t>
      </w:r>
      <w:r>
        <w:rPr>
          <w:rFonts w:cs="Times New Roman" w:ascii="Times New Roman" w:hAnsi="Times New Roman"/>
          <w:i/>
          <w:sz w:val="28"/>
        </w:rPr>
        <w:t xml:space="preserve"> …плыть  до берега,  …писать в тетрадь,  …резать кусочек,  ...варить  картофель,  …летел из гнезда,  …ехал мимо вокзал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5. Спиши слова, вставляя пропущенные буквы в приставках. Приставки выдел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. ткусить, д . писать, пр . читать,  . светить, п . спорить,   п . дтянуться, н . поить,  н . дбавка,  . брезал, з . кричать.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верочная работа по теме «Состав слова» (2-вариант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Выпиши  группы однокоренных  слов  и выдели в них корень. 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Дом, часовой, лесник, домовой, часовщик, лес, надомный, час, перелеск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2. Спиши слова, выдели корень.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i/>
          <w:sz w:val="28"/>
        </w:rPr>
        <w:t>исток, площадка, рыженький, листочки, домик, глинисты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3. Спиши  слова и обозначь  приставки.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Заготовил, окрылять, подключил, облетел, откусил, стучать, сказать, дорисоват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4. Спиши словосочетания, дописывая подходящие по смыслу приставки.</w:t>
      </w:r>
    </w:p>
    <w:p>
      <w:pPr>
        <w:pStyle w:val="NoSpac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…</w:t>
      </w:r>
      <w:r>
        <w:rPr>
          <w:rFonts w:cs="Times New Roman" w:ascii="Times New Roman" w:hAnsi="Times New Roman"/>
          <w:i/>
          <w:sz w:val="28"/>
        </w:rPr>
        <w:t>бежать  до ворот, ..писать в блокнот, ..ехал из города, ..мести двор, ..бежал вдоль стадиона, ..лил  в стакан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</w:rPr>
        <w:t>5. Спиши слова, вставляя пропущенные буквы в приставках. Приставки выдели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П . мыть, н . учить, пр . глядеть, д . бежать, пр . ехать, з . цепить,  . блететь, н . дкусить,   . кружил, . бхвати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41:00Z</dcterms:created>
  <dc:creator>Елена</dc:creator>
  <dc:description/>
  <cp:keywords/>
  <dc:language>en-US</dc:language>
  <cp:lastModifiedBy>Елена</cp:lastModifiedBy>
  <cp:lastPrinted>2020-10-27T18:08:00Z</cp:lastPrinted>
  <dcterms:modified xsi:type="dcterms:W3CDTF">2020-11-23T17:08:00Z</dcterms:modified>
  <cp:revision>3</cp:revision>
  <dc:subject/>
  <dc:title>Проверочная работа по теме «Состав слова» (1-вариант)</dc:title>
</cp:coreProperties>
</file>