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>
          <w:trHeight w:val="95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b/>
                <w:u w:val="single"/>
              </w:rPr>
              <w:t>Работа над ошибками ( 2 класс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. Безударные гласные.</w:t>
            </w:r>
            <w:r>
              <w:rPr>
                <w:rFonts w:cs="Arial" w:ascii="Arial" w:hAnsi="Arial"/>
              </w:rPr>
              <w:t xml:space="preserve">  Подбери проверочное  слово, выдели корень.  Снега-снег, больной-бо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2.Парные звонкие и глухие согласные</w:t>
            </w:r>
            <w:r>
              <w:rPr>
                <w:rFonts w:cs="Arial" w:ascii="Arial" w:hAnsi="Arial"/>
              </w:rPr>
              <w:t>.  Подбери проверочное слово, выдели корень.   Глаз-глаза, узкий-узо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3. Словарное слово.</w:t>
            </w:r>
            <w:r>
              <w:rPr>
                <w:rFonts w:cs="Arial" w:ascii="Arial" w:hAnsi="Arial"/>
              </w:rPr>
              <w:t xml:space="preserve"> Напиши слово три раза, подчеркни нужную букву, поставь уда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4. Сочетания ЖИ-ШИ, ЧА-ЩА, ЧУ-ЩУ, ЧК,ЧН, РЩ, НЧ.</w:t>
            </w:r>
            <w:r>
              <w:rPr>
                <w:rFonts w:cs="Arial" w:ascii="Arial" w:hAnsi="Arial"/>
              </w:rPr>
              <w:t xml:space="preserve"> Напиши слово без ошибки. Напиши ещё два  слова на это правило, подчеркни сочет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5. Правописание имен собственных.</w:t>
            </w:r>
            <w:r>
              <w:rPr>
                <w:rFonts w:cs="Arial" w:ascii="Arial" w:hAnsi="Arial"/>
              </w:rPr>
              <w:t xml:space="preserve"> Напиши слово правильно, напиши два примера на это правило, подчеркни большую бук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6. Перенос слов.</w:t>
            </w:r>
            <w:r>
              <w:rPr>
                <w:rFonts w:cs="Arial" w:ascii="Arial" w:hAnsi="Arial"/>
              </w:rPr>
              <w:t xml:space="preserve"> Выпиши слово, раздели его на слоги, а затем раздели его для переноса.  Улица, у-ли-ца, ули-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7. Мягкий знак как показатель мягкости.</w:t>
            </w:r>
            <w:r>
              <w:rPr>
                <w:rFonts w:cs="Arial" w:ascii="Arial" w:hAnsi="Arial"/>
              </w:rPr>
              <w:t xml:space="preserve"> Выпиши слово, подчеркни мягкий знак. Напиши ещё два слова на это правило. Маленький, соль, день, сереньк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8. Если ты пропустил, переставил, не дописал букву в слове, </w:t>
            </w:r>
            <w:r>
              <w:rPr>
                <w:rFonts w:cs="Arial" w:ascii="Arial" w:hAnsi="Arial"/>
              </w:rPr>
              <w:t>напиши слово правильно, подчеркни бук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9. Разделительный ь.</w:t>
            </w:r>
            <w:r>
              <w:rPr>
                <w:rFonts w:cs="Arial" w:ascii="Arial" w:hAnsi="Arial"/>
              </w:rPr>
              <w:t xml:space="preserve"> Выпиши слово, подбери ещё два слова на это правило. Соловьи, воробьи, вью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0. Разделительный Ъ.</w:t>
            </w:r>
            <w:r>
              <w:rPr>
                <w:rFonts w:cs="Arial" w:ascii="Arial" w:hAnsi="Arial"/>
              </w:rPr>
              <w:t xml:space="preserve"> . Выпиши слово, подбери ещё два слова на это правило. Въезд, предъюбилейный, съе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1. Если ошибка не на Ваше правило,</w:t>
            </w:r>
            <w:r>
              <w:rPr>
                <w:rFonts w:cs="Arial" w:ascii="Arial" w:hAnsi="Arial"/>
              </w:rPr>
              <w:t xml:space="preserve"> записать правильно целую сточку, запомни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12. Если ты небрежно выполнил работу,</w:t>
            </w:r>
            <w:r>
              <w:rPr>
                <w:rFonts w:cs="Arial" w:ascii="Arial" w:hAnsi="Arial"/>
              </w:rPr>
              <w:t xml:space="preserve"> выпиши из литературы три предлож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3. Подлежащее и сказуемо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иши предложение, правильно подчеркни члены предложения, укажи части реч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b/>
                <w:u w:val="single"/>
              </w:rPr>
              <w:t>Работа над ошибками ( 2 класс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. Безударные гласные.</w:t>
            </w:r>
            <w:r>
              <w:rPr>
                <w:rFonts w:cs="Arial" w:ascii="Arial" w:hAnsi="Arial"/>
              </w:rPr>
              <w:t xml:space="preserve">  Подбери проверочное  слово, выдели корень.  Снега-снег, больной-бо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2.Парные звонкие и глухие согласные</w:t>
            </w:r>
            <w:r>
              <w:rPr>
                <w:rFonts w:cs="Arial" w:ascii="Arial" w:hAnsi="Arial"/>
              </w:rPr>
              <w:t>.  Подбери проверочное слово, выдели корень.   Глаз-глаза, узкий-узо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3. Словарное слово.</w:t>
            </w:r>
            <w:r>
              <w:rPr>
                <w:rFonts w:cs="Arial" w:ascii="Arial" w:hAnsi="Arial"/>
              </w:rPr>
              <w:t xml:space="preserve"> Напиши слово три раза, подчеркни нужную букву, поставь уда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4. Сочетания ЖИ-ШИ, ЧА-ЩА, ЧУ-ЩУ, ЧК,ЧН, РЩ, НЧ.</w:t>
            </w:r>
            <w:r>
              <w:rPr>
                <w:rFonts w:cs="Arial" w:ascii="Arial" w:hAnsi="Arial"/>
              </w:rPr>
              <w:t xml:space="preserve"> Напиши слово без ошибки. Напиши ещё два  слова на это правило, подчеркни сочет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5. Правописание имен собственных.</w:t>
            </w:r>
            <w:r>
              <w:rPr>
                <w:rFonts w:cs="Arial" w:ascii="Arial" w:hAnsi="Arial"/>
              </w:rPr>
              <w:t xml:space="preserve"> Напиши слово правильно, напиши два примера на это правило, подчеркни большую бук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6. Перенос слов.</w:t>
            </w:r>
            <w:r>
              <w:rPr>
                <w:rFonts w:cs="Arial" w:ascii="Arial" w:hAnsi="Arial"/>
              </w:rPr>
              <w:t xml:space="preserve"> Выпиши слово, раздели его на слоги, а затем раздели его для переноса.  Улица, у-ли-ца, ули-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7. Мягкий знак как показатель мягкости.</w:t>
            </w:r>
            <w:r>
              <w:rPr>
                <w:rFonts w:cs="Arial" w:ascii="Arial" w:hAnsi="Arial"/>
              </w:rPr>
              <w:t xml:space="preserve"> Выпиши слово, подчеркни мягкий знак. Напиши ещё два слова на это правило. Маленький, соль, день, сереньк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8. Если ты пропустил, переставил, не дописал букву в слове, </w:t>
            </w:r>
            <w:r>
              <w:rPr>
                <w:rFonts w:cs="Arial" w:ascii="Arial" w:hAnsi="Arial"/>
              </w:rPr>
              <w:t>напиши слово правильно, подчеркни бук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9. Разделительный ь.</w:t>
            </w:r>
            <w:r>
              <w:rPr>
                <w:rFonts w:cs="Arial" w:ascii="Arial" w:hAnsi="Arial"/>
              </w:rPr>
              <w:t xml:space="preserve"> Выпиши слово, подбери ещё два слова на это правило. Соловьи, воробьи, вью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0. Разделительный Ъ.</w:t>
            </w:r>
            <w:r>
              <w:rPr>
                <w:rFonts w:cs="Arial" w:ascii="Arial" w:hAnsi="Arial"/>
              </w:rPr>
              <w:t xml:space="preserve"> . Выпиши слово, подбери ещё два слова на это правило. Въезд, предъюбилейный, съе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1. Если ошибка не на Ваше правило,</w:t>
            </w:r>
            <w:r>
              <w:rPr>
                <w:rFonts w:cs="Arial" w:ascii="Arial" w:hAnsi="Arial"/>
              </w:rPr>
              <w:t xml:space="preserve"> записать правильно целую сточку, запомни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12. Если ты небрежно выполнил работу,</w:t>
            </w:r>
            <w:r>
              <w:rPr>
                <w:rFonts w:cs="Arial" w:ascii="Arial" w:hAnsi="Arial"/>
              </w:rPr>
              <w:t xml:space="preserve"> выпиши из литературы три предлож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13. Подлежащее и сказуемо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иши предложение, правильно подчеркни члены предложения, укажи части реч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58:00Z</dcterms:created>
  <dc:creator>user-shk</dc:creator>
  <dc:description/>
  <cp:keywords/>
  <dc:language>en-US</dc:language>
  <cp:lastModifiedBy>user-shk</cp:lastModifiedBy>
  <cp:lastPrinted>2011-09-07T12:23:00Z</cp:lastPrinted>
  <dcterms:modified xsi:type="dcterms:W3CDTF">2011-09-07T08:28:00Z</dcterms:modified>
  <cp:revision>7</cp:revision>
  <dc:subject/>
  <dc:title>           Работа над ошибками ( 1 класс)</dc:title>
</cp:coreProperties>
</file>