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FontStyle34"/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Style w:val="FontStyle34"/>
          <w:rFonts w:cs="Times New Roman" w:ascii="Times New Roman" w:hAnsi="Times New Roman"/>
          <w:b/>
          <w:bCs/>
          <w:sz w:val="32"/>
          <w:szCs w:val="32"/>
        </w:rPr>
        <w:t>«Развитие двигательной координации у дошкольников».</w:t>
      </w:r>
    </w:p>
    <w:p>
      <w:pPr>
        <w:pStyle w:val="Style12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мин «координация» происходит от латинского coordination — взаимоупорядочение. Под координацией движений понимают про</w:t>
        <w:softHyphen/>
        <w:t>цессы согласования активности мышц тела, направленные на ус</w:t>
        <w:softHyphen/>
        <w:t>пешное выполнение двигательной задачи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блюдая за своим ребенком, вы время от времени замечаете, что иногда он неуклюжий, словно маленький медвежонок. Так и хочется сказать ему: «Ты, как слон в посудной лавке». Некоторая несогласованность движений встречается не только у детей, но и у взрослых, и может быть выражена в разной степени. </w:t>
      </w:r>
      <w:r>
        <w:rPr>
          <w:rFonts w:cs="Times New Roman" w:ascii="Times New Roman" w:hAnsi="Times New Roman"/>
          <w:sz w:val="28"/>
          <w:szCs w:val="28"/>
        </w:rPr>
        <w:t>Координация позволяет согласованно производить каждое движение, соединяя отдельные части движений в цельное двигательное действие. Из этой статьи вы узнаете, как просто  и эффективно развивать координацию у детей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Давайте, для начала разберемся, какие же органы отвечают за </w:t>
      </w:r>
      <w:r>
        <w:rPr>
          <w:rFonts w:cs="Times New Roman" w:ascii="Times New Roman" w:hAnsi="Times New Roman"/>
          <w:bCs/>
          <w:sz w:val="28"/>
          <w:szCs w:val="28"/>
        </w:rPr>
        <w:t>развитие координации у детей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ординации начинается в младенческом возрасте и продолжается до тех пор, пока растет скелет человека, а это примерно до 16-18 лет.</w:t>
      </w:r>
    </w:p>
    <w:p>
      <w:pPr>
        <w:pStyle w:val="Style1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</w:rPr>
        <w:t>Мозжечок</w:t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ую роль играет развитие мозжечка, который начинает активно развиваться примерно в 6 мес. от рождения, в год и 2-3 месяца развитие мозжечка ослабевает и полностью развивается мозжечок к 4,5 годам. Процесс развития мозжечка отражается в умениях малыша, в 6 месяцев ребенок начинает сидеть, в 8-9 начинает ползать, в 9-10 встает на ножки, в 11-12 месяцев делает свои первые шаги, а к полутора годам уверенно ходит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озжечка в дошкольном возрасте переходит на новый этап, в возрасте 3-4 лет моторные функции качественно совершенствуются, становится доступным выполнение новых задач, улучшается процесс обучения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естибулярный аппарат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ияет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азвитие координации у дете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вестибулярный аппарат. Свой рост вестибулярный аппарат начинает, когда малыш находится у мамы в животе, а окончательное формирование вестибулярного аппарата происходит к возрасту 12-15 лет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булярный аппарат — это основа человеческого прямохождения, развитие именно этого органа позволяет ребенку делать свои первые шаги, а нарушения вестибулярного аппарата приводит к «пьяной походке».</w:t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согласованной активностью мышц тела стои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азвитие координации у детей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 раннего возрас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ак просто  и эффективно  развивать координацию у детей?</w:t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оординацию у детей можно развить только через двигательную актив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, поэтому самое простое и эффективное — это не ограничивать двигательную активность вашего ребенка и всячески ей способствовать!</w:t>
      </w:r>
    </w:p>
    <w:p>
      <w:pPr>
        <w:pStyle w:val="Normal"/>
        <w:shd w:fill="FFFFFF" w:val="clea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ятия в спортивном уголке, в спортивной секции, танцы, бассейн – отличный тренажер для развития координации. Зимой — лыжи и коньки, езда на санках с горок, летом – катание на роликовых конках, велосипеде, самокате – все это развивает координацию движений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дключение творческой составляющей, помогает прививать ребенку истинный интерес к занятиям спортом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3B3B3B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оординации или упражнения на равновесие – это очень важный момент в развитии ребенка. Эти упражнения помогают малышу развивать ловкость, делают его движения более уверенными, способствуют формированию правильной осанки. Хорошая координация движений не формируется моментально – на это уходит немало времени, поскольку это постепенный процесс, во время которого совершенствуется вестибулярный и мышечный аппарат, а также зрительная координация движений ребенка.</w:t>
      </w:r>
    </w:p>
    <w:p>
      <w:pPr>
        <w:pStyle w:val="Style11"/>
        <w:spacing w:lineRule="atLeast" w:line="265" w:before="0" w:after="0"/>
        <w:textAlignment w:val="baseline"/>
        <w:rPr/>
      </w:pPr>
      <w:r>
        <w:rPr>
          <w:rFonts w:eastAsia="Calibri"/>
          <w:color w:val="000000"/>
          <w:sz w:val="28"/>
          <w:szCs w:val="28"/>
          <w:lang w:eastAsia="en-US"/>
        </w:rPr>
        <w:t>В детских садах для помощи малышам в формировании координации применяют специальные упражнения. Некоторые  несложные упражнения можно и дома или на</w:t>
      </w:r>
      <w:r>
        <w:rPr>
          <w:rFonts w:eastAsia="Calibri"/>
          <w:sz w:val="28"/>
          <w:szCs w:val="28"/>
          <w:lang w:eastAsia="en-US"/>
        </w:rPr>
        <w:t> 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детской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площадке.</w:t>
      </w:r>
    </w:p>
    <w:p>
      <w:pPr>
        <w:pStyle w:val="Style11"/>
        <w:spacing w:lineRule="atLeast" w:line="265" w:before="0" w:after="0"/>
        <w:ind w:firstLine="708"/>
        <w:jc w:val="both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аждому возрасту необходимы свои упражнения, соответствующие возможностям ребенка. При выполнении упражнений родители должны подстраховывать ребенка, чтобы он не упал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комплекс упражнений можно разделить на статические и динамические. Статические упражнения учат малышей сохранять равновесие в заданной позе: при приседании на носочках, стоя на одной ноге и пр. Динамические упражнения – это ходьба по доске, бревну или скамейке, резкие и неожиданные остановки в активной игре, изменение направления при беге. 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ические игры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Игры на замирание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е музыку и танцуйте вместе с малышом, когда музыка выключается, нужно замереть в той позе, в которой был. Это веселая и простая игра, усложняйте ее, удлиняя время «замирания».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Игры на равновесие: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Цапл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тойте на одной ноге, кто сможет дольше? А если цапля еще и поймать лягушку решила?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Ласточ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тоя на одной ноге, вторую поднимите и вытяните назад, за корпус тела, руки в стороны, наклонитесь телом параллельно полу. Кто дольше сможет планировать как ласточка?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Йог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чень много статических асан есть в практике йоги, вы можете позаимствовать наиболее доступные для вас и делать их вместе с ребенком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Динамические игры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Игры с внезапной сменой действий или направления: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ашей команде ребенок резко должен изменить направление бега, или начать выполнять другое движение. Вы сами можете быть проводником, а малыш повторяет за вами.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Игры на баланс равновесия: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Балан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йти ровно по дощечке или палочке, можно балансировать при помощи рук.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Бордю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Ходите по бордюрам во дворе, прекрасно развивает равновесие!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Бревн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жненный вариант бордюра — пройдите по бревну, которое лежит на земле, затем можно усложнять, поднимая бревно выше, и самый сложный вариант — пройти по качающемуся бревну.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Фитбо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ения на неустойчивых поверхностях очень хорошо развивают координацию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жа на фитболе, отпускать руки и ноги, стараясь не скатиться с мяча. Усложните задачу – лягте на фитбол спиной.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Бату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ыжки на батуте, также развивают координацию в динамике.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Качел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любят качаться на качелях, поверьте, от этого нехитрого занятия есть польза!</w:t>
      </w:r>
    </w:p>
    <w:p>
      <w:pPr>
        <w:pStyle w:val="Style12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Перенеси мячик + скакалка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игре используется скакалка. Приготовление: разложить скакалку (одну или две) в виде лабиринта. В одной стороне от скакалки высыпать мячики (игрушки), в другую поставить пустую корзину. Задание: начиная путь со стороны, где стоит пустая корзинка, пройти по лабиринту (желательно без обуви), взять мячик (игрушку) в конце лабиринта, вернуться с мячиком (игрушкой), положить его в корзинку и начать свой путь сначала.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Прыжки и мячики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ложить 2–3 небольших обруча, формируя «дорожку», высыпать шарики или небольшие предметы. Задание — прыгнуть в каждый обруч из «дорожки», взять мячик, вернуться обратно. Для «обратной дороги» тоже можно разложить обручи. Можно нарисовать круги на земле палочкой или ме5лом на асфальте. А вместо мячиков использовать игрушки для песочницы.</w:t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Тоннель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бы построить тоннель в домашних условиях можно взять два стула или табуретки и поставить их рядом. Для детей постарше импровизированный тоннель можно соорудить  из стульев и покрывала. Задание ребенка – проползти через тоннель + уже известное задание с мячиками.</w:t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Ходьба между палочками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ложить палочки (3–5 шт.) параллельно с небольшим расстоянием друг от друга, рассыпать мячики. Задание — пройти между палочками, не наступая на них + мячики.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Резиночки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игры необходимо натянуть резинку (или обвязать скакалкой) на 2 детских стульчика на уровне коленок ребенка + мячики. Задание: проползти под резинкой, взять мячик, обратно вернуться, высоко переступая через резинку. Резинку можно натянуть низко — тогда ребенку можно дать задание наступать на резинку или перешагивать через нее.</w:t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Баскетбол»</w:t>
      </w:r>
      <w:r>
        <w:rPr>
          <w:rFonts w:cs="Times New Roman" w:ascii="Times New Roman" w:hAnsi="Times New Roman"/>
          <w:sz w:val="28"/>
          <w:szCs w:val="28"/>
          <w:lang w:eastAsia="ru-RU"/>
        </w:rPr>
        <w:t> Например, бросаем большие мячики в обруч. Для маленьких детей обруч можно держать низко параллельно полу. Для деток постарше — выше, а также перпендикулярно полу, изменяя его позицию (например, Вы держите обруч в руках, когда ребенок побежал за мячиком, Вы берете обруч уже в другую руку).</w:t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Попади в цель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дание: попасть маленьким мячиком в корзину с расстояния. Особенно такая игра нравится старшим деткам (2–3 года). </w:t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«Перекатываем мячики»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ание выполняется при помощи палочки или клюшки. Под веселую музыку перекатываем палочкой мячик от места, где лежат мячики до корзинки.</w:t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Кормим животное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одну часть комнаты ставим мисочку с фасолью, например, в другую — какую-то игрушку и пустую мисочку возле нее. Задание: взять ложечкой фасолинку и перенести ее к игрушке, таким образом, покормив ее. Младшие детки могут просто переносить «еду», для старших в этой игре можно придумать полосу препятствий — например, отнести фасолинку, пройдя по палочке.</w:t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Мячики и ложечки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дание такое же, как и предыдущее, но переносим в этот раз маленькие мячики. Игра требует усиленной концентрации и сосредоточенности, поэтому подходит для детей от двух лет.</w:t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Через преграды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готовление: расставить детские стульчики или кегли в ряд. Высыпать мячики, как в предыдущих играх. Задание для ребенка: взять мячик, пробежать между стульчиков, бросить мяч в корзинку.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Дорога препятствий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игры необходимо сформировать дорожку из гальки или булыжников. Кроме камней на дорожку можно выложить массажные щетки, счеты, каштаны, шишки и другое. Задание — пройти по полосе препятствий + мячики.</w:t>
      </w:r>
    </w:p>
    <w:p>
      <w:pPr>
        <w:pStyle w:val="Style12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екомендации для родителей.</w:t>
      </w:r>
    </w:p>
    <w:p>
      <w:pPr>
        <w:pStyle w:val="Style1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а игра должна длиться не больше 5-7 минут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ступая к игре, покажите ребенку, как необходимо играть (откуда брать мячик, куда его класть, как проходить «полосу препятствий»)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игровые активные упражнения выполняйте под веселую детскую музыку. Если ребенку от года до двух, в играх желательно использовать одну и ту же песенку, чтобы малыш учился дифференцировать время для игр от других развивающих заданий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провождайте ребенка 1–2 лет в игре: шаг за шагом выполняйте задание вместе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який раз заканчивайте занятие, если видите, что ребенок уста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8"/>
        <w:ind w:hanging="0"/>
        <w:jc w:val="left"/>
        <w:outlineLvl w:val="1"/>
        <w:rPr>
          <w:rFonts w:ascii="Tahoma" w:hAnsi="Tahoma" w:eastAsia="Times New Roman" w:cs="Tahoma"/>
          <w:color w:val="FF8416"/>
          <w:sz w:val="30"/>
          <w:szCs w:val="30"/>
          <w:lang w:eastAsia="ru-RU"/>
        </w:rPr>
      </w:pPr>
      <w:r>
        <w:rPr>
          <w:rFonts w:eastAsia="Times New Roman" w:cs="Tahoma" w:ascii="Tahoma" w:hAnsi="Tahoma"/>
          <w:color w:val="FF8416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301" w:before="0" w:after="132"/>
        <w:ind w:left="360" w:hanging="0"/>
        <w:jc w:val="left"/>
        <w:rPr>
          <w:rFonts w:ascii="Arial" w:hAnsi="Arial" w:eastAsia="Times New Roman" w:cs="Arial"/>
          <w:color w:val="3B3B3B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B3B3B"/>
          <w:sz w:val="23"/>
          <w:szCs w:val="23"/>
          <w:lang w:eastAsia="ru-RU"/>
        </w:rPr>
      </w:r>
    </w:p>
    <w:sectPr>
      <w:type w:val="nextPage"/>
      <w:pgSz w:w="11906" w:h="16838"/>
      <w:pgMar w:left="1276" w:right="70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0"/>
    <w:qFormat/>
    <w:rPr/>
  </w:style>
  <w:style w:type="character" w:styleId="Bgcolor">
    <w:name w:val="bgcolor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ntStyle34">
    <w:name w:val="Font Style3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uppressAutoHyphens w:val="true"/>
      <w:spacing w:lineRule="auto" w:line="276" w:before="0" w:after="200"/>
      <w:ind w:hanging="0"/>
      <w:jc w:val="left"/>
    </w:pPr>
    <w:rPr>
      <w:rFonts w:cs="Calibri"/>
      <w:kern w:val="2"/>
    </w:rPr>
  </w:style>
  <w:style w:type="paragraph" w:styleId="11">
    <w:name w:val="Текст1"/>
    <w:basedOn w:val="Normal"/>
    <w:qFormat/>
    <w:pPr>
      <w:suppressAutoHyphens w:val="true"/>
      <w:spacing w:lineRule="auto" w:line="276" w:before="0" w:after="200"/>
      <w:ind w:hanging="0"/>
      <w:jc w:val="left"/>
    </w:pPr>
    <w:rPr>
      <w:rFonts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tikit.ru/forum/topic/kakogo-tsveta-dolzhnyi-byit-stenyi-v-detko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45:00Z</dcterms:created>
  <dc:creator>Пользователь</dc:creator>
  <dc:description/>
  <cp:keywords/>
  <dc:language>en-US</dc:language>
  <cp:lastModifiedBy>Пользователь</cp:lastModifiedBy>
  <dcterms:modified xsi:type="dcterms:W3CDTF">2017-09-19T18:37:00Z</dcterms:modified>
  <cp:revision>5</cp:revision>
  <dc:subject/>
  <dc:title/>
</cp:coreProperties>
</file>