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3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оличный колледж индустрии сервиса и гостеприим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02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03 Стилистика и искусство виз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визажист-стили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6850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ДОБР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Цикловой комиссией «Общеучебных дисципл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от «__» _________ 20_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едседатель цикловой комисс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  <w:tc>
          <w:tcPr>
            <w:tcW w:w="685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среднего профессионального образования 43.02.03 «Стилистика и искусство визаж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8"/>
                <w:szCs w:val="28"/>
              </w:rPr>
              <w:t>Заместитель директора по содержанию образов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-BoldMT;MS Minch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___________     П.А.Ахтан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одпись Ф.И.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Составители (авторы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>Королева И.М.,  преподаватель высшей категории ГБПОУ СКИСиГ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</w:rPr>
        <w:t>Рецензент</w:t>
      </w:r>
      <w:r>
        <w:rPr>
          <w:rFonts w:eastAsia="TimesNewRomanPSMT;MS Mincho" w:cs="Times New Roman" w:ascii="Times New Roman" w:hAnsi="Times New Roman"/>
          <w:sz w:val="28"/>
          <w:szCs w:val="28"/>
        </w:rPr>
        <w:t>: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Ф.И.О., ученая степень, звание, должность, наименование ГОУ СПО</w:t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   стр.4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ОБЩЕОБРАЗОВАТЕЛЬНОЙ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    стр. 1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И МАТЕРИАЛЬНО-ТЕХНИЧЕСКОЕ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ОБРАЗОВАТЕЛЬНОГО ПРОЦЕССА  стр.2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БУЧЕНИЯ   стр.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ОУД.02 Литература  является вариативной частью основной профессиональной образовательной программы в соответствии с ФГОС СПО по специальности 43.02.03 « Стилистика и искусство визажа». Программа учебной дисциплины может быть использована в дополнительном профессиональном образовании при реализации программ повышения квалификации и профессиональной переподготовки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Место дисциплины в структуре основной профессион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тносится к дисциплинам вариатив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цикла. Учебная дисциплина «Литература» базируется на знаниях, полученных студентами при изучении учебных дисциплин профессионального цикла и направлена на развитие творческих способностей и формирование общих и профессиональных компетенций у студентов, что соответствует современным требованиям ФГОС С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представляет собой целостный документ, включающий 4 раздела: пояснительную записку, структуру и содержание общеобразовательной учебной дисциплины, учебно-методическое и материально-техническое обеспечение образовательного процесса, контроль и оценку результатов обучения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ь освоения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гуманитарный, профильная составляющая (направленность) общеобразовательной дисциплины гуманитарна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ьное изучение дисциплины осуществляется при помощи отбора дидактического материала по профессии (работа с терминами, подбор текстов из профессиональной литературы). Самостоятельные работы составлены с учетом будущей профессии.</w:t>
      </w:r>
    </w:p>
    <w:p>
      <w:pPr>
        <w:pStyle w:val="Normal"/>
        <w:numPr>
          <w:ilvl w:val="1"/>
          <w:numId w:val="6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Общие цели среднего общего образования с учетом специфики учебной дисциплины «Литература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/>
        <w:t xml:space="preserve">Рабочая  программа ориентирована на достижение следующих   </w:t>
      </w:r>
      <w:r>
        <w:rPr>
          <w:b/>
        </w:rPr>
        <w:t>целей</w:t>
      </w:r>
      <w:r>
        <w:rPr/>
        <w:t>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мышления, художественного вку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 художественных произведений в единстве содержания и формы, основных историко- 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>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накомст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 произведениями русск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мениями применять полученные знания для объяснения явлений окружающего мира, восприятия информации литературного и общекультурного содержания, получаемой из СМИ, ресурсов Интернета, специальной и научно-популярной литерат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итического мышления в ходе анализа явлений и интерпретации литературной и общекультурной информации, интеллектуальных и творческих способностей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1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й дисципли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итературе принадлежит ведущее место в эмоциональном, интеллектуальном и эстетическом развитии человека, формировании его миропонимания и национального самосознания. Литература как феномен культуры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новой содержания учебной дисциплины являются чтение и изучение художественных произведений, составляющих золотой фонд русской классики. Обучающиеся постигают категории добра, справедливости, чести, патриотизма. Целостное восприятие и понимание художественного произведения, формирование умения анализировать и интерпретировать художественный текст возможны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процессе изучения литературы предполагается проведение практических занятий по развитию речи, семинаров, заданий исследовательского характера т. д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держание учебной дисциплины структурировано по периодам развития литератур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 результате освоения учебной дисциплины «Литература» обучающийся должен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и письменные монологические и диалогические высказывания различных типов и жанр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я с литературным направлением эпох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тва писателей первой и второй половины XIX-XX ве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 и черты литературных направлений; основные литературоведческие понят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Место дисциплины в учебном план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ебная дисциплина входит в состав общих общеобразовательных учебных дисциплин. Общий гуманитарный и социально-экономический цикл. Дисциплина реализуется в рамках освоения ППКРС/ППССЗ</w:t>
      </w:r>
      <w:r>
        <w:rPr>
          <w:i w:val="fals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3.02.03 «Стилистика и искусство визажа»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щеобразовательной учебной дисциплины «Литература».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. 2) Сформированность основ саморазвития и самовоспитания в соответствии с общечеловеческими ценностями и идеалами гражданского общества. 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4) Совершенствование духовно-нравственных качеств личности.</w:t>
      </w:r>
    </w:p>
    <w:p>
      <w:pPr>
        <w:pStyle w:val="Normal"/>
        <w:spacing w:lineRule="auto" w:line="360" w:before="0" w:after="0"/>
        <w:ind w:left="2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Умение понимать проблему, выдвигать гипотезу, структурировать материал, подбирать аргументы , выделять причинно-следственные связи, формулиров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Умение самостоятельно организовывать собственную деятельность, оценивать ее, определять сферу своих интерес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Владение разными видами чтения (поисковым, просмотровым, ознакомительным, изучающим) текстов разных стилей и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Адекватное восприятие на слух текстов разных стилей и жанров; владение разными видами аудирования (выборочным, ознакомительным, детальным)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Способность извлекать информацию из различных источников, включая средства массовой информации, компакт-диски учебного назначения, ресурсы Интернета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u w:val="single"/>
        </w:rPr>
        <w:t>Применение приобретенных знаний, умений и навыков</w:t>
      </w:r>
      <w:r>
        <w:rPr>
          <w:rFonts w:cs="Times New Roman" w:ascii="Times New Roman" w:hAnsi="Times New Roman"/>
          <w:sz w:val="24"/>
          <w:szCs w:val="24"/>
        </w:rPr>
        <w:t xml:space="preserve"> в повседневной жизни и профессиональной деятельности. </w:t>
      </w:r>
    </w:p>
    <w:p>
      <w:pPr>
        <w:pStyle w:val="Normal"/>
        <w:numPr>
          <w:ilvl w:val="2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программы общеобразовательной учебной дисциплин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устойчивого интереса к чтению как средству познания других культур, уважительного отношения к ним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навыков различных видов анализа литературных произведений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самоанализа и самооценки на основе наблюдений за собственной речью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умением анализировать текст с точки зрения наличия в нем явной и скрытой, основной и второстепенной информации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умением представлять тексты в виде тезисов, конспектов, аннотаций, рефератов, сочинений различных жанров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ладение навыками анализа художественных произведений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представлений о системе стилей языка художественной литературы.</w:t>
      </w:r>
    </w:p>
    <w:p>
      <w:pPr>
        <w:pStyle w:val="Normal"/>
        <w:numPr>
          <w:ilvl w:val="1"/>
          <w:numId w:val="5"/>
        </w:numPr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межуточной аттестаци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местр – экзаме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, обучающейся осваивает элементы </w:t>
      </w:r>
      <w:r>
        <w:rPr>
          <w:rFonts w:cs="Times New Roman" w:ascii="Times New Roman" w:hAnsi="Times New Roman"/>
          <w:b/>
          <w:sz w:val="24"/>
          <w:szCs w:val="24"/>
        </w:rPr>
        <w:t>компетенций</w:t>
      </w:r>
      <w:r>
        <w:rPr/>
        <w:t>: ОК 01 – 1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ниверсальные и профессиональные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скрипторы сформированности (действ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сложные проблемные ситуации в различных контекс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сложных ситуаций при решении задач профессиональной деятельности. Определяет этапы решения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требности в информации. Осуществляет эффективный поис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озможные источники нужных ресурсов, в том числе неочевидных. Разрабатывает детальный план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иск на каждом шаг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анализировать задачу и/или проблему в профессиональном и/или социальном контексте, выделять её составные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действия, определять необходи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циальный контек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приходит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и 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сурсы для ре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 и пробл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социальном контекст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межных обла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межных сфе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пл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решения зада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1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нформационный поиск из широкого набора источников, необходимого для выполнения профессиональных задач. Проводит анализ полученной информации, выделяет в ней главные аспек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ет отобранную информацию в соответствии с параметрами поис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ует информацию в контексте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. Определять необходимые источники информации. Планировать процесс поиска. Структурировать получаем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 Оценивать практическую значимость результатов пои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м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оформ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 пои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 п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ую научну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фессиональ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образов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ловом общении для эффективного решения делов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осно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а и личности. </w:t>
            </w:r>
          </w:p>
        </w:tc>
      </w:tr>
      <w:tr>
        <w:trPr>
          <w:trHeight w:val="29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устно и письменно излагает свои мысли по профессиональной тематике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олерантность в рабочем коллекти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ультурного контекст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.</w:t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своей профессии (специальност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оведение на основе общечеловеческих цен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 - патриотическо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ход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>
          <w:trHeight w:val="31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кологической безопасности при вед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есурсосбережение на рабочем 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кологиче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при ве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есур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йствова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обеспе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бережения.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посредством использования средств физической культуры. Поддержание уровня физической подготовленности для успешной реализации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у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й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и для данной профессии (специальност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культурн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м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м разви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 Осно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а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оны риска физ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для професс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информатизации и информационных технологий для реализации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стро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я и программ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в профессиональной деятельности инструкции на государственном и иностранн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общение на профессиональные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бъяснить свои действия (текущие и планируемые)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х и слож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фессиональные т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ытовая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лексик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иниму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щийся к опис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в, средств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ош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текс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ари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профессиона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ОБЩЕОБРАЗОВАТЕЛЬНОЙ УЧЕБНОЙ ДИСЦИПЛИНЫ ОУД.02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СТРУКТУРА ОБЩЕОБРАЗОВАТЕЛЬНОЙ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 ПЛАН  И  СОДЕРЖАНИЕ  ОБЩЕОБРАЗОВАТЕЛЬНОЙ  УЧЕБНОЙ 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2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6"/>
        <w:gridCol w:w="6906"/>
        <w:gridCol w:w="6"/>
        <w:gridCol w:w="939"/>
        <w:gridCol w:w="1468"/>
      </w:tblGrid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и практические занятия, 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обучающихс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 – 34ч.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ко-культурный процесс и периодизация русской литературы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ко-культурный  процесс и периодизация русской литературы. Специфика литературы как вида искусства. Взаимодействие русской и западноевропейской литературы в 19 веке. Самобытность 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готовить сообщение о поэте пушкинской поры.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Развитие русской литературы и культуры в 1-й половине 19 век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С.Пушк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 писателя. Жизненный и творческий путь. «Чувства добрые» в лирике: мечты о «вольности святой». Душевное благородство и гармоничность в выражении любовного чувства. Поиски смысла бытия, внутренней свободы. Осмысление высокого назначения художника. Нравственное решение проблем человека и 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№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Подготовить презентацию на тему «Литературные места, связанные с Н.В.Гоголем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Лермонт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и жизненный путь. Темы, мотивы и образы ранней лирики. Жанровое и художественное своеобразие творчества петербургского и кавказского периодов. Тема одиночества. Поэт и обще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В.Гоголь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ь писателя, жизненный и творческий путь. «Петербургские повести»: проблематика и художественное своеобразие. Особенности сатиры Гоголя. Значение творчества Н.В.Гоголя в русской литератур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Диккенс. «Посмертные записки Пиквинского клуба». Г.Флобер. «Госпожа Бовари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11"/>
                <w:sz w:val="24"/>
                <w:szCs w:val="24"/>
              </w:rPr>
              <w:t>Раздел 2. Особенности развития русской литературы во 2-й половине 19 в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историческое развитие России середины XIX в., отражение его в литературном процесс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историческое развитие России середины 19 века. Конфликт либерального дворянства и разночинной демократии. Народничество. Укрепление реалистического направления в русской живописи. Содружество русских композиторов. Малый театр. Литературная критика и журнальная полемика. «Современник» и «Отечественные записки»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 Остров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Социально-культурная новизна драматургии. Драма «Гроза». Творческая история. Жанровое своеобразие.  Калинов и его обитатели. Самобытность замысла, оригинальность основного характера, сила трагической развязки в судьбе героев драмы. Образ Катерины-воплощение лучших качеств женской натуры. Позиция автора и его идеал. Роль персонажей второго плана в пьес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А. Гончар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путь и творческая биография. «Обломов». Творческая история романа. Своеобразие сюжета и жанра романа. Проблема русского национального характера в романе. Сон Ильи Ильича как художественно-философский центр романа. Образ Обломова. Проблема любви в роман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С. Тургене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 писателя. Психологизм творчества Тургенева. Тема любви в творчестве .Роман «Отцы и дети». Смысл названия романа. Проблематика романа. Особенности композиции. Базаров в системе образов романа. Нигилизм Базарова. Базаров и Одинцова. Сущность споров, конфликт «отцов» и «детей». Значение заключительных сцен романа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Г.Чернышевск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очерк жизни и творчества. Роман «Что делать?». Эстетические взгляды Чернышевского и их отражение в романе. Нравственные и идеологические проблемы романа. Образ «особенного человека Рахме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С.Леск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Художественный мир писателя .Повесть «Очарованный странник». Особенности композиции и жанра. Образ Ивана Флягина. Тема трагической судьбы талантливого русского человека. Смысл названия пове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.Е.Салтыков-Щедр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Жанровое своеобразие, тематика и проблематика сказок. Своеобразие фантастики. Иносказательная образность. Обобщающий смысл сказок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Ф.М. Достоевский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жизни писателя. Роман «Преступление и наказание». Своеобразие жанра. Особенности сюжета. Отображение русской действительности в романе. Социальные и философские основы романа. Бунт Раскольникова. Смысл теории Раскольникова. Проблема «сильной личности и твари дрожащей». Петербург Достоевского. Споры вокруг рома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.Н. Толсто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 путь и творческая биография.  Роман-эпопея «Война и мир». Жанровое своеобразие романа. Особенности композиционной структуры. Художественные принципы Толстого в изображении русской действительности. Духовные искания Андрея Болконского, Пьера Безухова, Наташи Ростовой . Правдивое изображение войны и русских солдат. Народный полководец Кутузов. Кутузов и Наполеон в авторской оценке. Патриотизм в понимании Толстого. Мировое значение творчества Толстог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А.П. Чех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Своеобразие и всепроникающая сила чеховского творчества. Юмористические рассказы. Пародийность ранних рассказов. Новаторство Чехова в поиске жанровых форм. Комедия «Вишневый сад». История создания, жанр, система персонажей. Разрушение дворянских гнезд в пьесе. Смысл названия пьесы. Особенности символ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эзия второй половины 19 век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Ф.И.Тютчев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Философская, общественно-политическая и любовная лирика. Художественные особенн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А.А.Фет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Эстетические взгляды поэта. Темы, мотивы, художественное своеобразие лирик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.А. Некрас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 Гражданская позиция поэта. Журнал «Современник». Своеобразие тем, мотивов и образов поэзии. Жанровое своеобразие лирик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Раздел 4. Особенности развития литературы в 20 веке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А.Бунин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Лирика Бунина. Своеобразие поэтического мира. Общая характеристика цикла рассказов «Темные аллеи». Слово, подробность , деталь в проз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И.Куприн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х биографии. Повесть «Гранатовый браслет». Смысл названия повести., спор о сильной , бескорыстной любви, тема неравенства в повести. Трагический смысл произведения. Любовь как великая и вечная духовная ц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яный век русской поэзии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зор русской поэзии народов России конца 19- начала 20 века. Серебряный век как своеобразный «русский ренессанс». Истоки русского символизма. Философские основы и эстетические принципы. Истоки акмеизма. Утверждение красоты земной жизни. Футуризм. Манифесты футуризма, их пафос и проблематика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 Горьк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Типы персонажей в романтических рассказах писателя. Пьеса «На дне». Изображение правды жизни в пьесе и философский смысл. Герои пьесы. Спор о назначении человека .Новаторство Горького-драматург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А.Блок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А.А.Блока . Природа социальных противоречий в изображении поэта. Тема родины, тревога за судьбу России. Поэма «Двенадцать». Сложность восприятия Блоком социального характера революции. Сюжет поэмы. Ее герои. Борьба миров. Изображение финала, образ Христа в поэме. Композиция, лексика, ритмика, интонационное разнообразие поэ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обенности развития литературы в 1920-х годах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процесс 1920-х год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речивость развития культуры. Литературный процесс 20-х годов. Литературные группировки. Тема России и революции в творчестве литератор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В.Маяковс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Поэтическая новизна ранней лирики. Проблемы духовной жизни. Характер и личность автора в стихах о любви. Сатира Маяковского. Образ поэта-граждани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75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.А.Есен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этизация русской природы. Развитие темы родины как выражение любви к России. Поэма «Анна Снегина»- поэма о судьбе человека и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своеобразность, зрительность впечатлений, цветопись, принцип пейзажной живописи, народно-песенная основа стих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Особенности развития литературы 30-40-х годов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Цвета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Цветаева. Сведения из биографии. Идейно-тематические особенности поэзии, конфликт быта и бытия, времени и вечности. Художественные особенности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: «Моим стихам, написанным так рано…», «Стихи к Блоку» ( «Имя твое – птица в руке…»), «Кто создан из камня, кто создан из глины..», «Тоска по родине! Давно…», «Генералам 12 года», «Плач матери по новобранцу…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Э.Мандельштам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Идейно-тематические и художественные особенности поэзии. Противостояние поэта «веку-волкодаву». Поиски духовных опор в искусстве и природе. Теория поэтического слов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Платон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. Рассказ «в прекрасном и яростном мире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Э.Бабель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 писателя. Проблематика и особенности поэтики прозы. Изображение событий Гражданской войны в книге рассказов «Конармия». Сочетание трагического и комического, прекрасного и безобразног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А.Булгак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й обзор жизни и творчества .Роман   «Мастер и Маргарита» . Своеобразие жанра. Многоплановость романа. Система образов. Ершалаимские главы. Москва 1930-х годов. Любовь и судьба Мастера. Своеобразие писательской мане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Н.Толсто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Тема русской истории в творчестве писателя. Роман «Петр Первый»-художественная история России 18 века. Единство исторического материала и художественного вымысла в романе. Образ Петра. Народ в роман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И.Шолох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енный и творческий путь писателя. Мир и человек в рассказах М.Шолохова. Роман-эпопея «Тихий Дон» о судьбах русского народа и казачества в годы Гражданской войны. Образ Григория Мелехова. Трагедия человека из народа в поворотный момент истории, ее смысл и значен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характеристика литературы периода ВОВ и первых послевоенных лет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и литературы и искусства на защите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й герой в стихах поэтов-фронтовиков: О. Берггольц, К.Симонов, А.Твардовский, А.Сурков, М.Исаковский, М.Алигер, Ю.Друнина, М.Джалиль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ка военных лет: М.Шолохов, И.Эренбург, А.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стическое и романтическое изображение войны в прозе: рассказы Л.Соболева, В.Кожевникова, К.Паустовского, М.Шолохов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и и романы Б.Горбатова, А.Бека, А.Фадеева. Пьесы: «Русские люди» К.Симонов, «Фронт» А.Корнейчук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первых послевоенных лет. Проблемы человеческого бытия, добра и зла, эгоизма и жизненного подвига. Противоборства созидающих и разрушающих сил в произведениях Э.Казакевича, В.Некрасова, А.Бека, В.Ажаева и д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50-80-х год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А.Ахматова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нный и творческий п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яя лирика Ахматовой: глубина, яркость переживаний автора, его радость, скорбь, тревога. Тематика и тональность лирики периода первой мировой войны: судьба страны 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и общественная тема в стихах революционных и первых послереволюционных лет. Тема любви к родной земле, к Родине, к России. Пушкинская тема в творчестве Ахматовой. Тема любви к Родине и гражданского мужества в лирике военных лет. Тема поэтического мастерства в творчестве поэте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эма «Реквием». Исторический масштаб и трагизм поэмы. Трагизм жизни и судьбы лирической героини и поэтессы. Своеобразие лирики Ахмат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литературы: проблема традиций и новаторства в поэзии. Поэтическое мастер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.Л.Пастернак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из биографии. Основные мотивы лирики. Связь человека и природы в лирике поэта. Любовь и поэзия, жизнь и серть в философской концепции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: «Февраль. Достать чернил и плакать…», «Про эти стихи», «Определение поэзии», «Гамлет», «Быть знаменитым некрасиво», «Во всем мне хочется дойти до самой сути», «Зимняя ночь». Поэмы «Девятьсот пятый год» и «Лейтенант Шмидт»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Шалам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черты. Анализ текстов. «Сентенция». «Кре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, цельность духовного мира человека. Историческая тема в советской литератур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М.Шукш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«Выбираю деревню на жительство». «Срезал». «Чудик». Художественное своеобразие прозы. Изображение жизни советской деревн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Распут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нравственных ценностей во времени, предвидение опасности утраты исторической памяти. «Прощание с Матерой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Н.Рубцов. Р.Гамз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событий 50-80 х гг.ХХ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й русской классики. Литературные обьединения и направления в поэзии. Своеобразие лирического героя Н.Рубцова, Р.Гамзатова и други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зия 50-х-80-х гг. ХХ века. Б.Окуджава, А.Вознесенский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лирического героя Б.Окуджавы, А. Вознесенского, Е.Евтушенко, Р.Рождественского и други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убежная литература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 Хемингуэй. «Старик и море». Сведения из биографии. Анализ произвед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развития литературы конца 1980-2000-х годов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культурная ситуация в России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ение разных идеологических и эстетических ориентиров. Задержанная и возвращенная литература. Основные направления развития современной литературы. В.Войнович, Т.Толстая, Г.Владимов, Л.Петрушевская, Л.Улицк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олженицы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Сюжетно-композиционные особенности повести «Один день Ивана Денисовича» и рассказа «Матренин двор». Мастерство Солженицына-психолога: глубина характеров, историко-философское обобщение в творчестве писател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елевин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произведений. Анализ «Желтой стрелы». Идейно-художественное своеобрази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Астафьев.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из биографии. Обзор литературных произведений. Идейно-художественный анализ книги «Царь-рыба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русского  языка и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доска (1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мплект наглядных пособий по предмету «Русский язык» (учебники, словари разных типов, опорные конспекты-плакаты, стенды, раздаточный материал, тексты художественной литератур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омпьютер с лицензионным программным обеспечением и мультимедиа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источ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Литература 10 класс 1 часть Ю.В.Лебедев «Просвещение», Москва,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Литература 10 класс 2 часть</w:t>
        <w:tab/>
        <w:t>Ю.В.Лебедев</w:t>
        <w:tab/>
        <w:t>«Просвещение», Москва , 2016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  <w:tab/>
        <w:t>Русская литература ХХ века 1 часть</w:t>
        <w:tab/>
        <w:t>В.П.Журавлев, «Просвещение», Москва ,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Русская литература ХХ века 2 часть</w:t>
        <w:tab/>
        <w:t>В.П.Журавлев, «Просвещение», Москва ,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 источ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усская литература 19 века в 2-х частях, 10 класс</w:t>
        <w:tab/>
        <w:t>Г.А.Обернихина</w:t>
        <w:tab/>
        <w:t>ОАО «Московский учебник», 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Русская литература ХХ века в 2-х частях, 11 класс</w:t>
        <w:tab/>
        <w:t>Г.А.Обернихина</w:t>
        <w:tab/>
        <w:t>ОАО «Московский учебник», 201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усская литература 19 века. Практикум. 10 класс</w:t>
        <w:tab/>
        <w:t>Ю.И.Лыссый</w:t>
        <w:tab/>
        <w:t>«Просвещение», Москва 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Русская литература ХХ века. Практикум, 11 класс</w:t>
        <w:tab/>
        <w:t>Ю.И.Лыссый</w:t>
        <w:tab/>
        <w:t>«Просвещение», Москва 200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Интернет-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Грамота.Ру: справочно-информационный портал «Русский язык»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Грамотей (ЭРИКОС) Образовательные ресурсы сети Интернет  по русскому языку, культуре речи и литературе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ge.edu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Филологический портал Philology.ru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www.pomochnik-vsem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http://www.gramma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 Учебно-методический комплекс (систематизированный по компонентам) включ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ую программ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лендарно-тематический пл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ие материалы к занятию (опорные конспекты, технологические карты, презентации и др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ие указания (рекомендации) по организации и выполнению лабораторных и/или практических занят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ические указания (рекомендации) по организации и выполнению внеаудиторной самостоятельной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нд оценоч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освоения учеб</w:t>
      </w:r>
      <w:r>
        <w:rPr/>
        <w:t>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даний, проектов, исследований.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551"/>
        <w:gridCol w:w="2402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ого опроса, тестир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3, ОК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ка индивидуальных выступлений, докладов, письменных ответов на проблемные вопросы, устный опро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сочи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отв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э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чтения наизусть.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пут, оценка публичных выступл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закономерности историко-литературного процесса и черты литературных        направ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х и письменных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факты жизни и творчества писателей второй половины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- XX ве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–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устный отве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итературоведческие пон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 - ОК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пертная оценка тестиро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Без интервала Знак"/>
    <w:qFormat/>
    <w:rPr>
      <w:i/>
      <w:iCs/>
      <w:lang w:val="en-US" w:bidi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7:00Z</dcterms:created>
  <dc:creator>нина</dc:creator>
  <dc:description/>
  <cp:keywords/>
  <dc:language>en-US</dc:language>
  <cp:lastModifiedBy>LENOVO</cp:lastModifiedBy>
  <cp:lastPrinted>2018-03-22T14:14:00Z</cp:lastPrinted>
  <dcterms:modified xsi:type="dcterms:W3CDTF">2020-09-23T12:26:00Z</dcterms:modified>
  <cp:revision>26</cp:revision>
  <dc:subject/>
  <dc:title/>
</cp:coreProperties>
</file>