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3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образования города Москвы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толичный колледж индустрии сервиса и гостеприимст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Д.02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ость 43.02.13 Технология парикмахерского искус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 – парикмахер - моделье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ок обучения 3 года 10 месяце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5"/>
        <w:gridCol w:w="6850"/>
      </w:tblGrid>
      <w:tr>
        <w:trPr/>
        <w:tc>
          <w:tcPr>
            <w:tcW w:w="4315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8"/>
                <w:szCs w:val="28"/>
              </w:rPr>
              <w:t>ОДОБРЕН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8"/>
                <w:szCs w:val="28"/>
              </w:rPr>
              <w:t>Цикловой комиссией «Гуманитарных дисциплин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NewRomanPSMT;MS Mincho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8"/>
                <w:szCs w:val="28"/>
              </w:rPr>
              <w:t>Протокол № 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8"/>
                <w:szCs w:val="28"/>
              </w:rPr>
              <w:t>от «__» _________ 20___ г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8"/>
                <w:szCs w:val="28"/>
              </w:rPr>
              <w:t>Председатель цикловой комисси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8"/>
                <w:szCs w:val="28"/>
              </w:rPr>
              <w:t>___________/Серова Т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Подпись Ф.И.О.</w:t>
            </w:r>
          </w:p>
        </w:tc>
        <w:tc>
          <w:tcPr>
            <w:tcW w:w="6850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8"/>
                <w:szCs w:val="28"/>
              </w:rPr>
              <w:t>Разработана на основе Федерального государственного образовательного стандарта по специальности среднего профессионального образования 43.02.13 «Технология парикмахерского  искусств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eastAsia="TimesNewRomanPS-BoldMT;MS Minch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8"/>
                <w:szCs w:val="28"/>
              </w:rPr>
              <w:t>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Подпись Ф.И.О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</w:rPr>
        <w:t>Составители (авторы)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PSMT;MS Mincho" w:cs="Times New Roman"/>
          <w:sz w:val="28"/>
          <w:szCs w:val="28"/>
          <w:u w:val="single"/>
        </w:rPr>
      </w:pPr>
      <w:r>
        <w:rPr>
          <w:rFonts w:eastAsia="TimesNewRomanPSMT;MS Mincho" w:cs="Times New Roman" w:ascii="Times New Roman" w:hAnsi="Times New Roman"/>
          <w:sz w:val="28"/>
          <w:szCs w:val="28"/>
          <w:u w:val="single"/>
        </w:rPr>
        <w:t>Королева И.М.,  преподаватель ГБПОУ СКИСиГ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Ф.И.О., ученая степень, звание, должность, наименование ГОУ СПО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</w:rPr>
        <w:t>Рецензент</w:t>
      </w:r>
      <w:r>
        <w:rPr>
          <w:rFonts w:eastAsia="TimesNewRomanPSMT;MS Mincho" w:cs="Times New Roman" w:ascii="Times New Roman" w:hAnsi="Times New Roman"/>
          <w:sz w:val="28"/>
          <w:szCs w:val="28"/>
        </w:rPr>
        <w:t>: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Ф.И.О., ученая степень, звание, должность, наименование ГОУ СПО</w:t>
      </w:r>
    </w:p>
    <w:p>
      <w:pPr>
        <w:pStyle w:val="Normal"/>
        <w:jc w:val="center"/>
        <w:rPr>
          <w:rFonts w:ascii="Times New Roman" w:hAnsi="Times New Roman" w:eastAsia="TimesNewRomanPSMT;MS Mincho" w:cs="Times New Roman"/>
          <w:b/>
          <w:b/>
          <w:sz w:val="28"/>
          <w:szCs w:val="28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 ЗАПИСКА   стр.4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РУКТУРА И СОДЕРЖАНИЕ ОБЩЕОБРАЗОВАТЕЛЬНОЙ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     стр. 11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-МЕТОДИЧЕСКОЕ И МАТЕРИАЛЬНО-ТЕХНИЧЕСКОЕ  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ЕСПЕЧЕНИЕ ОБРАЗОВАТЕЛЬНОГО ПРОЦЕССА  стр.29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 РЕЗУЛЬТАТОВ ОБУЧЕНИЯ   стр.3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рабочей программы учебной дисципли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дисциплины ОУД.02 Литература  является вариативной частью основной профессиональной образовательной программы в соответствии с ФГОС СПО по специальности 43.02.13 « Технология парикмахерского искусства». Программа учебной дисциплины может быть использована в дополнительном профессиональном образовании при реализации программ повышения квалификации и профессиональной переподготовки.</w:t>
      </w:r>
    </w:p>
    <w:p>
      <w:pPr>
        <w:pStyle w:val="Normal"/>
        <w:spacing w:lineRule="auto" w:line="36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Место дисциплины в структуре основной профессион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разовательной програм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относится к дисциплинам вариативной ч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образовательного цикла. Учебная дисциплина «Литература» базируется на знаниях, полученных студентами при изучении учебных дисциплин профессионального цикла и направлена на развитие творческих способностей и формирование общих и профессиональных компетенций у студентов, что соответствует современным требованиям ФГОС СП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представляет собой целостный документ, включающий 4 раздела: пояснительную записку, структуру и содержание общеобразовательной учебной дисциплины, учебно-методическое и материально-техническое обеспечение образовательного процесса, контроль и оценку результатов обучения.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филь освоения образовательной программы </w:t>
      </w:r>
      <w:r>
        <w:rPr>
          <w:rFonts w:cs="Times New Roman" w:ascii="Times New Roman" w:hAnsi="Times New Roman"/>
          <w:sz w:val="24"/>
          <w:szCs w:val="24"/>
        </w:rPr>
        <w:t>гуманитарный, профильная составляющая (направленность) общеобразовательной дисциплины гуманитарная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ильное изучение дисциплины осуществляется при помощи отбора дидактического материала по профессии (работа с терминами, подбор текстов из профессиональной литературы). Самостоятельные работы составлены с учетом будущей профессии.</w:t>
      </w:r>
    </w:p>
    <w:p>
      <w:pPr>
        <w:pStyle w:val="Normal"/>
        <w:numPr>
          <w:ilvl w:val="1"/>
          <w:numId w:val="6"/>
        </w:numPr>
        <w:pBdr>
          <w:bottom w:val="single" w:sz="12" w:space="1" w:color="000000"/>
        </w:pBd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 Общие цели среднего общего образования с учетом специфики учебной дисциплины «Литература».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/>
      </w:pPr>
      <w:r>
        <w:rPr/>
        <w:t xml:space="preserve">Рабочая  программа ориентирована на достижение следующих   </w:t>
      </w:r>
      <w:r>
        <w:rPr>
          <w:b/>
        </w:rPr>
        <w:t>целей</w:t>
      </w:r>
      <w:r>
        <w:rPr/>
        <w:t>:</w:t>
      </w:r>
    </w:p>
    <w:p>
      <w:pPr>
        <w:pStyle w:val="21"/>
        <w:widowControl w:val="false"/>
        <w:numPr>
          <w:ilvl w:val="0"/>
          <w:numId w:val="7"/>
        </w:numPr>
        <w:tabs>
          <w:tab w:val="clear" w:pos="708"/>
          <w:tab w:val="left" w:pos="1069" w:leader="none"/>
        </w:tabs>
        <w:suppressAutoHyphens w:val="true"/>
        <w:spacing w:lineRule="auto" w:line="240" w:before="0" w:after="0"/>
        <w:ind w:left="1100" w:hanging="380"/>
        <w:jc w:val="both"/>
        <w:rPr/>
      </w:pPr>
      <w:r>
        <w:rPr>
          <w:b/>
        </w:rPr>
        <w:t>воспитание</w:t>
      </w:r>
      <w:r>
        <w:rPr/>
        <w:t xml:space="preserve">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чувства патриотизма, любви и уважения к литературе и ценностям отечественной культур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69" w:leader="none"/>
          <w:tab w:val="left" w:pos="1276" w:leader="none"/>
        </w:tabs>
        <w:suppressAutoHyphens w:val="true"/>
        <w:spacing w:lineRule="auto" w:line="240" w:before="0" w:after="0"/>
        <w:ind w:left="1100" w:hanging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представлений о специфике литературы в ряду других искусств,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мышления, художественного вкус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69" w:leader="none"/>
          <w:tab w:val="left" w:pos="1276" w:leader="none"/>
        </w:tabs>
        <w:suppressAutoHyphens w:val="true"/>
        <w:spacing w:lineRule="auto" w:line="240" w:before="0" w:after="0"/>
        <w:ind w:left="1100" w:hanging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 xml:space="preserve"> текстов художественных произведений в единстве содержания и формы, основных историко- литературных сведений и теоретико-литературных понят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69" w:leader="none"/>
          <w:tab w:val="left" w:pos="1276" w:leader="none"/>
        </w:tabs>
        <w:suppressAutoHyphens w:val="true"/>
        <w:spacing w:lineRule="auto" w:line="240" w:before="0" w:after="0"/>
        <w:ind w:left="1100" w:hanging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вершенствование </w:t>
      </w:r>
      <w:r>
        <w:rPr>
          <w:rFonts w:cs="Times New Roman" w:ascii="Times New Roman" w:hAnsi="Times New Roman"/>
          <w:sz w:val="24"/>
          <w:szCs w:val="24"/>
        </w:rPr>
        <w:t>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69" w:leader="none"/>
          <w:tab w:val="left" w:pos="1276" w:leader="none"/>
        </w:tabs>
        <w:suppressAutoHyphens w:val="true"/>
        <w:spacing w:lineRule="auto" w:line="240" w:before="0" w:after="0"/>
        <w:ind w:left="1100" w:hanging="38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накомств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 произведениями русской литератур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69" w:leader="none"/>
          <w:tab w:val="left" w:pos="1276" w:leader="none"/>
        </w:tabs>
        <w:suppressAutoHyphens w:val="true"/>
        <w:spacing w:lineRule="auto" w:line="240" w:before="0" w:after="0"/>
        <w:ind w:left="1100" w:hanging="38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владени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умениями применять полученные знания для объяснения явлений окружающего мира, восприятия информации литературного и общекультурного содержания, получаемой из СМИ, ресурсов Интернета, специальной и научно-популярной литератур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69" w:leader="none"/>
          <w:tab w:val="left" w:pos="1276" w:leader="none"/>
        </w:tabs>
        <w:suppressAutoHyphens w:val="true"/>
        <w:spacing w:lineRule="auto" w:line="240" w:before="0" w:after="0"/>
        <w:ind w:left="1100" w:hanging="38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развити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критического мышления в ходе анализа явлений и интерпретации литературной и общекультурной информации, интеллектуальных и творческих способностей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spacing w:lineRule="auto" w:line="240" w:before="0" w:after="0"/>
        <w:ind w:left="1100"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spacing w:lineRule="auto" w:line="240" w:before="0" w:after="0"/>
        <w:ind w:left="11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й дисциплины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Литературе принадлежит ведущее место в эмоциональном, интеллектуальном и эстетическом развитии человека, формировании его миропонимания и национального самосознания. Литература как феномен культуры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 Литература формирует духовный облик и нравственные ориентиры молодого поко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сновой содержания учебной дисциплины являются чтение и изучение художественных произведений, составляющих золотой фонд русской классики. Обучающиеся постигают категории добра, справедливости, чести, патриотизма. Целостное восприятие и понимание художественного произведения, формирование умения анализировать и интерпретировать художественный текст возможны только при соответствующей эмоционально-эстетической реакции читателя. Ее качество непосредственно зависит от читательской компетенции, включающей способность наслаждаться произведениями словесного искусства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 процессе изучения литературы предполагается проведение практических занятий по развитию речи, семинаров, заданий исследовательского характера т. д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одержание учебной дисциплины структурировано по периодам развития литературы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В результате освоения учебной дисциплины «Литература» обучающийся должен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меть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вать устные и письменные монологические и диалогические высказывания различных типов и жанров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ить содержание литературного произвед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я с литературным направлением эпох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род и жанр произвед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поставлять литературные произвед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авторскую позиц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разительно читать изученные произведения (или их фрагменты), соблюдая нормы литературного произнош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но формулировать свое отношение к прочитанному произвед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нать/понимать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зученных литературных произвед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факты жизни и творчества писателей первой и второй половины XIX-XX ве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закономерности историко-литературного процесса и черты литературных направлений; основные литературоведческие понятия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2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Место дисциплины в учебном плане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Учебная дисциплина входит в состав общих общеобразовательных учебных дисциплин. Общий гуманитарный и социально-экономический цикл. Дисциплина реализуется в рамках освоения ППКРС/ППССЗ</w:t>
      </w:r>
      <w:r>
        <w:rPr>
          <w:i w:val="false"/>
          <w:lang w:val="ru-RU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43.02.13 «Технология  парикмахерское искусства»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общеобразовательной учебной дисциплины «Литература».</w:t>
      </w:r>
    </w:p>
    <w:p>
      <w:pPr>
        <w:pStyle w:val="Normal"/>
        <w:numPr>
          <w:ilvl w:val="2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результаты </w:t>
      </w:r>
      <w:r>
        <w:rPr>
          <w:rFonts w:cs="Times New Roman" w:ascii="Times New Roman" w:hAnsi="Times New Roman"/>
          <w:sz w:val="24"/>
          <w:szCs w:val="24"/>
        </w:rPr>
        <w:t>освоения программы общеобразовательной учебной дисциплины.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формированность мировоззрения, соответствующего современному уровню развития науки и общественной практики, основанного на диалоге культур. 2) Сформированность основ саморазвития и самовоспитания в соответствии с общечеловеческими ценностями и идеалами гражданского общества. 3)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.4) Совершенствование духовно-нравственных качеств личности.</w:t>
      </w:r>
    </w:p>
    <w:p>
      <w:pPr>
        <w:pStyle w:val="Normal"/>
        <w:spacing w:lineRule="auto" w:line="360" w:before="0" w:after="0"/>
        <w:ind w:left="21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е результаты </w:t>
      </w:r>
      <w:r>
        <w:rPr>
          <w:rFonts w:cs="Times New Roman" w:ascii="Times New Roman" w:hAnsi="Times New Roman"/>
          <w:sz w:val="24"/>
          <w:szCs w:val="24"/>
        </w:rPr>
        <w:t>освоения программы общеобразовательной учебной дисципли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Умение понимать проблему, выдвигать гипотезу, структурировать материал, подбирать аргументы , выделять причинно-следственные связи, формулировать вывод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Умение самостоятельно организовывать собственную деятельность, оценивать ее, определять сферу своих интересов.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Владение разными видами чтения (поисковым, просмотровым, ознакомительным, изучающим) текстов разных стилей и жанров.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)Адекватное восприятие на слух текстов разных стилей и жанров; владение разными видами аудирования (выборочным, ознакомительным, детальным).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)Способность извлекать информацию из различных источников, включая средства массовой информации, компакт-диски учебного назначения, ресурсы Интернета.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)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.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)Умение выступать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.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8) </w:t>
      </w:r>
      <w:r>
        <w:rPr>
          <w:rFonts w:cs="Times New Roman" w:ascii="Times New Roman" w:hAnsi="Times New Roman"/>
          <w:sz w:val="24"/>
          <w:szCs w:val="24"/>
          <w:u w:val="single"/>
        </w:rPr>
        <w:t>Применение приобретенных знаний, умений и навыков</w:t>
      </w:r>
      <w:r>
        <w:rPr>
          <w:rFonts w:cs="Times New Roman" w:ascii="Times New Roman" w:hAnsi="Times New Roman"/>
          <w:sz w:val="24"/>
          <w:szCs w:val="24"/>
        </w:rPr>
        <w:t xml:space="preserve"> в повседневной жизни и профессиональной деятельности. </w:t>
      </w:r>
    </w:p>
    <w:p>
      <w:pPr>
        <w:pStyle w:val="Normal"/>
        <w:numPr>
          <w:ilvl w:val="2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sz w:val="24"/>
          <w:szCs w:val="24"/>
        </w:rPr>
        <w:t>освоения программы общеобразовательной учебной дисциплины.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формированность устойчивого интереса к чтению как средству познания других культур, уважительного отношения к ним.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формированность навыков различных видов анализа литературных произведений.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ладение навыками самоанализа и самооценки на основе наблюдений за собственной речью.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ладение умением анализировать текст с точки зрения наличия в нем явной и скрытой, основной и второстепенной информации.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ладение умением представлять тексты в виде тезисов, конспектов, аннотаций, рефератов, сочинений различных жанров.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 Знание содержания произведений русской и мировой классической литературы, их историко-культурного и нравственно-ценностного влияния на формирование национальной и мировой культуры.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 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.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 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 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.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Владение навыками анализа художественных произведений с учё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.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формированность представлений о системе стилей языка художественной литературы.</w:t>
      </w:r>
    </w:p>
    <w:p>
      <w:pPr>
        <w:pStyle w:val="Normal"/>
        <w:numPr>
          <w:ilvl w:val="1"/>
          <w:numId w:val="5"/>
        </w:numPr>
        <w:pBdr>
          <w:bottom w:val="single" w:sz="12" w:space="1" w:color="000000"/>
        </w:pBd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промежуточной аттестации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семестр – зач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, обучающейся осваивает элементы </w:t>
      </w:r>
      <w:r>
        <w:rPr>
          <w:rFonts w:cs="Times New Roman" w:ascii="Times New Roman" w:hAnsi="Times New Roman"/>
          <w:b/>
          <w:sz w:val="24"/>
          <w:szCs w:val="24"/>
        </w:rPr>
        <w:t>компетенций</w:t>
      </w:r>
      <w:r>
        <w:rPr/>
        <w:t>: ОК 01 – 11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552"/>
        <w:gridCol w:w="28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ниверсальные и профессиональные компетен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скрипторы сформированности (действ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кста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ет сложные проблемные ситуации в различных контекст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анализ сложных ситуаций при решении задач профессиональной деятельности. Определяет этапы решения задач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потребности в информации. Осуществляет эффективный поис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ет возможные источники нужных ресурсов, в том числе неочевидных. Разрабатывает детальный план дей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 риск на каждом шаг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 плюсы и минусы полученного результата, своего плана и его реализации, предлагает критерии оценки и рекомендации по улучшению план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анализировать задачу и/или проблему в профессиональном и/или социальном контексте, выделять её составные ча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выявлять и эффективно искать информацию, необходимую для решения задачи и/или пробл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действия, определять необходим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актуальными методами работы в профессиональной и смежных сфер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ать составленный план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ьны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ы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оциальный контекст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отором приходитс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и жи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источник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ресурсы для реше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 и пробле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фессионально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/или социальном контекс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ы выполн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 в профессиональ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межных област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работ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фессиональ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межных сфер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у пла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ешения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цен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ов решения задач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.</w:t>
            </w:r>
          </w:p>
        </w:tc>
      </w:tr>
      <w:tr>
        <w:trPr>
          <w:trHeight w:val="154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 информационный поиск из широкого набора источников, необходимого для выполнения профессиональных задач. Проводит анализ полученной информации, выделяет в ней главные аспект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ует отобранную информацию в соответствии с параметрами поис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ует информацию в контексте профессиональ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адачи поиска информации. Определять необходимые источники информации. Планировать процесс поиска. Структурировать получаемую информац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наиболее значимое в перечне информации; Оценивать практическую значимость результатов поис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результаты поис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нклатур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ов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емы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фессиональ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структурир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т оформле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ов поиск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.</w:t>
            </w:r>
          </w:p>
        </w:tc>
      </w:tr>
      <w:tr>
        <w:trPr>
          <w:trHeight w:val="7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личност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ю п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ециальност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ектор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 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разова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и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ектори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личностн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ую научную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фессиональну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ектор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ог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амообразовани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деловом общении для эффективного решения деловых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у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боту коллектива и команды. Взаимодействовать с коллегами, руководством, клиент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основ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сихолог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а и личности. </w:t>
            </w:r>
          </w:p>
        </w:tc>
      </w:tr>
      <w:tr>
        <w:trPr>
          <w:trHeight w:val="29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устно и письменно излагает свои мысли по профессиональной тематике на государственном язы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толерантность в рабочем коллектив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ть свои мысли на государственном язы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докумен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социальног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культурного контекст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оформлени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.</w:t>
            </w:r>
          </w:p>
        </w:tc>
      </w:tr>
      <w:tr>
        <w:trPr>
          <w:trHeight w:val="6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общечеловеческих ценност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значимость своей профессии (специальност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поведение на основе общечеловеческих ценност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значимость сво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ов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 деятельности п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ециальности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нос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 - патриотической пози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человеческие ц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ведения в ход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.</w:t>
            </w:r>
          </w:p>
        </w:tc>
      </w:tr>
      <w:tr>
        <w:trPr>
          <w:trHeight w:val="311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правила экологической безопасности при веде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ресурсосбережение на рабочем мес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нормы экологической безопас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аправления ресурсосбережения в рамках профессиональной деятельности по профессии (специальности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экологическ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и при веден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ресурсы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ействованны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фессиональ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и обеспече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сбережения.</w:t>
            </w:r>
          </w:p>
        </w:tc>
      </w:tr>
      <w:tr>
        <w:trPr>
          <w:trHeight w:val="112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 деятельности и поддержание необходимого уровня физической подготовлен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укрепление здоровья посредством использования средств физической культуры. Поддержание уровня физической подготовленности для успешной реализации профессиональной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ую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д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нных 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ы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й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апряж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ми для данной профессии (специальности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ой культур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щекультурном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м 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м развит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а. Основ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а жиз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оны риска физичес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я для професс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ециальност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к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апряжени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ые технологии в профессиональной дея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средства информатизации и информационных технологий для реализации профессиональ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редства информационных технологий для реш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х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ое программное обеспеч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ые сред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устрой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з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и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я и программно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фессиональ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К 1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в профессиональной деятельности инструкции на государственном и иностранном язы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т общение на профессиональные те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тексты на базовые профессиональные темы участвовать в диалогах на знакомые общие и профессиональные темы строить простые высказывания о себе и о своей профессиональной деятельности кратк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и объяснить свои действия (текущие и планируемые) писать простые связные сообщения на знакомые или интересующие профессиональные те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строе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х и сложны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офессиональные тем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употребительны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ы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бытовая 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лексика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ческий минимум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сящийся к описанию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ов, средств 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сс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произноше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чтения текст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ст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редпринимательскую деятельность в профессиональной сфер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инвестиционную привлекательность коммерческих идей в рамках профессиональной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ять свои действия (текущие и планируемые); писать простые связные сообщения на знакомые или интересующие профессиональные те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вариан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й профессиональ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ОБЩЕОБРАЗОВАТЕЛЬНОЙ УЧЕБНОЙ ДИСЦИПЛ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 СТРУКТУРА ОБЩЕОБРАЗОВАТЕЛЬНОЙ УЧЕБНОЙ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аудиторная учебная нагрузка (всего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567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2. ТЕМАТИЧЕСКИЙ  ПЛАН  И  СОДЕРЖАНИЕ  ОБЩЕОБРАЗОВАТЕЛЬНОЙ  УЧЕБНОЙ 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 И ЛИТЕРАТУ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6"/>
        <w:gridCol w:w="6906"/>
        <w:gridCol w:w="6"/>
        <w:gridCol w:w="939"/>
        <w:gridCol w:w="1468"/>
      </w:tblGrid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, лаборатор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 и практические занятия, самостоя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обучающихс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14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семестр – 51ч.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ко-культурный процесс и периодизация русской литературы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ко-культурный  процесс и периодизация русской литературы. Специфика литературы как вида искусства. Взаимодействие русской и западноевропейской литературы в 19 веке. Самобытность русской литературы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1. Развитие русской литературы и культуры в 1-й половине 19 века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С.Пушкин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ость писателя. Жизненный и творческий путь. «Чувства добрые» в лирике: мечты о «вольности святой». Душевное благородство и гармоничность в выражении любовного чувства. Поиски смысла бытия, внутренней свободы. Осмысление высокого назначения художника. Нравственное решение проблем человека и его времени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Ю.Лермонтов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чность и жизненный путь. Темы, мотивы и образы ранней лирики. Жанровое и художественное своеобразие творчества петербургского и кавказского периодов. Тема одиночества. Поэт и общество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.В.Гоголь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чность писателя, жизненный и творческий путь. «Петербургские повести»: проблематика и художественное своеобразие. Особенности сатиры Гоголя. Значение творчества Н.В.Гоголя в русской литературе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убежная литература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.Диккенс. «Посмертные записки Пиквинского клуба». Г.Флобер. «Госпожа Бовари»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FontStyle11"/>
                <w:sz w:val="24"/>
                <w:szCs w:val="24"/>
              </w:rPr>
              <w:t>Раздел 2. Особенности развития русской литературы во 2-й половине 19 ве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но-историческое развитие России середины XIX в., отражение его в литературном процессе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но-историческое развитие России середины 19 века. Конфликт либерального дворянства и разночинной демократии. Народничество. Укрепление реалистического направления в русской живописи. Содружество русских композиторов. Малый театр. Литературная критика и журнальная полемика. «Современник» и «Отечественные записки»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ab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Н. Островкий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зненный и творческий путь. Социально-культурная новизна драматургии. Драма «Гроза». Творческая история. Жанровое своеобразие.  Калинов и его обитатели. Самобытность замысла, оригинальность основного характера, сила трагической развязки в судьбе героев драмы. Образ Катерины-воплощение лучших качеств женской натуры. Позиция автора и его идеал. Роль персонажей второго плана в пьесе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.А. Гончаров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зненный путь и творческая биография. «Обломов». Творческая история романа. Своеобразие сюжета и жанра романа. Проблема русского национального характера в романе. Сон Ильи Ильича как художественно-философский центр романа. Образ Обломова. Проблема любви в романе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И.С. Тургенев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зненный и творческий путь писателя. Психологизм творчества Тургенева. Тема любви в творчестве .Роман «Отцы и дети». Смысл названия романа. Проблематика романа. Особенности композиции. Базаров в системе образов романа. Нигилизм Базарова. Базаров и Одинцова. Сущность споров, конфликт «отцов» и «детей». Значение заключительных сцен романаа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Н.Г.Чернышевский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       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ткий очерк жизни и творчества. Роман «Что делать?». Эстетические взгляды Чернышевского и их отражение в романе. Нравственные и идеологические проблемы романа. Образ «особенного человека Рахмет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Н.С.Лесков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из биографии. Художественный мир писателя .Повесть «Очарованный странник». Особенности композиции и жанра. Образ Ивана Флягина. Тема трагической судьбы талантливого русского человека. Смысл названия повести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М.Е.Салтыков-Щедрин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зненный и творческий путь. Жанровое своеобразие, тематика и проблематика сказок. Своеобразие фантастики. Иносказательная образность. Обобщающий смысл сказок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Ф.М. Достоевский. 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из жизни писателя. Роман «Преступление и наказание». Своеобразие жанра. Особенности сюжета. Отображение русской действительности в романе. Социальные и философские основы романа. Бунт Раскольникова. Смысл теории Раскольникова. Проблема «сильной личности и твари дрожащей». Петербург Достоевского. Споры вокруг романа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Л.Н. Толстой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зненны путь и творческая биография.  Роман-эпопея «Война и мир». Жанровое своеобразие романа. Особенности композиционной структуры. Художественные принципы Толстого в изображении русской действительности. Духовные искания Андрея Болконского, Пьера Безухова, Наташи Ростовой . Правдивое изображение войны и русских солдат. Народный полководец Кутузов. Кутузов и Наполеон в авторской оценке. Патриотизм в понимании Толстого. Мировое значение творчества Толстого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А.П. Чехов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из биографии. Своеобразие и всепроникающая сила чеховского творчества. Юмористические рассказы. Пародийность ранних рассказов. Новаторство Чехова в поиске жанровых форм. Комедия «Вишневый сад». История создания, жанр, система персонажей. Разрушение дворянских гнезд в пьесе. Смысл названия пьесы. Особенности символов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Поэзия второй половины 19 века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Ф.И.Тютчев.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зненный и творческий путь. Философская, общественно-политическая и любовная лирика. Художественные особенности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А.А.Фет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зненный и творческий путь. Эстетические взгляды поэта. Темы, мотивы, художественное своеобразие лирики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Н.А. Некрасов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зненный и творческий путь. Гражданская позиция поэта. Журнал «Современник». Своеобразие тем, мотивов и образов поэзии. Жанровое своеобразие лирики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>Раздел 4. Особенности развития литературы в 20 веке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.А.Бунин. 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из биографии. Лирика Бунина. Своеобразие поэтического мира. Общая характеристика цикла рассказов «Темные аллеи». Слово, подробность , деталь в прозе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.И.Куприн. 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их биографии. Повесть «Гранатовый браслет». Смысл названия повести., спор о сильной , бескорыстной любви, тема неравенства в повести. Трагический смысл произведения. Любовь как великая и вечная духовная цен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бряный век русской поэзии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зор русской поэзии народов России конца 19- начала 20 века. Серебряный век как своеобразный «русский ренессанс». Истоки русского символизма. Философские основы и эстетические принципы. Истоки акмеизма. Утверждение красоты земной жизни. Футуризм. Манифесты футуризма, их пафос и проблематика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 Горьк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из биографии. Типы персонажей в романтических рассказах писателя. Пьеса «На дне». Изображение правды жизни в пьесе и философский смысл. Герои пьесы. Спор о назначении человека .Новаторство Горького-драматурга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.А.Блок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из биографии А.А.Блока . Природа социальных противоречий в изображении поэта. Тема родины, тревога за судьбу России. Поэма «Двенадцать». Сложность восприятия Блоком социального характера революции. Сюжет поэмы. Ее герои. Борьба миров. Изображение финала, образ Христа в поэме. Композиция, лексика, ритмика, интонационное разнообразие поэмы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обенности развития литературы в 1920-х годах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ный процесс 1920-х годов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речивость развития культуры. Литературный процесс 20-х годов. Литературные группировки. Тема России и революции в творчестве литераторов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В.Маяковский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из биографии. Поэтическая новизна ранней лирики. Проблемы духовной жизни. Характер и личность автора в стихах о любви. Сатира Маяковского. Образ поэта-гражданина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75" w:hRule="atLeast"/>
        </w:trPr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С.А.Есени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из биографии. Поэтизация русской природы. Развитие темы родины как выражение любви к России. Поэма «Анна Снегина»- поэма о судьбе человека и Род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этизация русской природы, русской деревни, развитие темы родины как выражение любви к России. Художественное своеобразие творчества Есенина: глубокий лиризм, необычайная своеобразность, зрительность впечатлений, цветопись, принцип пейзажной живописи, народно-песенная основа стихов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6. Особенности развития литературы 30-40-х годов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М.Цветае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Цветаева. Сведения из биографии. Идейно-тематические особенности поэзии, конфликт быта и бытия, времени и вечности. Художественные особенности поэз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ихотворения: «Моим стихам, написанным так рано…», «Стихи к Блоку» ( «Имя твое – птица в руке…»), «Кто создан из камня, кто создан из глины..», «Тоска по родине! Давно…», «Генералам 12 года», «Плач матери по новобранцу…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.Э.Мандельштам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из биографии. Идейно-тематические и художественные особенности поэзии. Противостояние поэта «веку-волкодаву». Поиски духовных опор в искусстве и природе. Теория поэтического слова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Платонов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из биографии. Поиски положительного героя писателем. Единство нравственного и эстетического. Труд как основа нравственности человека. Принципы создания характеров. Социально-философское содержание творчества. Рассказ «в прекрасном и яростном мире»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.Э.Бабель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из биографии писателя. Проблематика и особенности поэтики прозы. Изображение событий Гражданской войны в книге рассказов «Конармия». Сочетание трагического и комического, прекрасного и безобразного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.А.Булгаков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ткий обзор жизни и творчества .Роман   «Мастер и Маргарита» . Своеобразие жанра. Многоплановость романа. Система образов. Ершалаимские главы. Москва 1930-х годов. Любовь и судьба Мастера. Своеобразие писательской манеры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Н.Толстой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из биографии. Тема русской истории в творчестве писателя. Роман «Петр Первый»-художественная история России 18 века. Единство исторического материала и художественного вымысла в романе. Образ Петра. Народ в романе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И.Шолохов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зненный и творческий путь писателя. Мир и человек в рассказах М.Шолохова. Роман-эпопея «Тихий Дон» о судьбах русского народа и казачества в годы Гражданской войны. Образ Григория Мелехова. Трагедия человека из народа в поворотный момент истории, ее смысл и значение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характеристика литературы периода ВОВ и первых послевоенных лет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и литературы и искусства на защите Отеч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рический герой в стихах поэтов-фронтовиков: О. Берггольц, К.Симонов, А.Твардовский, А.Сурков, М.Исаковский, М.Алигер, Ю.Друнина, М.Джалиль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цистика военных лет: М.Шолохов, И.Эренбург, А.Толс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стическое и романтическое изображение войны в прозе: рассказы Л.Соболева, В.Кожевникова, К.Паустовского, М.Шолохова и д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ести и романы Б.Горбатова, А.Бека, А.Фадеева. Пьесы: «Русские люди» К.Симонов, «Фронт» А.Корнейчука и д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едения первых послевоенных лет. Проблемы человеческого бытия, добра и зла, эгоизма и жизненного подвига. Противоборства созидающих и разрушающих сил в произведениях Э.Казакевича, В.Некрасова, А.Бека, В.Ажаева и др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обенности развития литературы 50-80-х годо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.А.Ахматова. 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зненный и творческий пу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нняя лирика Ахматовой: глубина, яркость переживаний автора, его радость, скорбь, тревога. Тематика и тональность лирики периода первой мировой войны: судьба страны и нар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чная и общественная тема в стихах революционных и первых послереволюционных лет. Тема любви к родной земле, к Родине, к России. Пушкинская тема в творчестве Ахматовой. Тема любви к Родине и гражданского мужества в лирике военных лет. Тема поэтического мастерства в творчестве поэтес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эма «Реквием». Исторический масштаб и трагизм поэмы. Трагизм жизни и судьбы лирической героини и поэтессы. Своеобразие лирики Ахмато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ория литературы: проблема традиций и новаторства в поэзии. Поэтическое мастерство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.Л.Пастернак. 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из биографии. Основные мотивы лирики. Связь человека и природы в лирике поэта. Любовь и поэзия, жизнь и серть в философской концепции поэ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ихотворения: «Февраль. Достать чернил и плакать…», «Про эти стихи», «Определение поэзии», «Гамлет», «Быть знаменитым некрасиво», «Во всем мне хочется дойти до самой сути», «Зимняя ночь». Поэмы «Девятьсот пятый год» и «Лейтенант Шмидт»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Шаламов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личительные черты. Анализ текстов. «Сентенция». «Крес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убина, цельность духовного мира человека. Историческая тема в советской литературе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6" w:hRule="atLeast"/>
        </w:trPr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М.Шукшин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из биографии. Обзор произведений. «Выбираю деревню на жительство». «Срезал». «Чудик». Художественное своеобразие прозы. Изображение жизни советской деревни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Распутин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намика нравственных ценностей во времени, предвидение опасности утраты исторической памяти. «Прощание с Матерой»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25" w:hRule="atLeast"/>
        </w:trPr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эзия 50-х-80-х гг. ХХ века. Н.Рубцов. Р.Гамза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зор событий 50-80 х гг.ХХ 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традиций русской классики. Литературные обьединения и направления в поэзии. Своеобразие лирического героя Н.Рубцова, Р.Гамзатова и других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эзия 50-х-80-х гг. ХХ века. Б.Окуджава, А.Вознесенский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образие лирического героя Б.Окуджавы, А. Вознесенского, Е.Евтушенко, Р.Рождественского и других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убежная литература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 Хемингуэй. «Старик и море». Сведения из биографии. Анализ произведения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8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обенности развития литературы конца 1980-2000-х годов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енно-культурная ситуация в России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шение разных идеологических и эстетических ориентиров. Задержанная и возвращенная литература. Основные направления развития современной литературы. В.Войнович, Т.Толстая, Г.Владимов, Л.Петрушевская, Л.Улицк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Солженицын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из биографии. Обзор произведений. Сюжетно-композиционные особенности повести «Один день Ивана Денисовича» и рассказа «Матренин двор». Мастерство Солженицына-психолога: глубина характеров, историко-философское обобщение в творчестве писателя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Пелевин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из биографии. Обзор произведений. Анализ «Желтой стрелы». Идейно-художественное своеобразие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.Астафьев. 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из биографии. Обзор литературных произведений. Идейно-художественный анализ книги «Царь-рыба»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ное занятие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И МАТЕРИАЛЬНО-ТЕХНИЧЕСКОЕ ОБЕСПЕЧЕНИЕ ОБРАЗОВАТЕЛЬНОГО ПРОЦЕССА</w:t>
      </w:r>
    </w:p>
    <w:p>
      <w:pPr>
        <w:pStyle w:val="Normal"/>
        <w:spacing w:lineRule="auto" w:line="240" w:before="0" w:after="0"/>
        <w:ind w:left="45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1. Требования к минимальному материально-техническому обеспечению реализации общеобразовательной дисциплин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дисциплины требует наличия учебного кабинета русского  языка и литератур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учебного кабинет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очные места по количеству обучающихс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преподавателя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рабочая доска (1)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комплект наглядных пособий по предмету «Русский язык» (учебники, словари разных типов, опорные конспекты-плакаты, стенды, раздаточный материал, тексты художественной литературы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компьютер с лицензионным программным обеспечением и мультимедиа проект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источник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Литература 10 класс 1 часть Ю.В.Лебедев «Просвещение», Москва,2016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Литература 10 класс 2 часть</w:t>
        <w:tab/>
        <w:t>Ю.В.Лебедев</w:t>
        <w:tab/>
        <w:t>«Просвещение», Москва , 2016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</w:t>
        <w:tab/>
        <w:t>Русская литература ХХ века 1 часть</w:t>
        <w:tab/>
        <w:t>В.П.Журавлев, «Просвещение», Москва ,2014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Русская литература ХХ века 2 часть</w:t>
        <w:tab/>
        <w:t>В.П.Журавлев, «Просвещение», Москва ,2014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Дополнительные источни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  <w:tab/>
        <w:t>Русская литература 19 века в 2-х частях, 10 класс</w:t>
        <w:tab/>
        <w:t>Г.А.Обернихина</w:t>
        <w:tab/>
        <w:t>ОАО «Московский учебник», 2014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>Русская литература ХХ века в 2-х частях, 11 класс</w:t>
        <w:tab/>
        <w:t>Г.А.Обернихина</w:t>
        <w:tab/>
        <w:t>ОАО «Московский учебник», 2014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>Русская литература 19 века. Практикум. 10 класс</w:t>
        <w:tab/>
        <w:t>Ю.И.Лыссый</w:t>
        <w:tab/>
        <w:t>«Просвещение», Москва 2014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  <w:tab/>
        <w:t xml:space="preserve"> Русская литература ХХ века. Практикум, 11 класс</w:t>
        <w:tab/>
        <w:t>Ю.И.Лыссый</w:t>
        <w:tab/>
        <w:t>«Просвещение», Москва 2004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3. Интернет-ресурс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Грамота.Ру: справочно-информационный портал «Русский язык»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Грамотей (ЭРИКОС) Образовательные ресурсы сети Интернет  по русскому языку, культуре речи и литературе.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ege.edu.ru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Филологический портал Philology.ru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http://www.pomochnik-vsem.ru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http://www.gramma.r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4. Учебно-методический комплекс (систематизированный по компонентам) включает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бочую программу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лендарно-тематический пла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идактические материалы к занятию (опорные конспекты, технологические карты, презентации и др.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тодические указания (рекомендации) по организации и выполнению лабораторных и/или практических занят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тодические указания (рекомендации) по организации и выполнению внеаудиторной самостоятельной работ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Фонд оценочных сред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4. 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 оцен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зультатов освое</w:t>
      </w:r>
      <w:r>
        <w:rPr/>
        <w:t>ния учебной дисциплины осуществляется преподавателем в процессе проведения практических занятий и контрольных работ, тестирования, а также выполнения обучающимися индивидуальных заданий, проектов, исследований.</w:t>
      </w:r>
    </w:p>
    <w:tbl>
      <w:tblPr>
        <w:tblW w:w="10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4"/>
        <w:gridCol w:w="2551"/>
        <w:gridCol w:w="2402"/>
      </w:tblGrid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формируемых профессиональных и общих компетенци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содержание литературного произвед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1 – ОК1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ценка устного опроса, тестирова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3, ОК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ценка индивидуальных выступлений, докладов, письменных ответов на проблемные вопросы, устный опрос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кспертная оценка сочин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од и жанр произвед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литературные произвед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авторскую позиц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ценка устных ответ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кспертная оценка эсс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изученные произведения (или их фрагменты), соблюдая нормы литературного произнош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-ОК1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ценка чтения наизусть.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но формулировать свое отношение к прочитанному произведению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 -  ОК1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испут, оценка публичных выступлени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нать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зученных литературных произведений</w:t>
              <w:b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 - ОК1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ценка устных и письменных ответ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сновные закономерности историко-литературного процесса и черты литературных        направл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 - ОК1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ценка устных и письменных ответ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сновные факты жизни и творчества писателей второй половины 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Х- XX век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 – ОК1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ценка устный ответ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355" w:leader="none"/>
              </w:tabs>
              <w:spacing w:lineRule="auto" w:line="2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литературоведческие понят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 - ОК1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кспертная оценка тестирова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sz w:val="28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1">
    <w:name w:val="Без интервала Знак"/>
    <w:qFormat/>
    <w:rPr>
      <w:i/>
      <w:iCs/>
      <w:lang w:val="en-US" w:bidi="en-US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>
      <w:i/>
      <w:iCs/>
      <w:sz w:val="20"/>
      <w:szCs w:val="20"/>
      <w:lang w:val="en-US" w:bidi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ege.edu.ru/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4:17:00Z</dcterms:created>
  <dc:creator>нина</dc:creator>
  <dc:description/>
  <cp:keywords/>
  <dc:language>en-US</dc:language>
  <cp:lastModifiedBy>LENOVO</cp:lastModifiedBy>
  <cp:lastPrinted>2018-03-22T14:14:00Z</cp:lastPrinted>
  <dcterms:modified xsi:type="dcterms:W3CDTF">2020-11-23T17:22:00Z</dcterms:modified>
  <cp:revision>23</cp:revision>
  <dc:subject/>
  <dc:title/>
</cp:coreProperties>
</file>